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drawing>
          <wp:inline distT="0" distB="0" distL="0" distR="0">
            <wp:extent cx="6417310" cy="906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906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真分数的个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学生在解答第一道题目的时候除了发现了预设的“真分数都小于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，假分数都大于或等于</w:t>
      </w:r>
      <w:r>
        <w:rPr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以外，还生成了我今年所写的黄海潮论文中的“只要假分数的分子是分母的倍数，这个假分数就能化成整数”。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其实，在教学的时候，许苏楠还提出了问题：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我发现在第一条数轴中，分母是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，真分数只有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个；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在第二条数轴中，分母是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，真分数就有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个；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在第三条数轴中，分母是</w:t>
      </w: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，真分数就有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个。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是不是真分数的个数总比分母上的数字要少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呢？”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于是我把问题抛给学生：“怎样才能验证他的猜想是否正确呢？”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学生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：先假设分母是几，然后写出分母是这个数字的所有真分数，数一数个数就知道对不对了。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学生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：还要多举不同的例子，否则不一定准确。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举了很多例子不记得怎么办呢？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学生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：可以先记下来，然后再观察。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学生</w:t>
      </w: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：还可以画成表格，这样看起来比较方便。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对啊，发现一些现象中的规律，做出猜想，然后举例验证，这是科学家的思考方法。现在就用科学家的思考方法来验证这个问题吧。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总结交流的时候，很多小组都采用了列表的方式来验证，如下：</w:t>
      </w:r>
    </w:p>
    <w:tbl>
      <w:tblPr>
        <w:tblW w:w="62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分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真分数的个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……</w:t>
            </w:r>
          </w:p>
        </w:tc>
      </w:tr>
    </w:tbl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通过举例探索，学生不仅发现许苏楠的猜想是正确的，而且还有学生用字母来代表数进行了总结：如果分母是</w:t>
      </w:r>
      <w:r>
        <w:rPr>
          <w:kern w:val="0"/>
          <w:sz w:val="24"/>
        </w:rPr>
        <w:t>a</w:t>
      </w:r>
      <w:r>
        <w:rPr>
          <w:rFonts w:cs="宋体;SimSun"/>
          <w:kern w:val="0"/>
          <w:sz w:val="24"/>
        </w:rPr>
        <w:t>，那么分母是</w:t>
      </w:r>
      <w:r>
        <w:rPr>
          <w:kern w:val="0"/>
          <w:sz w:val="24"/>
        </w:rPr>
        <w:t>a</w:t>
      </w:r>
      <w:r>
        <w:rPr>
          <w:rFonts w:cs="宋体;SimSun"/>
          <w:kern w:val="0"/>
          <w:sz w:val="24"/>
        </w:rPr>
        <w:t>的真分数的个数是（</w:t>
      </w:r>
      <w:r>
        <w:rPr>
          <w:kern w:val="0"/>
          <w:sz w:val="24"/>
        </w:rPr>
        <w:t>a</w:t>
      </w:r>
      <w:r>
        <w:rPr>
          <w:rFonts w:cs="宋体;SimSun"/>
          <w:kern w:val="0"/>
          <w:sz w:val="24"/>
        </w:rPr>
        <w:t>－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）个。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还有学生进一步升华，总结出：真分数的个数是有限的。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课后反思：</w:t>
      </w:r>
    </w:p>
    <w:p>
      <w:pPr>
        <w:pStyle w:val="Normal"/>
        <w:widowControl/>
        <w:tabs>
          <w:tab w:val="clear" w:pos="420"/>
          <w:tab w:val="left" w:pos="1185" w:leader="none"/>
        </w:tabs>
        <w:spacing w:lineRule="auto" w:line="360"/>
        <w:ind w:left="1185" w:hanging="7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eastAsia="Times New Roman"/>
          <w:kern w:val="0"/>
          <w:sz w:val="14"/>
          <w:szCs w:val="14"/>
        </w:rPr>
        <w:t xml:space="preserve">             </w:t>
      </w:r>
      <w:r>
        <w:rPr>
          <w:rFonts w:cs="宋体;SimSun"/>
          <w:kern w:val="0"/>
          <w:sz w:val="24"/>
        </w:rPr>
        <w:t>当学生提出了值得探究的问题时，我没有回避，也没有直接回答，也没有简单的把问题直接抛给学生，而是做了探究方法的指导后才抛给学生。如何研究，如何举例，如何记录，如何总结。数学方法是探究的有效工具，正因为有了利刃在手，探究起来才能游刃有余。</w:t>
      </w:r>
    </w:p>
    <w:p>
      <w:pPr>
        <w:pStyle w:val="Normal"/>
        <w:widowControl/>
        <w:tabs>
          <w:tab w:val="clear" w:pos="420"/>
          <w:tab w:val="left" w:pos="1185" w:leader="none"/>
        </w:tabs>
        <w:spacing w:lineRule="auto" w:line="360"/>
        <w:ind w:left="1185" w:hanging="7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eastAsia="Times New Roman"/>
          <w:kern w:val="0"/>
          <w:sz w:val="14"/>
          <w:szCs w:val="14"/>
        </w:rPr>
        <w:t xml:space="preserve">             </w:t>
      </w:r>
      <w:r>
        <w:rPr>
          <w:rFonts w:cs="宋体;SimSun"/>
          <w:kern w:val="0"/>
          <w:sz w:val="24"/>
        </w:rPr>
        <w:t>学生就是资源，切不可高估自己而降低学生。在这次探究的过程中，猜想、举例、列表，甚至是用字母来总结都是学生自主形成的。学生才是数学学习的主人。给他们自由，让他们作主，课堂才会精彩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2:46:00Z</dcterms:created>
  <dc:creator>番茄花园</dc:creator>
  <dc:description/>
  <cp:keywords/>
  <dc:language>en-US</dc:language>
  <cp:lastModifiedBy>Dingdong</cp:lastModifiedBy>
  <dcterms:modified xsi:type="dcterms:W3CDTF">2007-12-25T02:46:00Z</dcterms:modified>
  <cp:revision>2</cp:revision>
  <dc:subject/>
  <dc:title>　　北师大版《 图形的变换》教案</dc:title>
</cp:coreProperties>
</file>