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1988"/>
        <w:jc w:val="left"/>
        <w:rPr>
          <w:rFonts w:cs="宋体;SimSun"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《分数的基本性质》评课稿</w:t>
      </w:r>
    </w:p>
    <w:p>
      <w:pPr>
        <w:pStyle w:val="Normal"/>
        <w:widowControl/>
        <w:spacing w:lineRule="exact" w:line="48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分数的基本性质是约分和通分的基础。而约分、通分又是分数四则运算的重要基础，因此，理解分数的基本性质显得尤为重要。本节课与传统的概念教学相比，有很大的改进，体现了新的教学理念，主要表现在以下几个方面：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一、构建新的课堂教学模式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传统的教学往往只重视对结论的记忆和模仿，而这节课老师把学生的学习定位在自主建构知识的基础上，建立了“猜想——验证——反思——运用”的教学模式。在课堂上，老师给学生提供了一组组材料，让学生去观察、感悟，并且进行大胆猜想，进而又进行了验证。当学生验证出分数的分子、分母都乘或除以同一个数，分数的大小不变之后，教师并没有立即让学生去归纳，而是让学生用自己感知的这一规律去写一组相等的分数，这样可加深对分数的基本性质的理解，为后面归纳分数的基本性质奠定了基础。整个教学过程注重让学生经历了探索知识的过程，使学生知道这些知识是如何被发现的，结论是如何获得的，体现了“方法比知识更重要”这一新的教学价值观，构建了新的教学模式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二、培养学生勇于猜想，大胆创新的精神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牛顿曾说：“没有大胆的猜想，就做不出伟大的发现。”因此，我们在日常教学中，应鼓励学生进行大胆猜想，从而发展数学思维。本节课，当老师引导学生观察几组分数的分子、分母变化情况后，先后鼓励学生猜测：分子、分母都乘同一个数，分数的大小不变；分子、分母都除以同一个数，分数的大小不变，以引起学生探究的兴趣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三、为学生提供了大量数学活动的机会，让学生真正成为学习的主人。</w:t>
      </w:r>
    </w:p>
    <w:p>
      <w:pPr>
        <w:pStyle w:val="Normal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《数学课程标准》指出：“学生是学习数学的主人，教师是数学学习的组织者、引导者与合作者。”这就要求我们在教学活动中应该为学生提供大量数学活动的机会，让学生去探索、交流、发现，从而真正落实学生的主体地位。在本节课中，教师先引导学生观察几组分数的分子、分母发生了怎样的变化？分数的大小有没有变化？然后在猜测与动手操作验证中，逐步感知分数的分子、分母都乘或除以同一个数，分数的大小不变。最后在概括与运用中对分数的基本性质形成了清晰的认识。每一个活动都调动学生学习的积极性，使学生主动参与到活动中，从而体现了学生的主体地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8:00Z</dcterms:created>
  <dc:creator>微软用户</dc:creator>
  <dc:description/>
  <cp:keywords/>
  <dc:language>en-US</dc:language>
  <cp:lastModifiedBy>微软用户</cp:lastModifiedBy>
  <dcterms:modified xsi:type="dcterms:W3CDTF">2007-06-18T02:09:00Z</dcterms:modified>
  <cp:revision>1</cp:revision>
  <dc:subject/>
  <dc:title>《分数的基本性质》评课稿</dc:title>
</cp:coreProperties>
</file>