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ˎ̥;Times New Roman" w:hAnsi="ˎ̥;Times New Roman" w:cs="ˎ̥;Times New Roman"/>
          <w:b/>
          <w:bCs/>
          <w:sz w:val="28"/>
          <w:szCs w:val="28"/>
        </w:rPr>
        <w:t>《分数的基本性质》教学设计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前的思考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一则</w:t>
      </w:r>
      <w:r>
        <w:rPr>
          <w:rFonts w:cs="宋体;SimSun" w:ascii="宋体;SimSun" w:hAnsi="宋体;SimSun"/>
          <w:sz w:val="24"/>
        </w:rPr>
        <w:t>Flash</w:t>
      </w:r>
      <w:r>
        <w:rPr>
          <w:rFonts w:ascii="宋体;SimSun" w:hAnsi="宋体;SimSun" w:cs="宋体;SimSun"/>
          <w:sz w:val="24"/>
        </w:rPr>
        <w:t>动画故事引入：从前有座山，山里有座庙，庙里有个老和尚和一个小和尚，哦！不对，是三个小和尚。小和尚最喜欢吃老和尚烙的饼了。有一天，老和尚做了三块一样大小的饼，想给小和尚吃，还没给，小和尚就叫开了。矮和尚说：“我要一块！”高和尚说：“我要两块！”胖和尚说：“我不要多，只要四块！”老和尚听了二话没说，立刻把一块饼平均分成四块，取其中的一块给了矮和尚；把第二块饼平均分成八块，取其中的两块给了高和尚；把第三块饼平均分成十六块，取其中的四块给了胖和尚，一一满足了他们的要求。同学们，你知道哪个和尚吃的多吗？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教师播放这则故事为学生提供“猜想”素材。“猜想、验证”不但是科学研究的方法，也是一种很好的数学学习方法。由此我联想到“性质”的学习过程是否也可以让学生在猜想、验证中主动生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学生动手操作，用事实说明，作好新知铺垫：在解题前，我设计了让学生动手操作的方法，用三个同样大小的圆折纸、涂色，来调动学生的多种感观，充分感知数学事实，引导学生观察、思考，激发学生的求知欲，活跃课堂气氛，为“验证”“性质”作好铺垫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得出结论后，渗透“形式与实质”的辩证观点：揭示“性质”后，教师让学生回顾故事内容，验证“猜想”到底哪个和尚吃的多，从形式上看矮和尚吃的多，但比较的事实说明吃的一样多。教师再一次列举生活中的事例说明“形式与实质”的辩证观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设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故事提供“猜想”素材：</w:t>
      </w:r>
      <w:r>
        <w:rPr>
          <w:rFonts w:cs="宋体;SimSun" w:ascii="宋体;SimSun" w:hAnsi="宋体;SimSun"/>
          <w:sz w:val="24"/>
        </w:rPr>
        <w:t>Flash</w:t>
      </w:r>
      <w:r>
        <w:rPr>
          <w:rFonts w:ascii="宋体;SimSun" w:hAnsi="宋体;SimSun" w:cs="宋体;SimSun"/>
          <w:sz w:val="24"/>
        </w:rPr>
        <w:t>动画故事引入．（教师出示课件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今天老师很高兴和同学们在一起共同学习，同学们心情怎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高兴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老师给大家带来了一个礼物，请同学们仔细欣赏。（教师出示</w:t>
      </w:r>
      <w:r>
        <w:rPr>
          <w:rFonts w:cs="宋体;SimSun" w:ascii="宋体;SimSun" w:hAnsi="宋体;SimSun"/>
          <w:sz w:val="24"/>
        </w:rPr>
        <w:t>Flash</w:t>
      </w:r>
      <w:r>
        <w:rPr>
          <w:rFonts w:ascii="宋体;SimSun" w:hAnsi="宋体;SimSun" w:cs="宋体;SimSun"/>
          <w:sz w:val="24"/>
        </w:rPr>
        <w:t>动画故事，学生欣赏。同时教师提出欣赏要求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欣赏后）同学们，你知道哪个和尚吃的多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胖和尚吃的多。   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矮和尚吃的多。  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到底谁回答得对呢？上完这节课你们一定能得到准确的答案．（通过欣赏为学生提供素材，设悬念，留给学生独立思考的空间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用事实“验证”，完整性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实际操作列等式证实分数大小相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同学们以小组为单位，拿出三个大小相等的圆来，分别用阴影部分表示每个圆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img]W020070615555933145547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。（板书：</w:t>
      </w:r>
      <w:r>
        <w:rPr>
          <w:rFonts w:cs="宋体;SimSun" w:ascii="宋体;SimSun" w:hAnsi="宋体;SimSun"/>
          <w:sz w:val="24"/>
        </w:rPr>
        <w:t>[img]W020070615555933148796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）（教师观察，学生小组合作，有平均分的，有涂色的，小组成员配合默契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比较一下阴影部分的大小，结果怎样？阴影部分相等，说明这三个分数怎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阴影部分的大小相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阴影部分相等说明这三个分数怎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三个分数相等。（随着学生的回答，老师将板书的三个分数用“＝”连接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观察课件证实分数大小相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师：（出示课件）老师有三个同样大小的长方形，谁能用分数表示出黄色部分呢？（请生板书出</w:t>
      </w:r>
      <w:r>
        <w:rPr>
          <w:rFonts w:cs="宋体;SimSun" w:ascii="宋体;SimSun" w:hAnsi="宋体;SimSun"/>
          <w:sz w:val="24"/>
        </w:rPr>
        <w:t>[img]W020070615557556414030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三个分数所表示的长度怎样？这又说明了什么？　（随着学生回答老师在三个分数间用“＝”连接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初步概括分数基本性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仔细观察两个等式，每个等式的三个分数什么变了？什么没变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第一个等式中的三个分数分子、分母都变了，但分数的大小没变。（师进行评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从左到右观察第一个等式，想一下，这三个分数的分子、分母怎样变化才保证了分数的大小不变的？（教师请同学们小组讨论，学生各抒己见，争论不休，气氛活跃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谁能用一句话把这个变化规律叙述出来呢？（师指名口述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从左往右看，分数的分子、分母同时扩大了，也就是分子分母都乘了一个相同的数，但三个分数的大小没有变。（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行了补充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们观察的真仔细！请大家给点掌声好吗？（学生掌声起，激情高长，课堂教学充满活力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出示课件）请看大屏幕，老师是这样叙述的“分数的分子、分母都乘上同一个数，分数大小不变”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师：同学们从左到右仔细观察第二个等式，这三个分数的分子、分母发生了怎样的变化，才保证了分数大小不变呢？谁能用一句话把这个变化规律叙述出来？（小组讨论后，同法让学生小结规律，并请同学给予评价，让学生抒发自己的见解，体现课堂教学的民主化。然后教师在课件中补充“或除以”三个字。）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完整分数基本性质：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出示课件）请同学们填空：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img]W020070615557556412831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教师请一位会操作鼠标的同学在课件中填空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（  ）里可以填多少个数？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可以填无数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 ）里填任何数都行吗？哪个数不行？（学生交流后老师指名回答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不能填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为什么不能填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分数的分母不能为零。（教师对学生的回答进行评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所以我们总结的这条规律必须加上一个条件“零除外”（教师在课件中填上“零除外”三个红色的字，以便引起学生的注意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个变化规律就是“分数的基本性质”。（指名照课件主读出性质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深入理解分数基本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学生自学，深入理解性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请同学们把书翻到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页，自读分数的基本性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问：分数的基本性质里哪几个词比较重要？为什么“都”和“相同”很重要？为什么“分数大小不变”也很重要？为什么“零除外”也很重要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因为都乘上或除以相同的数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除外），分数的大小才不会变化。（同学评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学生独立完成做一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（完成后小组内互相评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找出与</w:t>
      </w:r>
      <w:r>
        <w:rPr>
          <w:rFonts w:cs="宋体;SimSun" w:ascii="宋体;SimSun" w:hAnsi="宋体;SimSun"/>
          <w:sz w:val="24"/>
        </w:rPr>
        <w:t>[img]W020070615555933143077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相等的分数：</w:t>
      </w:r>
      <w:r>
        <w:rPr>
          <w:rFonts w:cs="宋体;SimSun" w:ascii="宋体;SimSun" w:hAnsi="宋体;SimSun"/>
          <w:sz w:val="24"/>
        </w:rPr>
        <w:t>[img]W020070615557556415321.gif[/img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教师出示课件，请一位同学在课件中连线，教师进行评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请同学们自学并完成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教师巡视，个别进行辅导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照应</w:t>
      </w:r>
      <w:r>
        <w:rPr>
          <w:rFonts w:cs="宋体;SimSun" w:ascii="宋体;SimSun" w:hAnsi="宋体;SimSun"/>
          <w:sz w:val="24"/>
        </w:rPr>
        <w:t>Flash</w:t>
      </w:r>
      <w:r>
        <w:rPr>
          <w:rFonts w:ascii="宋体;SimSun" w:hAnsi="宋体;SimSun" w:cs="宋体;SimSun"/>
          <w:sz w:val="24"/>
        </w:rPr>
        <w:t>动画故事，渗透“形式与实质”的辩证观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师在黑板上出示自制的三个同样大小的圆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现在谁知道三个和尚，谁吃的多呢？（学生争先恐后的想回答老师提出的问题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三个和尚吃的一样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以后思考问题一定要多动脑筋，了解实质后才能得出正确答案，我们不能从形式上看着事物去做出判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、课堂小结：这节课你有什么收获？（学生板书课题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后的感悟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学的整个过程是学生亲自验证的过程，通过“验证”学生感受了数学的严谨性。设计以“猜想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判断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观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验证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概括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深化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提高”的环节，把知识的形成过程展现在学生的面前，使学生在掌握分数的基本性质的同时，感知到数学知识的形成过程，在这一过程中注意渗透学生自学方法、解决问题的策略、体会数学知识与生活的紧密联系，同时教给学生学会学习，学会思考的方法。在师生共同协作的过程中，达到课堂教学方法的最优化，提高了课堂教学效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猜想素材有利于激发学生主动学习的兴趣和热情，有利于学生思维的碰撞，开启了学生发自内心的探索学习。 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教学中取舍教材、取舍手段，着眼于学生的学习。教学中既运用了信息技术，又把传统教学手段有机地结合，让资源充分、有效地发挥作用，优化教师的教学手段，提高课堂教学效率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26:00Z</dcterms:created>
  <dc:creator>番茄花园</dc:creator>
  <dc:description/>
  <cp:keywords/>
  <dc:language>en-US</dc:language>
  <cp:lastModifiedBy>Dingdong</cp:lastModifiedBy>
  <dcterms:modified xsi:type="dcterms:W3CDTF">2007-12-24T13:26:00Z</dcterms:modified>
  <cp:revision>2</cp:revision>
  <dc:subject/>
  <dc:title>　　北师大版《 图形的变换》教案</dc:title>
</cp:coreProperties>
</file>