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/>
      </w:pPr>
      <w:r>
        <w:rPr>
          <w:b/>
          <w:bCs/>
        </w:rPr>
        <w:t>分数的基本性质</w:t>
      </w:r>
      <w:r>
        <w:rPr>
          <w:b/>
          <w:bCs/>
        </w:rPr>
        <w:t>·</w:t>
      </w:r>
      <w:r>
        <w:rPr>
          <w:b/>
          <w:bCs/>
        </w:rPr>
        <w:t>练习</w:t>
      </w:r>
    </w:p>
    <w:p>
      <w:pPr>
        <w:pStyle w:val="Style14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在下面的括号里填上适当的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429000" cy="914400"/>
            <wp:effectExtent l="0" t="0" r="0" b="0"/>
            <wp:docPr id="1" name="zyk00109zw_27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09zw_27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把下列分数化成分母是</w:t>
      </w:r>
      <w:r>
        <w:rPr/>
        <w:t>24</w:t>
      </w:r>
      <w:r>
        <w:rPr/>
        <w:t>而大小不变的分数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762125" cy="800100"/>
            <wp:effectExtent l="0" t="0" r="0" b="0"/>
            <wp:docPr id="2" name="zyk00109zw_27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09zw_27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在括号里填上适当的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÷6=1÷(</w:t>
      </w:r>
      <w:r>
        <w:rPr/>
        <w:t xml:space="preserve">　　　 </w:t>
      </w:r>
      <w:r>
        <w:rPr/>
        <w:t>)=(</w:t>
      </w:r>
      <w:r>
        <w:rPr/>
        <w:t xml:space="preserve">　　　 </w:t>
      </w:r>
      <w:r>
        <w:rPr/>
        <w:t>)÷30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009900" cy="885825"/>
            <wp:effectExtent l="0" t="0" r="0" b="0"/>
            <wp:docPr id="3" name="zyk00109zw_27_000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09zw_27_000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在○里填上“＞”，“＜”或“＝”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257425" cy="390525"/>
            <wp:effectExtent l="0" t="0" r="0" b="0"/>
            <wp:docPr id="4" name="zyk00109zw_27_000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09zw_27_000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判断</w:t>
      </w:r>
      <w:r>
        <w:rPr/>
        <w:t>(</w:t>
      </w:r>
      <w:r>
        <w:rPr/>
        <w:t>对的画“√”错的画“</w:t>
      </w:r>
      <w:r>
        <w:rPr/>
        <w:t>×”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分数的分子和分母都乘以或除以一个数，分数大小不变．</w:t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924300" cy="390525"/>
            <wp:effectExtent l="0" t="0" r="0" b="0"/>
            <wp:docPr id="5" name="zyk00109zw_27_000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09zw_27_000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429125" cy="390525"/>
            <wp:effectExtent l="0" t="0" r="0" b="0"/>
            <wp:docPr id="6" name="zyk00109zw_27_000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09zw_27_0004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886200" cy="390525"/>
            <wp:effectExtent l="0" t="0" r="0" b="0"/>
            <wp:docPr id="7" name="zyk00109zw_27_000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09zw_27_0004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填空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一个分数的分子和分母都除以</w:t>
      </w:r>
      <w:r>
        <w:rPr/>
        <w:t>3</w:t>
      </w:r>
      <w:r>
        <w:rPr/>
        <w:t>，分数的大小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一个分数的分子扩大</w:t>
      </w:r>
      <w:r>
        <w:rPr/>
        <w:t>3</w:t>
      </w:r>
      <w:r>
        <w:rPr/>
        <w:t>倍，要使分数大小不变，分母应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124325" cy="390525"/>
            <wp:effectExtent l="0" t="0" r="0" b="0"/>
            <wp:docPr id="8" name="zyk00109zw_27_0004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09zw_27_0004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/>
      </w:pPr>
      <w:r>
        <w:rPr>
          <w:b/>
          <w:bCs/>
        </w:rPr>
        <w:t>分数的基本性质</w:t>
      </w:r>
      <w:r>
        <w:rPr>
          <w:b/>
          <w:bCs/>
        </w:rPr>
        <w:t>·</w:t>
      </w:r>
      <w:r>
        <w:rPr>
          <w:b/>
          <w:bCs/>
        </w:rPr>
        <w:t>练习题</w:t>
      </w:r>
      <w:r>
        <w:rPr>
          <w:b/>
          <w:bCs/>
        </w:rPr>
        <w:t>·</w:t>
      </w:r>
      <w:r>
        <w:rPr>
          <w:b/>
          <w:bCs/>
        </w:rPr>
        <w:t>答案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略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200400" cy="1209675"/>
            <wp:effectExtent l="0" t="0" r="0" b="0"/>
            <wp:docPr id="9" name="zyk00109zw_27_000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09zw_27_0004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</w:t>
      </w:r>
      <w:r>
        <w:rPr/>
        <w:t>[</w:t>
      </w:r>
      <w:r>
        <w:rPr/>
        <w:t>＝、＝、＜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/>
        <w:t>[×</w:t>
      </w:r>
      <w:r>
        <w:rPr/>
        <w:t>、</w:t>
      </w:r>
      <w:r>
        <w:rPr/>
        <w:t>×</w:t>
      </w:r>
      <w:r>
        <w:rPr/>
        <w:t>、</w:t>
      </w:r>
      <w:r>
        <w:rPr/>
        <w:t>×</w:t>
      </w:r>
      <w:r>
        <w:rPr/>
        <w:t>、√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</w:t>
      </w:r>
      <w:r>
        <w:rPr/>
        <w:t>(1)[</w:t>
      </w:r>
      <w:r>
        <w:rPr/>
        <w:t>不变</w:t>
      </w:r>
      <w:r>
        <w:rPr/>
        <w:t>](2)[</w:t>
      </w:r>
      <w:r>
        <w:rPr/>
        <w:t>扩大</w:t>
      </w:r>
      <w:r>
        <w:rPr/>
        <w:t>5</w:t>
      </w:r>
      <w:r>
        <w:rPr/>
        <w:t>倍</w:t>
      </w:r>
      <w:r>
        <w:rPr/>
        <w:t>](3)[</w:t>
      </w:r>
      <w:r>
        <w:rPr/>
        <w:t>增加</w:t>
      </w:r>
      <w:r>
        <w:rPr/>
        <w:t>8]</w:t>
      </w:r>
    </w:p>
    <w:p>
      <w:pPr>
        <w:pStyle w:val="Style14"/>
        <w:spacing w:lineRule="auto" w:line="360"/>
        <w:ind w:firstLine="480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习题精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分数的分子和分母（ ），分数的大小不变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要使分数的大小不变，它的分母应该（ ）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母缩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，要使分数的大小不变，它的分子应该（ ）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把一个分数的分子扩大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，分母缩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，这个分数的值就（ ）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母增加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，要使分数的大小不变，分子应该增加（ ）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分数的分子扩大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倍，分母缩小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倍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原分数是（ ）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971800" cy="4191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333625" cy="4191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（对的打“√”，错的打“</w:t>
      </w:r>
      <w:r>
        <w:rPr>
          <w:rFonts w:cs="宋体;SimSun" w:ascii="宋体;SimSun" w:hAnsi="宋体;SimSun"/>
          <w:kern w:val="0"/>
          <w:sz w:val="24"/>
        </w:rPr>
        <w:t xml:space="preserve">×”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分数的分子和分母乘上或除以一个数，分数的大小不变．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分数的分子和分母都乘上或除以一个相同的自然数，分数的大小个变．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分数的分子和分母加上同一个数，分数的大小不变．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一个分数的分子不变，分母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分数的值就扩大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．（ 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将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变成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后，分数扩大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．（ 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要使分数大小不变，分母要乘上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选择题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在分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95300" cy="3905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中，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不能等于（ ）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　②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　③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分数的分子不变，分母除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这个分数（ ）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扩大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　②缩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　③不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个分数的分子乘上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分母不变，这个分数（ ）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缩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　②扩大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　③不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小明把一块蛋糕平均切成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块，吃去其中一块；小华把一块同样大的蛋糕平均切成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块，吃去其中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块．他们两人比较吃去部分的大小是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小明吃得多一些　②小华吃得多一些　③两人吃得同样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2875" cy="3905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增加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要使分数的大小不变，它的分母应该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增加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　②增加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　③增加</w:t>
      </w:r>
      <w:r>
        <w:rPr>
          <w:rFonts w:cs="宋体;SimSun" w:ascii="宋体;SimSun" w:hAnsi="宋体;SimSun"/>
          <w:kern w:val="0"/>
          <w:sz w:val="24"/>
        </w:rPr>
        <w:t>1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如果一个分数的分子、分母都增加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，而分数的大小没有改变，那么原来的分数一定是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分子大于分母　②分子小于分母　③分子等于分母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参考答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都乘上或者都除以相同的数（零除外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缩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扩大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76225" cy="3905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057525" cy="4191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657475" cy="4191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（对的打“√”，错的打“</w:t>
      </w:r>
      <w:r>
        <w:rPr>
          <w:rFonts w:cs="宋体;SimSun" w:ascii="宋体;SimSun" w:hAnsi="宋体;SimSun"/>
          <w:kern w:val="0"/>
          <w:sz w:val="24"/>
        </w:rPr>
        <w:t xml:space="preserve">×”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 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 6</w:t>
      </w:r>
      <w:r>
        <w:rPr>
          <w:rFonts w:ascii="宋体;SimSun" w:hAnsi="宋体;SimSun" w:cs="宋体;SimSun"/>
          <w:kern w:val="0"/>
          <w:sz w:val="24"/>
        </w:rPr>
        <w:t>、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选择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②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②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①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③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③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在○内填“＞”、“＜”“＝”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7○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0500" cy="3905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○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95275" cy="3905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14325" cy="3905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0500" cy="39052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把下面的分数化成分母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而大小不变的分数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00300" cy="39052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把下面的分数化成分子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而大小不变的分数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14500" cy="39052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把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扩大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，分母应该怎样变化，才能使分数的大小不变？变化后的分数是多少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把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母除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分子怎样变化，才能使分数的大小不变？变化后的分数是多少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2875" cy="39052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加上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要使分数大小不变，分母应加上几？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参考答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在○内填“＞”、“＜”“＝”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＝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＞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0500" cy="39052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95275" cy="39052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14325" cy="39052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0500" cy="39052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把下面的分数化成分母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而大小不变的分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6725" cy="39052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6725" cy="39052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6725" cy="39052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把下面的分数化成分子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而大小不变的分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09575" cy="39052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6725" cy="39052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分母也应该扩大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，才能使分数的大小不变，变化后的分数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分子也应该除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才能使分数的大小不变，变化后的分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2875" cy="39052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加上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要使分数大小不变，分母应加上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0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16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10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17.png"/><Relationship Id="rId69" Type="http://schemas.openxmlformats.org/officeDocument/2006/relationships/image" Target="media/image51.png"/><Relationship Id="rId70" Type="http://schemas.openxmlformats.org/officeDocument/2006/relationships/image" Target="media/image40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23:00Z</dcterms:created>
  <dc:creator>番茄花园</dc:creator>
  <dc:description/>
  <cp:keywords/>
  <dc:language>en-US</dc:language>
  <cp:lastModifiedBy>Dingdong</cp:lastModifiedBy>
  <dcterms:modified xsi:type="dcterms:W3CDTF">2007-12-25T05:42:00Z</dcterms:modified>
  <cp:revision>4</cp:revision>
  <dc:subject/>
  <dc:title>　　北师大版《 图形的变换》教案</dc:title>
</cp:coreProperties>
</file>