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通分》的教学反思：</w:t>
      </w:r>
    </w:p>
    <w:p>
      <w:pPr>
        <w:pStyle w:val="Normal"/>
        <w:rPr>
          <w:b/>
          <w:b/>
          <w:sz w:val="24"/>
          <w:szCs w:val="28"/>
        </w:rPr>
      </w:pPr>
      <w:r>
        <w:rPr>
          <w:b/>
          <w:sz w:val="24"/>
          <w:szCs w:val="28"/>
        </w:rPr>
      </w:r>
    </w:p>
    <w:p>
      <w:pPr>
        <w:pStyle w:val="Normal"/>
        <w:rPr/>
      </w:pPr>
      <w:r>
        <w:rPr>
          <w:sz w:val="24"/>
        </w:rPr>
        <w:t>　　积极思考等这节课我通过引导学生运用自主探究、合作交流方式在获得问题答案的基础上，引导学生观察讨论解决问题的各种方法，学生们通过比较、分析、综合、概括、反思等方式获得了对通分意义的理解和方法的掌握。运用这种教学方式，最大收益不于问题解决本身，而在于发现了隐含于问题背后的各种关系和科学知识，形成了对某些侧面的更深理解，以及发展了学生的个性化思维水平，提高了自学习的能力。在实际教学中，我并没有完成教学设计的内容，但是在讨论着用什么样的数作公分母时学生获得了对用最小公倍数作公母好处的体验。在教学中学生充分地发表了自己的看法，有的学生说：用最小公倍数作公母好因为计算简便，有的学生说用两个分母相乘的积作公分母因为这样不容易找错公分母，有的学生说用分母的公倍数作公分母……看着学生在这节课中的表现我心里笑开了，因为学生已真正投入到对数学神秘王国的探索中。通过这节课的教学，我还得出了一个值得思考的问题，我设计的这个情境让学生比较异分母分数的大小，学生想出了许多办法，其中有我这节课要讲的通分母，为了让学生能进入通过的学习，我硬把学生拉回了通分母的方法，这样在学生的脑子里就会想：为什么一定要学习通分母而要通分子呢？在这里是否可以设计一个情境地，使学生体验到通分母的优点，这是一个值得思考的问题，若用加减法引入，是否又提高了要求呢？</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8:06:00Z</dcterms:created>
  <dc:creator>番茄花园</dc:creator>
  <dc:description/>
  <cp:keywords/>
  <dc:language>en-US</dc:language>
  <cp:lastModifiedBy>Dingdong</cp:lastModifiedBy>
  <dcterms:modified xsi:type="dcterms:W3CDTF">2007-12-26T08:06:00Z</dcterms:modified>
  <cp:revision>2</cp:revision>
  <dc:subject/>
  <dc:title>　　北师大版《 图形的变换》教案</dc:title>
</cp:coreProperties>
</file>