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四）单元　　第（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1"/>
        <w:gridCol w:w="3732"/>
        <w:gridCol w:w="362"/>
        <w:gridCol w:w="503"/>
        <w:gridCol w:w="571"/>
        <w:gridCol w:w="870"/>
        <w:gridCol w:w="325"/>
        <w:gridCol w:w="1074"/>
      </w:tblGrid>
      <w:tr>
        <w:trPr>
          <w:trHeight w:val="398" w:hRule="atLeast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1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分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使学生理解通分的意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掌握通分的方法，并能够正确迅速地进行通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培养学生认真、仔细的良好学习习惯。</w:t>
            </w:r>
          </w:p>
        </w:tc>
      </w:tr>
      <w:tr>
        <w:trPr>
          <w:trHeight w:val="418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通分的意义，掌握通分的方法。</w:t>
            </w:r>
          </w:p>
        </w:tc>
      </w:tr>
      <w:tr>
        <w:trPr>
          <w:trHeight w:val="398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学生理解通分的道理。</w:t>
            </w:r>
          </w:p>
        </w:tc>
      </w:tr>
      <w:tr>
        <w:trPr>
          <w:trHeight w:val="377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入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求下面每组数中两个数的最小公倍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填空。　　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d>
                    <m:dPr>
                      <m:begChr m:val="("/>
                      <m:endChr m:val=")"/>
                    </m:dPr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口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思考回答：求两个数的最小公倍数有哪几种情况？该怎样求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以旧引新。</w:t>
            </w:r>
          </w:p>
        </w:tc>
      </w:tr>
      <w:tr>
        <w:trPr>
          <w:trHeight w:val="460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教学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出示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提问：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Cs w:val="21"/>
              </w:rPr>
              <w:t>和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Cs w:val="21"/>
              </w:rPr>
              <w:t>的分子、分母都不同，能不能直接比较大小？为什么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能不能根据我们学过的知识，把这两个分数化成分母相同而大小不变的分数后再进行比较呢？大家讨论一下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引入通分的概念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教学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教学例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引导：学会了两个的通分方法，那么三个数怎样通分呢？谁能说一说怎样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的最小公倍数？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生分组讨论完成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让学生在理解通分的过程的基础上概括通分的意义。</w:t>
            </w:r>
          </w:p>
          <w:p>
            <w:pPr>
              <w:pStyle w:val="Normal"/>
              <w:rPr/>
            </w:pPr>
            <w:r>
              <w:rPr/>
              <w:t>　自学例</w:t>
            </w:r>
            <w:r>
              <w:rPr/>
              <w:t>4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独立完成在书上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加深对分数其本性质的理解。</w:t>
            </w:r>
          </w:p>
        </w:tc>
      </w:tr>
      <w:tr>
        <w:trPr>
          <w:trHeight w:val="141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独立完成“做一做”。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巧分三角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把一个等边三角形分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积相等的三角形，各是怎样的分法？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边画边想，讨论完成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灵活运用所学知识。</w:t>
            </w:r>
          </w:p>
        </w:tc>
      </w:tr>
      <w:tr>
        <w:trPr>
          <w:trHeight w:val="1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练习二十五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所学知识。</w:t>
            </w:r>
          </w:p>
        </w:tc>
      </w:tr>
      <w:tr>
        <w:trPr>
          <w:trHeight w:val="8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例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例</w:t>
            </w:r>
            <w:r>
              <w:rPr>
                <w:szCs w:val="21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28:00Z</dcterms:created>
  <dc:creator>番茄花园</dc:creator>
  <dc:description/>
  <cp:keywords/>
  <dc:language>en-US</dc:language>
  <cp:lastModifiedBy>Dingdong</cp:lastModifiedBy>
  <dcterms:modified xsi:type="dcterms:W3CDTF">2007-12-25T09:28:00Z</dcterms:modified>
  <cp:revision>2</cp:revision>
  <dc:subject/>
  <dc:title>　　北师大版《 图形的变换》教案</dc:title>
</cp:coreProperties>
</file>