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最大公因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内容：人教版数学第十册</w:t>
      </w:r>
      <w:r>
        <w:rPr>
          <w:sz w:val="24"/>
        </w:rPr>
        <w:t>79-81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大公因数的概念和求两个数的最大公因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目标：</w:t>
      </w:r>
      <w:r>
        <w:rPr>
          <w:sz w:val="24"/>
        </w:rPr>
        <w:t>1</w:t>
      </w:r>
      <w:r>
        <w:rPr>
          <w:sz w:val="24"/>
        </w:rPr>
        <w:t>、使学生理解和掌握公因数和最大公因数的概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能掌握求两个数或三个数的公因数的方法，求两个数的最大公因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经历数学活动过程，训练学生思维的有序性和条理性，并能用抽象的数学知识解决实际生活中的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重点：掌握公因数的求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具准备：电脑课件，方格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过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创设情境，引出新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建立公因数和最大公因数的概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师：王叔叔家最近要装修储藏室的地面，想请同学们帮忙出主意，你们愿意帮忙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课件出示主题图：我家的储藏室长</w:t>
      </w:r>
      <w:r>
        <w:rPr>
          <w:sz w:val="24"/>
        </w:rPr>
        <w:t>16dm,</w:t>
      </w:r>
      <w:r>
        <w:rPr>
          <w:sz w:val="24"/>
        </w:rPr>
        <w:t>宽</w:t>
      </w:r>
      <w:r>
        <w:rPr>
          <w:sz w:val="24"/>
        </w:rPr>
        <w:t>12d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你想给王叔叔家的地面铺上什么形状的地砖呢？（生自由回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；我们来看看王叔叔的要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课件出示：要用边长是整分米数的正方形地砖把储藏室的地面铺满。（使用的地砖都是整块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对于王叔叔的要求你有什么不明白的地方吗？（使学生理解“整分米数”和使用的地砖都是整块的含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③让学生动手在方格纸上画一画，找出符合要求的地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④汇报情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哪些边长的正方形地砖可以符合要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这些地砖横着铺是多少块，竖着铺是多少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引导学生找出边长是</w:t>
      </w:r>
      <w:r>
        <w:rPr>
          <w:sz w:val="24"/>
        </w:rPr>
        <w:t>1dm,2dm,4dm</w:t>
      </w:r>
      <w:r>
        <w:rPr>
          <w:sz w:val="24"/>
        </w:rPr>
        <w:t>的正方形地砖符合要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⑤思考：为什么只有边长为</w:t>
      </w:r>
      <w:r>
        <w:rPr>
          <w:sz w:val="24"/>
        </w:rPr>
        <w:t>1dm,2dm,4dm</w:t>
      </w:r>
      <w:r>
        <w:rPr>
          <w:sz w:val="24"/>
        </w:rPr>
        <w:t>的正方形地砖符合要求呢？（引导得出：因为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是</w:t>
      </w:r>
      <w:r>
        <w:rPr>
          <w:sz w:val="24"/>
        </w:rPr>
        <w:t>16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的公有因数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⑥师：真是的这样吗？（板书并验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⑦小结公因数的概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⑧师：如果王叔叔想用最少的砖来铺地面，你们猜他会选择哪中边长的地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引导得出最大公因数，并板书最大公因数的概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小结找公因数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在以后的生活中，你们碰到像王叔叔这样的问题时你们会采用那中方法来解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学习公应书的另外一种表示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对于因数我们还学过哪种表示方法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讨论，得出交集的集合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的因数：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6</w:t>
      </w:r>
      <w:r>
        <w:rPr>
          <w:sz w:val="24"/>
        </w:rPr>
        <w:t>的因数：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找出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的特殊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出示练习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请你说出下列各数的因数</w:t>
      </w:r>
      <w:r>
        <w:rPr>
          <w:sz w:val="24"/>
        </w:rPr>
        <w:t>13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指名学生回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它们的公因数是几？（</w:t>
      </w:r>
      <w:r>
        <w:rPr>
          <w:sz w:val="24"/>
        </w:rPr>
        <w:t>1</w:t>
      </w:r>
      <w:r>
        <w:rPr>
          <w:sz w:val="24"/>
        </w:rPr>
        <w:t>）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只是它们三的数的公因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讨论得出：</w:t>
      </w:r>
      <w:r>
        <w:rPr>
          <w:sz w:val="24"/>
        </w:rPr>
        <w:t>1</w:t>
      </w:r>
      <w:r>
        <w:rPr>
          <w:sz w:val="24"/>
        </w:rPr>
        <w:t>是所有非</w:t>
      </w:r>
      <w:r>
        <w:rPr>
          <w:sz w:val="24"/>
        </w:rPr>
        <w:t>0</w:t>
      </w:r>
      <w:r>
        <w:rPr>
          <w:sz w:val="24"/>
        </w:rPr>
        <w:t>自然数的公因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巩固新知，拓展练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师：我们用找公因数的方法不仅可以解决王叔叔铺地砖的问题，还可以解决其它生活中的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课件出示问题；五年级派出了</w:t>
      </w:r>
      <w:r>
        <w:rPr>
          <w:sz w:val="24"/>
        </w:rPr>
        <w:t>12</w:t>
      </w:r>
      <w:r>
        <w:rPr>
          <w:sz w:val="24"/>
        </w:rPr>
        <w:t>名男同学和</w:t>
      </w:r>
      <w:r>
        <w:rPr>
          <w:sz w:val="24"/>
        </w:rPr>
        <w:t>18</w:t>
      </w:r>
      <w:r>
        <w:rPr>
          <w:sz w:val="24"/>
        </w:rPr>
        <w:t>名女同学担当学校的“环保小卫士”，男、女生分开编队，要使每队人数相同，每队最多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学生独立练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汇报结果，并说明自己的想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总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通过这节课的学习你有什么收获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00:00Z</dcterms:created>
  <dc:creator>番茄花园</dc:creator>
  <dc:description/>
  <cp:keywords/>
  <dc:language>en-US</dc:language>
  <cp:lastModifiedBy>Dingdong</cp:lastModifiedBy>
  <dcterms:modified xsi:type="dcterms:W3CDTF">2007-12-26T05:00:00Z</dcterms:modified>
  <cp:revision>2</cp:revision>
  <dc:subject/>
  <dc:title>　　北师大版《 图形的变换》教案</dc:title>
</cp:coreProperties>
</file>