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数和小数的互化（第二课时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苏教版九年义务教育六年制小学数学第</w:t>
      </w:r>
      <w:r>
        <w:rPr>
          <w:sz w:val="24"/>
        </w:rPr>
        <w:t>108~109</w:t>
      </w:r>
      <w:r>
        <w:rPr>
          <w:sz w:val="24"/>
        </w:rPr>
        <w:t>页的例</w:t>
      </w:r>
      <w:r>
        <w:rPr>
          <w:sz w:val="24"/>
        </w:rPr>
        <w:t>3</w:t>
      </w:r>
      <w:r>
        <w:rPr>
          <w:sz w:val="24"/>
        </w:rPr>
        <w:t>及揭示最简分数能否化成有限小数的规律，完成第</w:t>
      </w:r>
      <w:r>
        <w:rPr>
          <w:sz w:val="24"/>
        </w:rPr>
        <w:t>109</w:t>
      </w:r>
      <w:r>
        <w:rPr>
          <w:sz w:val="24"/>
        </w:rPr>
        <w:t>页的“练一练”和练习二十一中其余各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［教学目标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通过观察、思考总结出分数能否化成有限小数的规律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能正确熟练地判别一个分数能否化成有限小数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培养学生合作学习的习惯和自主学习、探索新知的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［教学重难点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重点：分数化成小数的规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难点：规律的发现和应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［教具准备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计算器、小黑板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［教学过程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、创设情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轻松引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做一个小游戏（用分数猜成语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分为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七上八下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十拿九稳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三心二意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教师再补充几个分数：</w:t>
      </w:r>
      <w:r>
        <w:rPr>
          <w:sz w:val="24"/>
        </w:rPr>
        <w:t xml:space="preserve">(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你们能用前面所学的知识把这些分数化成小数吗？每人任取</w:t>
      </w:r>
      <w:r>
        <w:rPr>
          <w:sz w:val="24"/>
        </w:rPr>
        <w:t>3</w:t>
      </w:r>
      <w:r>
        <w:rPr>
          <w:sz w:val="24"/>
        </w:rPr>
        <w:t>个分数化一化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提示：除不尽的保留三位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【设计意图】通过“猜谜”这一游戏，很快地调动了学生参与学习的兴趣。学生已经有了“分数与除法的关系”、“分母是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00</w:t>
      </w:r>
      <w:r>
        <w:rPr>
          <w:sz w:val="24"/>
        </w:rPr>
        <w:t>、</w:t>
      </w:r>
      <w:r>
        <w:rPr>
          <w:sz w:val="24"/>
        </w:rPr>
        <w:t>1000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的分数化成小数”的经验。在此基础上，让学生运用已有的知识经验去尝试解决：把分母不是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00</w:t>
      </w:r>
      <w:r>
        <w:rPr>
          <w:sz w:val="24"/>
        </w:rPr>
        <w:t>、</w:t>
      </w:r>
      <w:r>
        <w:rPr>
          <w:sz w:val="24"/>
        </w:rPr>
        <w:t>1000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的分数化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、展开探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结方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生马上在自己的草稿纸上演算，把分数化成小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师指名回答化后的结果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你能把这些分数分类吗？你是根据什么来分类的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我把它们分成两类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为一类，它们都能化成有限小数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为一类，它们不能化成有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（根据学生回答在黑板上将分数分成两类）你们有意见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（摇头）没意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你们在化小数时我其实早知道哪些分数能化成有限小数了，你们信吗？我们来试试，你报分数我来说它能不能化成有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【设计意图】设置“让学生出分数教师判断”这一环节，极大地激起了学生的好奇心，唤起学生想要探究的热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1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能化成有限小数，你用计算器来验证一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1</w:t>
      </w:r>
      <w:r>
        <w:rPr>
          <w:sz w:val="24"/>
        </w:rPr>
        <w:t>：老师真的猜对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我可不是瞎猜的，谁还想来考考我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2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能化成有限小数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也来验证验证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2</w:t>
      </w:r>
      <w:r>
        <w:rPr>
          <w:sz w:val="24"/>
        </w:rPr>
        <w:t>：是</w:t>
      </w:r>
      <w:r>
        <w:rPr>
          <w:sz w:val="24"/>
        </w:rPr>
        <w:t>0.3666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3</w:t>
      </w:r>
      <w:r>
        <w:rPr>
          <w:sz w:val="24"/>
        </w:rPr>
        <w:t>：这恐怕有规律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4</w:t>
      </w:r>
      <w:r>
        <w:rPr>
          <w:sz w:val="24"/>
        </w:rPr>
        <w:t>：老师有诀窍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【设计意图】通过“判断”（老师）——“验证”（学生用计数器），把计算器引进课堂用于验证结果，不仅节约了有限的教学时间、增强了验证的权威性，而且能进一步激发学生强烈的好奇心和求知欲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是啊，为什么有些分数能化成有限小数，有些分数却不能化成有限小数。请同学们大胆地猜想一下：这个规律和诀窍可能与分数的什么有关系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四人小组围在一起讨论交流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1</w:t>
      </w:r>
      <w:r>
        <w:rPr>
          <w:sz w:val="24"/>
        </w:rPr>
        <w:t>：分子比分母小的分数都能化成有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2</w:t>
      </w:r>
      <w:r>
        <w:rPr>
          <w:sz w:val="24"/>
        </w:rPr>
        <w:t>：这些分数都是真分数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3</w:t>
      </w:r>
      <w:r>
        <w:rPr>
          <w:sz w:val="24"/>
        </w:rPr>
        <w:t>：跟分子有关系，分子是奇数的都能化成有限小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4</w:t>
      </w:r>
      <w:r>
        <w:rPr>
          <w:sz w:val="24"/>
        </w:rPr>
        <w:t>：不可能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分子也都是奇数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5</w:t>
      </w:r>
      <w:r>
        <w:rPr>
          <w:sz w:val="24"/>
        </w:rPr>
        <w:t>；如果用</w:t>
      </w:r>
      <w:r>
        <w:rPr>
          <w:sz w:val="24"/>
        </w:rPr>
        <w:t>4</w:t>
      </w:r>
      <w:r>
        <w:rPr>
          <w:sz w:val="24"/>
        </w:rPr>
        <w:t>或</w:t>
      </w:r>
      <w:r>
        <w:rPr>
          <w:sz w:val="24"/>
        </w:rPr>
        <w:t>5</w:t>
      </w:r>
      <w:r>
        <w:rPr>
          <w:sz w:val="24"/>
        </w:rPr>
        <w:t>作分母，分子无论是什么数，都能化成有限小数，所以我猜想可能与分母有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6</w:t>
      </w:r>
      <w:r>
        <w:rPr>
          <w:sz w:val="24"/>
        </w:rPr>
        <w:t>：分母是偶数的就能化成有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呢？看来我们不能从分母的奇偶性来判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7</w:t>
      </w:r>
      <w:r>
        <w:rPr>
          <w:sz w:val="24"/>
        </w:rPr>
        <w:t>：像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40</w:t>
      </w:r>
      <w:r>
        <w:rPr>
          <w:sz w:val="24"/>
        </w:rPr>
        <w:t>这样的数都能乘一个整数后转化成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00</w:t>
      </w:r>
      <w:r>
        <w:rPr>
          <w:sz w:val="24"/>
        </w:rPr>
        <w:t>、</w:t>
      </w:r>
      <w:r>
        <w:rPr>
          <w:sz w:val="24"/>
        </w:rPr>
        <w:t>1000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的数，所以这样的数做分母的分数也能化成有限小数。（很多学生觉得有道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老师你说吧，你是用什么方法来判断的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好，我给大家一个提示，你们先把这些分母是合数的分解质因数。根据分解后质因数的情况来研究怎样的分数能化成有限小数，四人小组一起合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生马上在纸上分解质因数，然后四人小组围在一起讨论交流）（六、七分钟后生汇报研究的结果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1</w:t>
      </w:r>
      <w:r>
        <w:rPr>
          <w:sz w:val="24"/>
        </w:rPr>
        <w:t>：分母分解后都是</w:t>
      </w:r>
      <w:r>
        <w:rPr>
          <w:sz w:val="24"/>
        </w:rPr>
        <w:t>2</w:t>
      </w:r>
      <w:r>
        <w:rPr>
          <w:sz w:val="24"/>
        </w:rPr>
        <w:t>的就能化成有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2</w:t>
      </w:r>
      <w:r>
        <w:rPr>
          <w:sz w:val="24"/>
        </w:rPr>
        <w:t>：分解后都是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的也能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3</w:t>
      </w:r>
      <w:r>
        <w:rPr>
          <w:sz w:val="24"/>
        </w:rPr>
        <w:t>：分解后有质因数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的就不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4</w:t>
      </w:r>
      <w:r>
        <w:rPr>
          <w:sz w:val="24"/>
        </w:rPr>
        <w:t>：（很迟疑地站起来）我是用</w:t>
      </w:r>
      <w:r>
        <w:rPr>
          <w:sz w:val="24"/>
        </w:rPr>
        <w:t>1</w:t>
      </w:r>
      <w:r>
        <w:rPr>
          <w:sz w:val="24"/>
        </w:rPr>
        <w:t>去除以分解后的每个质因数，如果都能除尽的这个分数就能化成有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你能举几个例子说明一下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4</w:t>
      </w:r>
      <w:r>
        <w:rPr>
          <w:sz w:val="24"/>
        </w:rPr>
        <w:t>：……（很多同学叫起好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你真是个爱动脑筋的好孩子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5</w:t>
      </w:r>
      <w:r>
        <w:rPr>
          <w:sz w:val="24"/>
        </w:rPr>
        <w:t>：只要分母是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5</w:t>
      </w:r>
      <w:r>
        <w:rPr>
          <w:sz w:val="24"/>
        </w:rPr>
        <w:t>的倍数的分数，都能化成有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6</w:t>
      </w:r>
      <w:r>
        <w:rPr>
          <w:sz w:val="24"/>
        </w:rPr>
        <w:t>：我不同意。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分母也是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的倍数，但它不能化成有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5</w:t>
      </w:r>
      <w:r>
        <w:rPr>
          <w:sz w:val="24"/>
        </w:rPr>
        <w:t>：因为分母</w:t>
      </w:r>
      <w:r>
        <w:rPr>
          <w:sz w:val="24"/>
        </w:rPr>
        <w:t>30</w:t>
      </w:r>
      <w:r>
        <w:rPr>
          <w:sz w:val="24"/>
        </w:rPr>
        <w:t>还含有约数</w:t>
      </w:r>
      <w:r>
        <w:rPr>
          <w:sz w:val="24"/>
        </w:rPr>
        <w:t>3</w:t>
      </w:r>
      <w:r>
        <w:rPr>
          <w:sz w:val="24"/>
        </w:rPr>
        <w:t>，所以我猜想一个分数的分母有约数</w:t>
      </w:r>
      <w:r>
        <w:rPr>
          <w:sz w:val="24"/>
        </w:rPr>
        <w:t>3</w:t>
      </w:r>
      <w:r>
        <w:rPr>
          <w:sz w:val="24"/>
        </w:rPr>
        <w:t>就不能化成有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6</w:t>
      </w:r>
      <w:r>
        <w:rPr>
          <w:sz w:val="24"/>
        </w:rPr>
        <w:t>：我猜想如果分母中只含有约数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5</w:t>
      </w:r>
      <w:r>
        <w:rPr>
          <w:sz w:val="24"/>
        </w:rPr>
        <w:t>，它就能化成有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【设计意图】儿童有一种与生俱来的探究欲望。在整个探究过程中，教师给予学生很大的空间和时间，让学生在合作交流中充分地表达、争辩，在体验中“说数学”能更好地锻炼创新思维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不能化成有限小数的分数，它们的分母中所含有的质因数有什么特点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1</w:t>
      </w:r>
      <w:r>
        <w:rPr>
          <w:sz w:val="24"/>
        </w:rPr>
        <w:t>：分母中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的质因数就不能化成有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2</w:t>
      </w:r>
      <w:r>
        <w:rPr>
          <w:sz w:val="24"/>
        </w:rPr>
        <w:t>：分母中含有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以外的质因数不能化成有限小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请你说一说，分母的质因数有什么特征的分数就能化成有限小数？分母的质因数有什么特征的分数就不能化成有限小数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师对学生发言对的或基本对的加以肯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好，我们来看看小黑板中的填空，想一想横线上应该怎么填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师用小黑板出示：如果分母中除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以外，不含有其他的质因数，这个分数就能化成有限小数；如果分母中含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以外的质因数，这个分数就不能化成有限小数。生看后填空，然后齐读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、认知冲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完善总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那现在你能用这个方法来判断下面哪些分数能化成有限小数吗？试一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出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1</w:t>
      </w:r>
      <w:r>
        <w:rPr>
          <w:sz w:val="24"/>
        </w:rPr>
        <w:t>：能化成有限小数的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2</w:t>
      </w:r>
      <w:r>
        <w:rPr>
          <w:sz w:val="24"/>
        </w:rPr>
        <w:t>：还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3</w:t>
      </w:r>
      <w:r>
        <w:rPr>
          <w:sz w:val="24"/>
        </w:rPr>
        <w:t>：不行的，</w:t>
      </w:r>
      <w:r>
        <w:rPr>
          <w:sz w:val="24"/>
        </w:rPr>
        <w:t>15</w:t>
      </w:r>
      <w:r>
        <w:rPr>
          <w:sz w:val="24"/>
        </w:rPr>
        <w:t>分解质因数是</w:t>
      </w:r>
      <w:r>
        <w:rPr>
          <w:sz w:val="24"/>
        </w:rPr>
        <w:t>3×5</w:t>
      </w:r>
      <w:r>
        <w:rPr>
          <w:sz w:val="24"/>
        </w:rPr>
        <w:t>，里面有</w:t>
      </w:r>
      <w:r>
        <w:rPr>
          <w:sz w:val="24"/>
        </w:rPr>
        <w:t>3</w:t>
      </w:r>
      <w:r>
        <w:rPr>
          <w:sz w:val="24"/>
        </w:rPr>
        <w:t>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（很多学生附和）是啊，不能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2</w:t>
      </w:r>
      <w:r>
        <w:rPr>
          <w:sz w:val="24"/>
        </w:rPr>
        <w:t>：我算过的是</w:t>
      </w:r>
      <w:r>
        <w:rPr>
          <w:sz w:val="24"/>
        </w:rPr>
        <w:t>0.2</w:t>
      </w:r>
      <w:r>
        <w:rPr>
          <w:sz w:val="24"/>
        </w:rPr>
        <w:t>，能化成有限小数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好，大家来算一算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呀！真的能化成有限小数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那是为什么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；噢，我知道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可以约分的，约分后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它就是</w:t>
      </w:r>
      <w:r>
        <w:rPr>
          <w:sz w:val="24"/>
        </w:rPr>
        <w:t>0.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那大家看，我们应该在句话再加点什么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要是最简分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师把方法补充完整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【设计意图】通过一组练习，同学们立刻发现自己总结的规律失灵了，非常惊奇，人人都希望找出其中的奥妙。经过认真思考，激烈讨论后，他们终于发现仅分析分数的分母是不够的，这个规律只对最简分数适用。学生充分地发表见解，加以验证，通过对几个分数的判断，在解决矛盾冲突之中进一步健全认识，有利于培养学生的细致分析问题的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现在好了，那你觉得我们用这个方法判断时要注意什么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先要看它是不是最简分数，不是的就要先约分，再把分母分解质因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好，我们下面用这个方法来试一试，同桌互出</w:t>
      </w:r>
      <w:r>
        <w:rPr>
          <w:sz w:val="24"/>
        </w:rPr>
        <w:t>3</w:t>
      </w:r>
      <w:r>
        <w:rPr>
          <w:sz w:val="24"/>
        </w:rPr>
        <w:t>个分数，让对方判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生兴奋地互报互说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四、运用方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提高技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判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母含有质因数</w:t>
      </w:r>
      <w:r>
        <w:rPr>
          <w:sz w:val="24"/>
        </w:rPr>
        <w:t>5</w:t>
      </w:r>
      <w:r>
        <w:rPr>
          <w:sz w:val="24"/>
        </w:rPr>
        <w:t>和</w:t>
      </w:r>
      <w:r>
        <w:rPr>
          <w:sz w:val="24"/>
        </w:rPr>
        <w:t>7</w:t>
      </w:r>
      <w:r>
        <w:rPr>
          <w:sz w:val="24"/>
        </w:rPr>
        <w:t>，不能化成有限小数。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②分母是</w:t>
      </w:r>
      <w:r>
        <w:rPr>
          <w:sz w:val="24"/>
        </w:rPr>
        <w:t>5</w:t>
      </w:r>
      <w:r>
        <w:rPr>
          <w:sz w:val="24"/>
        </w:rPr>
        <w:t>的分数一定能化成有限小数。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③因为</w:t>
      </w:r>
      <w:r>
        <w:rPr>
          <w:sz w:val="24"/>
        </w:rPr>
        <w:t>6</w:t>
      </w:r>
      <w:r>
        <w:rPr>
          <w:sz w:val="24"/>
        </w:rPr>
        <w:t>有质因数</w:t>
      </w:r>
      <w:r>
        <w:rPr>
          <w:sz w:val="24"/>
        </w:rPr>
        <w:t>3</w:t>
      </w:r>
      <w:r>
        <w:rPr>
          <w:sz w:val="24"/>
        </w:rPr>
        <w:t>，所以分母是</w:t>
      </w:r>
      <w:r>
        <w:rPr>
          <w:sz w:val="24"/>
        </w:rPr>
        <w:t>6</w:t>
      </w:r>
      <w:r>
        <w:rPr>
          <w:sz w:val="24"/>
        </w:rPr>
        <w:t>的分数一定不能化成有限小数。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２、思考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一个分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如果分子不变，分母至少要增加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才能化成有有限小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②一个分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如果分母不变，分子至少要减少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才能化成有限小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【设计意图】创设情境，形成对比，便于学生探索发现规律。通过思考题的讨论，使学生探索逐步地深入，最后不仅得到了正确的规律而且也有利于探究精神的培养。学生在获取知识的同时，产生自己的学习经验，获得丰富的体验，使课堂富有智慧的光芒和生命的色彩。学生在主动感悟知识的发生和发展的同时，感受了学习的快乐和成功的体验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2:27:00Z</dcterms:created>
  <dc:creator>番茄花园</dc:creator>
  <dc:description/>
  <cp:keywords/>
  <dc:language>en-US</dc:language>
  <cp:lastModifiedBy>Dingdong</cp:lastModifiedBy>
  <dcterms:modified xsi:type="dcterms:W3CDTF">2007-12-26T12:27:00Z</dcterms:modified>
  <cp:revision>2</cp:revision>
  <dc:subject/>
  <dc:title>　　北师大版《 图形的变换》教案</dc:title>
</cp:coreProperties>
</file>