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华文中宋;宋体" w:hAnsi="华文中宋;宋体" w:eastAsia="华文中宋;宋体" w:cs="宋体;SimSun"/>
          <w:b/>
          <w:b/>
          <w:kern w:val="0"/>
          <w:sz w:val="44"/>
          <w:szCs w:val="44"/>
        </w:rPr>
      </w:pPr>
      <w:r>
        <w:rPr>
          <w:rFonts w:ascii="华文中宋;宋体" w:hAnsi="华文中宋;宋体" w:cs="宋体;SimSun" w:eastAsia="华文中宋;宋体"/>
          <w:b/>
          <w:kern w:val="0"/>
          <w:sz w:val="44"/>
          <w:szCs w:val="44"/>
        </w:rPr>
        <w:t>分数和小数互化（一）</w:t>
      </w:r>
    </w:p>
    <w:p>
      <w:pPr>
        <w:pStyle w:val="Normal"/>
        <w:widowControl/>
        <w:spacing w:lineRule="exact" w:line="600"/>
        <w:ind w:firstLine="480"/>
        <w:jc w:val="center"/>
        <w:rPr>
          <w:rFonts w:ascii="楷体_GB2312" w:hAnsi="楷体_GB2312" w:eastAsia="楷体_GB2312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“</w:t>
      </w:r>
      <w:r>
        <w:rPr>
          <w:rFonts w:ascii="楷体_GB2312" w:hAnsi="楷体_GB2312" w:cs="宋体;SimSun" w:eastAsia="楷体_GB2312"/>
          <w:kern w:val="0"/>
          <w:sz w:val="24"/>
        </w:rPr>
        <w:t>菲”同寻常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教学内容：九年义务教育六年制小学数学第十册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P</w:t>
      </w:r>
      <w:r>
        <w:rPr>
          <w:rFonts w:eastAsia="楷体_GB2312" w:cs="宋体;SimSun" w:ascii="楷体_GB2312" w:hAnsi="楷体_GB2312"/>
          <w:kern w:val="0"/>
          <w:sz w:val="28"/>
          <w:szCs w:val="28"/>
          <w:vertAlign w:val="subscript"/>
        </w:rPr>
        <w:t>107-10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页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练一练，练习二十五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－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题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教学目标：理解并掌握分数和小数互化的方法；培养学生运用知识进行推理、迁移的能力，以及归纳概括的能力；沟通分数和小数的联系，渗透事物是相互联系，相互转化的辩证唯物主义观点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教学重难点：理解并掌握分数和小数互化的方法。</w:t>
      </w:r>
    </w:p>
    <w:p>
      <w:pPr>
        <w:pStyle w:val="Normal"/>
        <w:widowControl/>
        <w:jc w:val="left"/>
        <w:rPr>
          <w:rFonts w:ascii="华文中宋;宋体" w:hAnsi="华文中宋;宋体" w:eastAsia="华文中宋;宋体" w:cs="宋体;SimSun"/>
          <w:b/>
          <w:b/>
          <w:kern w:val="0"/>
          <w:sz w:val="28"/>
          <w:szCs w:val="28"/>
        </w:rPr>
      </w:pPr>
      <w:r>
        <w:rPr>
          <w:rFonts w:ascii="华文中宋;宋体" w:hAnsi="华文中宋;宋体" w:cs="宋体;SimSun" w:eastAsia="华文中宋;宋体"/>
          <w:b/>
          <w:kern w:val="0"/>
          <w:sz w:val="28"/>
          <w:szCs w:val="28"/>
        </w:rPr>
        <w:t>一等奖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cs="宋体;SimSun"/>
          <w:b/>
          <w:kern w:val="0"/>
          <w:sz w:val="24"/>
        </w:rPr>
        <w:t>一、生活问题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揭示课题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板贴 齐读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cs="宋体;SimSun"/>
          <w:b/>
          <w:kern w:val="0"/>
          <w:sz w:val="24"/>
        </w:rPr>
        <w:t>二、复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用小数和分数表示图示，有线段 圆 正方形方格阴影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填空 类于课本练习第一题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板贴一位小数 表示 十分之几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两位小数 表示 百分之几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三位小数 表示 千分之几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、新知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……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口答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切入“讨论”小数化分数有什么简便的方法？（提示：用什么数作分母？什么数作分子？）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交流 板书 呈现课件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填空总结方法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试一试 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.45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自学 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钟 自学提示 汇报要求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读一读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试一试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练一练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13/10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注意特殊）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四、综合练习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填空：强化方法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判断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连线</w:t>
      </w:r>
    </w:p>
    <w:p>
      <w:pPr>
        <w:pStyle w:val="Normal"/>
        <w:widowControl/>
        <w:spacing w:lineRule="exact" w:line="400"/>
        <w:ind w:firstLine="107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猜一猜：小活动卡片正背面分别是分数和小数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、谈收获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六、课前问题</w:t>
      </w:r>
    </w:p>
    <w:p>
      <w:pPr>
        <w:pStyle w:val="Normal"/>
        <w:widowControl/>
        <w:spacing w:lineRule="exact" w:line="400"/>
        <w:ind w:firstLine="482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cs="宋体;SimSun"/>
          <w:b/>
          <w:kern w:val="0"/>
          <w:sz w:val="24"/>
        </w:rPr>
        <w:t>七、动脑筋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渗透下一课知识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华文中宋;宋体" w:hAnsi="华文中宋;宋体" w:eastAsia="华文中宋;宋体" w:cs="宋体;SimSun"/>
          <w:b/>
          <w:b/>
          <w:kern w:val="0"/>
          <w:sz w:val="28"/>
          <w:szCs w:val="28"/>
        </w:rPr>
      </w:pPr>
      <w:r>
        <w:rPr>
          <w:rFonts w:ascii="华文中宋;宋体" w:hAnsi="华文中宋;宋体" w:cs="宋体;SimSun" w:eastAsia="华文中宋;宋体"/>
          <w:b/>
          <w:kern w:val="0"/>
          <w:sz w:val="28"/>
          <w:szCs w:val="28"/>
        </w:rPr>
        <w:t>二等奖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复习小数的意义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引入学习课题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看看老师带来了一些什么数？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7  0.14  0.034  1.4  2.3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会读么？真不错，这些填空 你还会吗？独立读题，想好了就和同桌互相说一说。全班汇报。反馈总结，其实从这些小数表示的意义，我们不难看出，“小数就是……”记好这个结论，它对我们今天的学习可有帮助了，自由的读一读吧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再看：（谁来读？）有两位同学进行登山比赛，从山下到山上，甲用了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/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小时，乙用了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时，哪一位同学登得更快？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要判断谁登得更快，我们必须干嘛？〔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/4○0.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〕可一个是分数，另一个却是小数，能直接比较么？那怎么办？你们说的正是我们今天要学的新知识。〔分数和小数的互化〕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探索小数化分数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分数化小数的方法</w:t>
      </w:r>
    </w:p>
    <w:p>
      <w:pPr>
        <w:pStyle w:val="Normal"/>
        <w:widowControl/>
        <w:spacing w:lineRule="exact" w:line="400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、小数化分数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敢不敢直接挑战例题。好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出示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：把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3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32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化成分数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你能根据每个小数的意义，把它们写成分数么？〔小数－分数〕口答 注意：化出的分数必须最简，因此要约分。板书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观察化简前的分数，分母和小数有什么关系，有规律么（原来有几位小数，就在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后面写几个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作分母）请再观察分子和小数有什么关系（原来的小数去掉小数点作分子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试试这个，看你会不会：把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.4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化成分数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应用规律，你能把下面的小数化成分数么？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2  0.08  0.75  2.064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小结：谁再说一说如何把小数化成分数？……，还要注意把分数化简</w:t>
      </w:r>
    </w:p>
    <w:p>
      <w:pPr>
        <w:pStyle w:val="Normal"/>
        <w:widowControl/>
        <w:spacing w:lineRule="exact" w:line="400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、分数化小数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下面该学习什么了？出示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：把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9/10,13/100,21/100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7/10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化成小数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能不能直接写？学生口答，师板书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对不对呢，谁能利用分数和除法的关系来检验一下？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仔细看一看比一比，你觉得分母是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0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000……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的分数都是怎样化成小数的？（……）（去掉分母，看分母后面有几个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就在分子中从最后一位起向左数出几位，点上小数点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练一练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0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页第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题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/10,39/100,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9/100,51/1000,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7/10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、巩固练习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、判断  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37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＝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75/1000……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（）  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6/1000=0.6……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 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、比较下面每组数的大小 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.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和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9/100  0.0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和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0/1000  6.1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和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6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1/100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解决留置的生活问题：别忘了，还有这题呵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/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和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0.8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独立思索或小组讨论，然后说出你们的比较结果和理由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四、畅谈收获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通过今天的学习，你感觉有了什么样的收获？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、布置作业</w:t>
      </w:r>
    </w:p>
    <w:p>
      <w:pPr>
        <w:pStyle w:val="Normal"/>
        <w:widowControl/>
        <w:spacing w:lineRule="exact" w:line="40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课本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1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页练习二十一的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题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3:17:00Z</dcterms:created>
  <dc:creator>微软中国</dc:creator>
  <dc:description/>
  <cp:keywords/>
  <dc:language>en-US</dc:language>
  <cp:lastModifiedBy>微软中国</cp:lastModifiedBy>
  <dcterms:modified xsi:type="dcterms:W3CDTF">2007-08-19T13:18:00Z</dcterms:modified>
  <cp:revision>2</cp:revision>
  <dc:subject/>
  <dc:title/>
</cp:coreProperties>
</file>