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（四）单元　　第（）小节（）课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31"/>
        <w:gridCol w:w="4006"/>
        <w:gridCol w:w="513"/>
        <w:gridCol w:w="197"/>
        <w:gridCol w:w="417"/>
        <w:gridCol w:w="891"/>
        <w:gridCol w:w="340"/>
        <w:gridCol w:w="1074"/>
      </w:tblGrid>
      <w:tr>
        <w:trPr>
          <w:trHeight w:val="398" w:hRule="atLeast"/>
        </w:trPr>
        <w:tc>
          <w:tcPr>
            <w:tcW w:w="1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课题</w:t>
            </w:r>
          </w:p>
        </w:tc>
        <w:tc>
          <w:tcPr>
            <w:tcW w:w="51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理和复习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习课</w:t>
            </w:r>
          </w:p>
        </w:tc>
      </w:tr>
      <w:tr>
        <w:trPr>
          <w:trHeight w:val="1080" w:hRule="atLeas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目标</w:t>
            </w:r>
          </w:p>
        </w:tc>
        <w:tc>
          <w:tcPr>
            <w:tcW w:w="7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进一步理解和掌握分数的意义，更加熟练地进行假分数与带分数、整数的互化及分数小数的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互化。　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通过复习分数的基本性质，更加熟练地进行约分和通分。　　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进一步理解求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一个数是另一个数的几分之几的的应用题，培养学生综合运用知识解决实际问题的能力。</w:t>
            </w:r>
          </w:p>
        </w:tc>
      </w:tr>
      <w:tr>
        <w:trPr>
          <w:trHeight w:val="418" w:hRule="atLeas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知识的梳理，使学生对所学部分知识有完整、深刻的认识。</w:t>
            </w:r>
          </w:p>
        </w:tc>
      </w:tr>
      <w:tr>
        <w:trPr>
          <w:trHeight w:val="398" w:hRule="atLeas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确、得当的自我整理知识的方法。</w:t>
            </w:r>
          </w:p>
        </w:tc>
      </w:tr>
      <w:tr>
        <w:trPr>
          <w:trHeight w:val="377" w:hRule="atLeas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具准备</w:t>
            </w:r>
          </w:p>
        </w:tc>
        <w:tc>
          <w:tcPr>
            <w:tcW w:w="7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6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方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意图</w:t>
            </w:r>
          </w:p>
        </w:tc>
      </w:tr>
      <w:tr>
        <w:trPr>
          <w:trHeight w:val="33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0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梳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与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顾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与学生一道整理本单元知识，形成知识网络：</w:t>
            </w:r>
          </w:p>
          <w:p>
            <w:pPr>
              <w:pStyle w:val="Normal"/>
              <w:ind w:left="1400" w:hanging="140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66040</wp:posOffset>
                      </wp:positionV>
                      <wp:extent cx="114300" cy="39624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9636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760 h 224640"/>
                                  <a:gd name="textAreaBottom" fmla="*/ 21888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67.6pt;margin-top:5.2pt;width:8.95pt;height:31.1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　　　　　　　　什么叫分数？什么叫分数单位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分数的意义　　求一个数是另一个数的几分之几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　　　　　　　（联系分数与除法的关系理解）</w:t>
            </w:r>
          </w:p>
          <w:p>
            <w:pPr>
              <w:pStyle w:val="Normal"/>
              <w:ind w:firstLine="20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66040</wp:posOffset>
                      </wp:positionV>
                      <wp:extent cx="113665" cy="42100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2084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pt;margin-top:5.2pt;width:8.9pt;height:33.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　　　　真分数</w:t>
            </w:r>
          </w:p>
          <w:p>
            <w:pPr>
              <w:pStyle w:val="Normal"/>
              <w:ind w:firstLine="20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4110</wp:posOffset>
                      </wp:positionH>
                      <wp:positionV relativeFrom="paragraph">
                        <wp:posOffset>54610</wp:posOffset>
                      </wp:positionV>
                      <wp:extent cx="113665" cy="44196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4208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6480 h 250560"/>
                                  <a:gd name="textAreaBottom" fmla="*/ 244080 h 25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3pt;margin-top:4.3pt;width:8.9pt;height:34.7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88900</wp:posOffset>
                      </wp:positionV>
                      <wp:extent cx="22860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7pt" to="206.65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分数　　　　　　　分子是分母的倍数　　整数</w:t>
            </w:r>
          </w:p>
          <w:p>
            <w:pPr>
              <w:pStyle w:val="Normal"/>
              <w:ind w:firstLine="20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29840</wp:posOffset>
                      </wp:positionH>
                      <wp:positionV relativeFrom="paragraph">
                        <wp:posOffset>10414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pt,8.2pt" to="217.15pt,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　　　　假分数　　分子不是分母的倍数　　带分数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　　　　　　　　　（整数和分数合成的数）</w:t>
            </w:r>
          </w:p>
          <w:p>
            <w:pPr>
              <w:pStyle w:val="Normal"/>
              <w:ind w:firstLine="20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73660</wp:posOffset>
                      </wp:positionV>
                      <wp:extent cx="113665" cy="64770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4764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9360 h 367200"/>
                                  <a:gd name="textAreaBottom" fmla="*/ 357840 h 36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pt;margin-top:5.8pt;width:8.9pt;height:50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　　　　　　　　　　　　约分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　　　　　　　　应用</w:t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ind w:firstLine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66040</wp:posOffset>
                      </wp:positionV>
                      <wp:extent cx="4572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pt,5.2pt" to="121.55pt,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分数的基本性质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（分数和小数的互化）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　　　　　　　　　　　　通分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与教师一道整理本单元知识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通过回忆，提问，活跃课堂气氛，调动每个学生的学习积极性，让学生在参与中获得知识，在解决问题中探索。提高学生综合运用知识的能力。</w:t>
            </w:r>
          </w:p>
        </w:tc>
      </w:tr>
      <w:tr>
        <w:trPr>
          <w:trHeight w:val="106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巩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引导学生完成第</w:t>
            </w:r>
            <w:r>
              <w:rPr>
                <w:szCs w:val="21"/>
              </w:rPr>
              <w:t>124</w:t>
            </w:r>
            <w:r>
              <w:rPr>
                <w:szCs w:val="21"/>
              </w:rPr>
              <w:t>页的习题。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完成练习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及时巩固所学知识。</w:t>
            </w:r>
          </w:p>
        </w:tc>
      </w:tr>
      <w:tr>
        <w:trPr>
          <w:trHeight w:val="918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九个数字，写出三个大小相等的分数。（每个数字只能用一次）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可讨论完成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灵活运用所学知识。</w:t>
            </w:r>
          </w:p>
        </w:tc>
      </w:tr>
      <w:tr>
        <w:trPr>
          <w:trHeight w:val="59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作业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练习二十七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巩固所学知识。</w:t>
            </w:r>
          </w:p>
        </w:tc>
      </w:tr>
      <w:tr>
        <w:trPr>
          <w:trHeight w:val="3841" w:hRule="atLeast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0" w:hanging="140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81280</wp:posOffset>
                      </wp:positionV>
                      <wp:extent cx="114300" cy="39624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9636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760 h 224640"/>
                                  <a:gd name="textAreaBottom" fmla="*/ 21888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85pt;margin-top:6.4pt;width:8.95pt;height:31.1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　　　　　　　　　什么叫分数？什么叫分数单位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分数的意义　　　求一个数是另一个数的几分之几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　　　　　　　　（联系分数与除法的关系理解）</w:t>
            </w:r>
          </w:p>
          <w:p>
            <w:pPr>
              <w:pStyle w:val="Normal"/>
              <w:ind w:firstLine="20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66040</wp:posOffset>
                      </wp:positionV>
                      <wp:extent cx="113665" cy="421005"/>
                      <wp:effectExtent l="635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2084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pt;margin-top:5.2pt;width:8.9pt;height:33.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　　　　真分数</w:t>
            </w:r>
          </w:p>
          <w:p>
            <w:pPr>
              <w:pStyle w:val="Normal"/>
              <w:ind w:firstLine="20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34110</wp:posOffset>
                      </wp:positionH>
                      <wp:positionV relativeFrom="paragraph">
                        <wp:posOffset>54610</wp:posOffset>
                      </wp:positionV>
                      <wp:extent cx="113665" cy="44196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4208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6480 h 250560"/>
                                  <a:gd name="textAreaBottom" fmla="*/ 244080 h 25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3pt;margin-top:4.3pt;width:8.9pt;height:34.7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88900</wp:posOffset>
                      </wp:positionV>
                      <wp:extent cx="228600" cy="0"/>
                      <wp:effectExtent l="0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7pt" to="206.65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分数　　　　　　　分子是分母的倍数　　整数</w:t>
            </w:r>
          </w:p>
          <w:p>
            <w:pPr>
              <w:pStyle w:val="Normal"/>
              <w:ind w:firstLine="20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29840</wp:posOffset>
                      </wp:positionH>
                      <wp:positionV relativeFrom="paragraph">
                        <wp:posOffset>104140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pt,8.2pt" to="217.15pt,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　　　　假分数　　分子不是分母的倍数　　带分数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　　　　　　　　　（整数和分数合成的数）</w:t>
            </w:r>
          </w:p>
          <w:p>
            <w:pPr>
              <w:pStyle w:val="Normal"/>
              <w:ind w:firstLine="20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73660</wp:posOffset>
                      </wp:positionV>
                      <wp:extent cx="113665" cy="64770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4764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9360 h 367200"/>
                                  <a:gd name="textAreaBottom" fmla="*/ 357840 h 36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pt;margin-top:5.8pt;width:8.9pt;height:50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　　　　　　　　　　　　约分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　　　　　　　　应用</w:t>
            </w:r>
          </w:p>
          <w:p>
            <w:pPr>
              <w:pStyle w:val="Normal"/>
              <w:tabs>
                <w:tab w:val="clear" w:pos="420"/>
                <w:tab w:val="left" w:pos="3120" w:leader="none"/>
              </w:tabs>
              <w:ind w:firstLine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66040</wp:posOffset>
                      </wp:positionV>
                      <wp:extent cx="4572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pt,5.2pt" to="121.55pt,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分数的基本性质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（分数和小数的互化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通分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30:00Z</dcterms:created>
  <dc:creator>番茄花园</dc:creator>
  <dc:description/>
  <cp:keywords/>
  <dc:language>en-US</dc:language>
  <cp:lastModifiedBy>Dingdong</cp:lastModifiedBy>
  <dcterms:modified xsi:type="dcterms:W3CDTF">2007-12-25T09:30:00Z</dcterms:modified>
  <cp:revision>2</cp:revision>
  <dc:subject/>
  <dc:title>　　北师大版《 图形的变换》教案</dc:title>
</cp:coreProperties>
</file>