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>1</w:t>
      </w:r>
      <w:r>
        <w:rPr/>
        <w:t>、有八个数，</w:t>
      </w:r>
      <w:r>
        <w:rPr/>
        <w:t>0.51  2 / 3   5 / 9   0.51    24 / 47   13 / 25</w:t>
      </w:r>
      <w:r>
        <w:rPr/>
        <w:t>是其中的六个，如果按从小到大的顺序排列，第四个数是</w:t>
      </w:r>
      <w:r>
        <w:rPr/>
        <w:t>0.51</w:t>
      </w:r>
      <w:r>
        <w:rPr/>
        <w:t>，那么这八个数按从大到小排列，第四个数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下列五个数中，哪个最小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（</w:t>
      </w:r>
      <w:r>
        <w:rPr/>
        <w:t>Δ-1</w:t>
      </w:r>
      <w:r>
        <w:rPr/>
        <w:t>）</w:t>
      </w:r>
      <w:r>
        <w:rPr/>
        <w:t xml:space="preserve">/ Δ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</w:t>
      </w:r>
      <w:r>
        <w:rPr/>
        <w:t>、（</w:t>
      </w:r>
      <w:r>
        <w:rPr/>
        <w:t>Δ-2</w:t>
      </w:r>
      <w:r>
        <w:rPr/>
        <w:t>）</w:t>
      </w:r>
      <w:r>
        <w:rPr/>
        <w:t xml:space="preserve">/ Δ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、（</w:t>
      </w:r>
      <w:r>
        <w:rPr/>
        <w:t>Δ-2</w:t>
      </w:r>
      <w:r>
        <w:rPr/>
        <w:t>）</w:t>
      </w:r>
      <w:r>
        <w:rPr/>
        <w:t xml:space="preserve">/ </w:t>
      </w:r>
      <w:r>
        <w:rPr/>
        <w:t>（</w:t>
      </w:r>
      <w:r>
        <w:rPr/>
        <w:t>Δ +1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</w:t>
      </w:r>
      <w:r>
        <w:rPr/>
        <w:t>、（</w:t>
      </w:r>
      <w:r>
        <w:rPr/>
        <w:t>Δ-3</w:t>
      </w:r>
      <w:r>
        <w:rPr/>
        <w:t>）</w:t>
      </w:r>
      <w:r>
        <w:rPr/>
        <w:t>/</w:t>
      </w:r>
      <w:r>
        <w:rPr/>
        <w:t>（</w:t>
      </w:r>
      <w:r>
        <w:rPr/>
        <w:t>Δ +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E</w:t>
      </w:r>
      <w:r>
        <w:rPr/>
        <w:t>、（</w:t>
      </w:r>
      <w:r>
        <w:rPr/>
        <w:t>Δ-4</w:t>
      </w:r>
      <w:r>
        <w:rPr/>
        <w:t>）</w:t>
      </w:r>
      <w:r>
        <w:rPr/>
        <w:t>/</w:t>
      </w:r>
      <w:r>
        <w:rPr/>
        <w:t>（</w:t>
      </w:r>
      <w:r>
        <w:rPr/>
        <w:t>Δ +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有七个数，</w:t>
      </w:r>
      <w:r>
        <w:rPr/>
        <w:t>0.42   0.424   3 / 7   11 / 26    26 / 61</w:t>
      </w:r>
      <w:r>
        <w:rPr/>
        <w:t>是其中的五个，已知从小到大排列的第三个数是</w:t>
      </w:r>
      <w:r>
        <w:rPr/>
        <w:t>11 / 26</w:t>
      </w:r>
      <w:r>
        <w:rPr/>
        <w:t>，那么从大到小排列的第三个数是几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在</w:t>
      </w:r>
      <w:r>
        <w:rPr/>
        <w:t>1 / 3</w:t>
      </w:r>
      <w:r>
        <w:rPr/>
        <w:t>与</w:t>
      </w:r>
      <w:r>
        <w:rPr/>
        <w:t>4 / 5</w:t>
      </w:r>
      <w:r>
        <w:rPr/>
        <w:t>之间，分母是</w:t>
      </w:r>
      <w:r>
        <w:rPr/>
        <w:t>30</w:t>
      </w:r>
      <w:r>
        <w:rPr/>
        <w:t>的最简分数有多少个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比</w:t>
      </w:r>
      <w:r>
        <w:rPr/>
        <w:t>2 / 7</w:t>
      </w:r>
      <w:r>
        <w:rPr/>
        <w:t>大。比</w:t>
      </w:r>
      <w:r>
        <w:rPr/>
        <w:t>1 / 3</w:t>
      </w:r>
      <w:r>
        <w:rPr/>
        <w:t>小，分子为</w:t>
      </w:r>
      <w:r>
        <w:rPr/>
        <w:t>17</w:t>
      </w:r>
      <w:r>
        <w:rPr/>
        <w:t>的分数有多少个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分子是</w:t>
      </w:r>
      <w:r>
        <w:rPr/>
        <w:t>3</w:t>
      </w:r>
      <w:r>
        <w:rPr/>
        <w:t>，但分数值比</w:t>
      </w:r>
      <w:r>
        <w:rPr/>
        <w:t>7 / 65</w:t>
      </w:r>
      <w:r>
        <w:rPr/>
        <w:t>小，却与</w:t>
      </w:r>
      <w:r>
        <w:rPr/>
        <w:t>7 / 65</w:t>
      </w:r>
      <w:r>
        <w:rPr/>
        <w:t>最接近的分数是哪一个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如果</w:t>
      </w:r>
      <w:r>
        <w:rPr/>
        <w:t xml:space="preserve">12 / 29     70 / ?       29 / 70   </w:t>
      </w:r>
      <w:r>
        <w:rPr/>
        <w:t>，那么</w:t>
      </w:r>
      <w:r>
        <w:rPr/>
        <w:t>?</w:t>
      </w:r>
      <w:r>
        <w:rPr/>
        <w:t>中应填什么整数？（</w:t>
      </w:r>
      <w:r>
        <w:rPr/>
        <w:t>70 / ?</w:t>
      </w:r>
      <w:r>
        <w:rPr/>
        <w:t>为最简分数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36:00Z</dcterms:created>
  <dc:creator>番茄花园</dc:creator>
  <dc:description/>
  <cp:keywords/>
  <dc:language>en-US</dc:language>
  <cp:lastModifiedBy>Dingdong</cp:lastModifiedBy>
  <dcterms:modified xsi:type="dcterms:W3CDTF">2007-12-27T04:36:00Z</dcterms:modified>
  <cp:revision>2</cp:revision>
  <dc:subject/>
  <dc:title>　　北师大版《 图形的变换》教案</dc:title>
</cp:coreProperties>
</file>