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观察中发现规律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在教学中，教师要做到在知识传授的同时，重视引导学生观察、思考、发现，并尽量让学生展示思维的全过程，使全体学生都能参与到探索新知的过程，为他们创造一个独立思考的空间，从而促进学生能力的发展。例如：教学“分数化小数”这一课时，我就是让学生自己探索和发现规律的，由于学生已经学过把小数化成分数，并掌握了分数与除法的关系，所以完全可以让学生自己把分数化小数，将</w:t>
      </w:r>
      <w:r>
        <w:rPr>
          <w:sz w:val="24"/>
        </w:rPr>
        <w:t>3/4</w:t>
      </w:r>
      <w:r>
        <w:rPr>
          <w:sz w:val="24"/>
        </w:rPr>
        <w:t>、</w:t>
      </w:r>
      <w:r>
        <w:rPr>
          <w:sz w:val="24"/>
        </w:rPr>
        <w:t>7/25</w:t>
      </w:r>
      <w:r>
        <w:rPr>
          <w:sz w:val="24"/>
        </w:rPr>
        <w:t>、</w:t>
      </w:r>
      <w:r>
        <w:rPr>
          <w:sz w:val="24"/>
        </w:rPr>
        <w:t>9/40</w:t>
      </w:r>
      <w:r>
        <w:rPr>
          <w:sz w:val="24"/>
        </w:rPr>
        <w:t>、</w:t>
      </w:r>
      <w:r>
        <w:rPr>
          <w:sz w:val="24"/>
        </w:rPr>
        <w:t>2/9</w:t>
      </w:r>
      <w:r>
        <w:rPr>
          <w:sz w:val="24"/>
        </w:rPr>
        <w:t>、</w:t>
      </w:r>
      <w:r>
        <w:rPr>
          <w:sz w:val="24"/>
        </w:rPr>
        <w:t>5/14</w:t>
      </w:r>
      <w:r>
        <w:rPr>
          <w:sz w:val="24"/>
        </w:rPr>
        <w:t>化成小数（除不尽的保留三位小数）。学生通过计算，产生了疑问：为什么有的分数能化成有限小数？有的分数却不能化成有限小数呢？一个分数能不能化成有限小数取决于它的哪一部分？用什么方法来研究？从中发现了什么规律？问题的出现激发了学生强烈的自主探索欲望，然后学生主动地去观察、分析、比较、举例，努力去发现能化成有限小数的分数分母到底存在什么规律，提出了以下的猜想：“一个分数如果分母中含有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，不含有其他的质因数，那么这个分数就能化成有限小数；如果分母中含有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以外的质因数，那么这个分数就不能化成有限小数。”接着，我就让学生自己举例，先用以上的猜想规律来判断能否化成有限小数，再用分子除以分母，看看这些判断是不是真的。通过检验，发现以上猜想出现了矛盾，如：</w:t>
      </w:r>
      <w:r>
        <w:rPr>
          <w:sz w:val="24"/>
        </w:rPr>
        <w:t xml:space="preserve">7/28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/30 </w:t>
      </w:r>
      <w:r>
        <w:rPr>
          <w:sz w:val="24"/>
        </w:rPr>
        <w:t>，在让学生将这些分数于前面的分数进行比较，讨论：（</w:t>
      </w:r>
      <w:r>
        <w:rPr>
          <w:sz w:val="24"/>
        </w:rPr>
        <w:t>1</w:t>
      </w:r>
      <w:r>
        <w:rPr>
          <w:sz w:val="24"/>
        </w:rPr>
        <w:t>）这两组分数有什么不同？（</w:t>
      </w:r>
      <w:r>
        <w:rPr>
          <w:sz w:val="24"/>
        </w:rPr>
        <w:t>2</w:t>
      </w:r>
      <w:r>
        <w:rPr>
          <w:sz w:val="24"/>
        </w:rPr>
        <w:t>）怎样修改就可以使上面的规律不出现矛盾？（</w:t>
      </w:r>
      <w:r>
        <w:rPr>
          <w:sz w:val="24"/>
        </w:rPr>
        <w:t>3</w:t>
      </w:r>
      <w:r>
        <w:rPr>
          <w:sz w:val="24"/>
        </w:rPr>
        <w:t>）将“一个分数”改为“一个最简分数”后再检验，看看会不会再出现矛盾。这样，通过反复地举例、验证、发现，最后完整地总结出分数化有限小数的规律。整个教学环节中，减少了教师对学习的控制过程，学生在愉快的气氛中发现探求“分数化成有限小数的规律”，体会到了探索的乐趣，激发了学生的思维，变“要我知”为“我要知”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25:00Z</dcterms:created>
  <dc:creator>番茄花园</dc:creator>
  <dc:description/>
  <cp:keywords/>
  <dc:language>en-US</dc:language>
  <cp:lastModifiedBy>Dingdong</cp:lastModifiedBy>
  <dcterms:modified xsi:type="dcterms:W3CDTF">2007-12-27T03:25:00Z</dcterms:modified>
  <cp:revision>2</cp:revision>
  <dc:subject/>
  <dc:title>　　北师大版《 图形的变换》教案</dc:title>
</cp:coreProperties>
</file>