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同分母分数加减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陈老师的课</w:t>
      </w:r>
      <w:r>
        <w:rPr/>
        <w:t>,</w:t>
      </w:r>
      <w:r>
        <w:rPr/>
        <w:t>给我的感觉整堂课很流畅，教师能把握重点、难点，师生配合协调，学生动手又动脑，发挥了以学生为主的新思想、新理念，极大地调动学生参与课堂学习的兴趣。教师及时捕捉学生思维的闪光点，加以教育，加以鼓励。为学生提供了大量数学活动的机会，让学生真正成为学习的主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数学课程标准》指出：“学生是学习数学的主人，教师是数学学习的组织者、引导者与合作者。”这就要求我们在教学活动中应该为学生提供大量数学活动的机会，让学生去探索、交流、发现，从而真正落实学生的主体地位。在本节课中，教师先让猜测学生自己计算出同分母加法，然后让学生通过三中方法验证，在动手操作验证中，逐步感知同分母加法的方法。最后在概括与运用中对同分母分数加减法的计算法则，形成了清晰的认识。每一个活动都调动学生学习的积极性，使学生主动参与到活动中，从而体现了学生的主体地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练习设计的独具匠心双基落实的很到位。在练习过程总，强化学生的学习结果。练习的同时，题目也是符合学生的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足之处，时间安排的不够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17:00Z</dcterms:created>
  <dc:creator>番茄花园</dc:creator>
  <dc:description/>
  <cp:keywords/>
  <dc:language>en-US</dc:language>
  <cp:lastModifiedBy>Dingdong</cp:lastModifiedBy>
  <dcterms:modified xsi:type="dcterms:W3CDTF">2007-12-28T02:17:00Z</dcterms:modified>
  <cp:revision>2</cp:revision>
  <dc:subject/>
  <dc:title>　　北师大版《 图形的变换》教案</dc:title>
</cp:coreProperties>
</file>