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分数加减混合运算大家谈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大家都知道，整数加减法计算时要数位对齐，就是要保证只有计数单位相同的才可以相加减。同样计算分数加减法也要有相同的计数单位，所以只有分母相同时才可以去加减，因此遇到两个异分母分数时，就必须先通分，再相加减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分数加减混合运算的题目怎样去完成呢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喜欢联想的小丽说：“呵呵，我想分数加减混合运算的顺序应该也和整数混合运算的顺序一样哦！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对，顺序一样的，如计算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39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就从左往右一次计算，先算减法，再算加法；计算</w:t>
      </w:r>
      <w:r>
        <w:rPr>
          <w:rFonts w:ascii="宋体;SimSun" w:hAnsi="宋体;SimSun" w:cs="宋体;SimSun"/>
          <w:kern w:val="0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002539503" r:id="rId3"/>
        </w:objec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时，就先算括号里的加法，再算括号外面的减法。”一贯喜欢举例的阿文说的头头是道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是的，为了方便可以先一次通分，然后再按照你说的顺序去计算。”小丽强调说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我还发现分数加减混合运算的题目有的也可以运用运算率，使计算简便呢？”在旁边一直没开口的王明说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真的吗？”阿亮问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你们看，计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时，就可以利用加法的结合律变成（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，这样多方便啊！”王明自豪的说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听了大家的谈话，老师高兴的说：“你们说的都很好，确实整数加减混合运算的顺序对于分数同样适用，整数加减法的运算定律也可以推广到分数加减法中去，灵活运用可以使一些分数计算变得很简便。你们今后遇到可要认真审题，灵活计算哦！”</w:t>
      </w:r>
    </w:p>
    <w:p>
      <w:pPr>
        <w:pStyle w:val="Normal"/>
        <w:widowControl/>
        <w:ind w:firstLine="22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江苏如皋花园小学     焦红亮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09:00Z</dcterms:created>
  <dc:creator>张小琴</dc:creator>
  <dc:description/>
  <cp:keywords/>
  <dc:language>en-US</dc:language>
  <cp:lastModifiedBy>张小琴</cp:lastModifiedBy>
  <dcterms:modified xsi:type="dcterms:W3CDTF">2007-03-12T13:34:00Z</dcterms:modified>
  <cp:revision>1</cp:revision>
  <dc:subject/>
  <dc:title>分数加减混合运算大家谈</dc:title>
</cp:coreProperties>
</file>