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同分母分数加减法》教学设计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材分析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“同分母分数加减法”一课，是学生在学习了分数的意义和性质等相关知识的基础上进行学习的。教材分两部分，一部分是例题，另一部分是做一做及练习。教材首先安排了一组有关分数单位的复习题，为帮助学生理解分数加、减法的算理做好准备，然后通过三个例题来使学生理解分数加减法的意义及同分母分数加、减法的计算法则。例</w:t>
      </w:r>
      <w:r>
        <w:rPr>
          <w:sz w:val="24"/>
        </w:rPr>
        <w:t>1</w:t>
      </w:r>
      <w:r>
        <w:rPr>
          <w:sz w:val="24"/>
        </w:rPr>
        <w:t>是加法应用题，例</w:t>
      </w:r>
      <w:r>
        <w:rPr>
          <w:sz w:val="24"/>
        </w:rPr>
        <w:t>2</w:t>
      </w:r>
      <w:r>
        <w:rPr>
          <w:sz w:val="24"/>
        </w:rPr>
        <w:t>是减法应用题，例</w:t>
      </w:r>
      <w:r>
        <w:rPr>
          <w:sz w:val="24"/>
        </w:rPr>
        <w:t>3</w:t>
      </w:r>
      <w:r>
        <w:rPr>
          <w:sz w:val="24"/>
        </w:rPr>
        <w:t>是着重为说明计算结果而编排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做一做及练习中的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题是分别练习同分母分数加、减法的。第</w:t>
      </w:r>
      <w:r>
        <w:rPr>
          <w:sz w:val="24"/>
        </w:rPr>
        <w:t>3</w:t>
      </w:r>
      <w:r>
        <w:rPr>
          <w:sz w:val="24"/>
        </w:rPr>
        <w:t>题进行混合练习，主要是强化计算结果的，能约分的要约成最简分数，题目要求先计算再根据要求填方框，以加深学生对约分的认识。第</w:t>
      </w:r>
      <w:r>
        <w:rPr>
          <w:sz w:val="24"/>
        </w:rPr>
        <w:t>4</w:t>
      </w:r>
      <w:r>
        <w:rPr>
          <w:sz w:val="24"/>
        </w:rPr>
        <w:t>题是应用题，选择了学生喜欢的兴趣小组为内容，激发兴趣，培养学生的审题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本节课的重点是掌握分数加减法的意义和同分母分数加减法的法则，并能正确计算，难点是理解同分母分数加减法的算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节课属于人教版修订教材的一个典型课例，其基本模式是“复习铺垫—知识迁移解决问题—比较归纳—巩固练习—课堂小结—课后练习”，要求教师紧紧抓住新旧知识的联结点，通过学生对分数单位、分数组成的回顾、练习，导出同分母分数加减法，从而帮助学生沟通知识联系，快速得出同分母分数加减法的计算法则。从以上分析中不难看出，这样的编排对学生快速掌握本节课的知识点是很有帮助的，但对于课标理念的落实则存在着明显的不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首先，铺垫过于明显。我们可以这样理解，新课前的铺垫实质上是对学生的一种暗示，铺垫指向性越强，与新知越接近，学生的建构能力也就越低，依赖性也就越强，学生的思维空间也就越窄，创新意识也就越不能得到体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其次，算理的理解形式化。教材的编排只是通过直观图的形式，让学生从中理解</w:t>
      </w:r>
      <w:r>
        <w:rPr>
          <w:sz w:val="24"/>
        </w:rPr>
        <w:t>X</w:t>
      </w:r>
      <w:r>
        <w:rPr>
          <w:sz w:val="24"/>
        </w:rPr>
        <w:t>个</w:t>
      </w:r>
      <w:r>
        <w:rPr>
          <w:sz w:val="24"/>
        </w:rPr>
        <w:t>A</w:t>
      </w:r>
      <w:r>
        <w:rPr>
          <w:sz w:val="24"/>
        </w:rPr>
        <w:t>分之一加减</w:t>
      </w:r>
      <w:r>
        <w:rPr>
          <w:sz w:val="24"/>
        </w:rPr>
        <w:t>Y</w:t>
      </w:r>
      <w:r>
        <w:rPr>
          <w:sz w:val="24"/>
        </w:rPr>
        <w:t>个</w:t>
      </w:r>
      <w:r>
        <w:rPr>
          <w:sz w:val="24"/>
        </w:rPr>
        <w:t>A</w:t>
      </w:r>
      <w:r>
        <w:rPr>
          <w:sz w:val="24"/>
        </w:rPr>
        <w:t>分之一，分数单位相同，可以直接对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相加减，分母不变。从中我们可以看出，这样的编排暗示性过强，没有难度，学生思维受到极大限制，只能亦步亦趋，没能达到“最近发展区”的要求，缺乏挑战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流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引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师：（板</w:t>
      </w:r>
      <w:r>
        <w:rPr>
          <w:sz w:val="24"/>
        </w:rPr>
        <w:t>1/5</w:t>
      </w:r>
      <w:r>
        <w:rPr>
          <w:sz w:val="24"/>
        </w:rPr>
        <w:t>、</w:t>
      </w:r>
      <w:r>
        <w:rPr>
          <w:sz w:val="24"/>
        </w:rPr>
        <w:t>3/5</w:t>
      </w:r>
      <w:r>
        <w:rPr>
          <w:sz w:val="24"/>
        </w:rPr>
        <w:t>）看到这两个分数，你都想起了哪些数学知识？【开放式的提问可以避免学生单一地为回答问题而回答问题，既达到复习分数相关知识（如分数的意义、分数单位、分数大小比较、分数与除法关系、真分数、假分数、带分数、分数的基本性质、最简分数、通分、约分、分数与小数的互化等）的目的，又沟通了分数间知识的联系，同时还发展了学生的创造性思维。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根据这两个分数，你能提出哪些数学问题？应该怎样列式？根据什么？（根据学生所提问题板书整理，指出本节课着重研究分数相加减的问题，其中，列式的根据可以是加减法的意义，也可以是学过的关系式，如果学生的回答有涉及到加减法的意义，教学时可以顺势揭示，如果没有涉及，则将理解意义这一环节放在得出法则后再进行，这里特作说明，后面的设计不再体现）【问题意识是培养学生创新意识的有效途径，而且，由学生自己提出的问题，能激发学习兴趣，积极主动地参与学习。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探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/5+3/5=</w:t>
      </w:r>
      <w:r>
        <w:rPr>
          <w:sz w:val="24"/>
        </w:rPr>
        <w:t>？</w:t>
      </w:r>
      <w:r>
        <w:rPr>
          <w:sz w:val="24"/>
        </w:rPr>
        <w:t>3/5-1/5=</w:t>
      </w:r>
      <w:r>
        <w:rPr>
          <w:sz w:val="24"/>
        </w:rPr>
        <w:t>？应该怎样计算？示要求：（</w:t>
      </w:r>
      <w:r>
        <w:rPr>
          <w:sz w:val="24"/>
        </w:rPr>
        <w:t>1</w:t>
      </w:r>
      <w:r>
        <w:rPr>
          <w:sz w:val="24"/>
        </w:rPr>
        <w:t>）先独立思考，再小组交流，想想看，有没有不同的方法？（</w:t>
      </w:r>
      <w:r>
        <w:rPr>
          <w:sz w:val="24"/>
        </w:rPr>
        <w:t>2</w:t>
      </w:r>
      <w:r>
        <w:rPr>
          <w:sz w:val="24"/>
        </w:rPr>
        <w:t>）实在想不出办法的，可以看看老师给你们准备的信封。（信封中装有</w:t>
      </w:r>
      <w:r>
        <w:rPr>
          <w:sz w:val="24"/>
        </w:rPr>
        <w:t>1/5</w:t>
      </w:r>
      <w:r>
        <w:rPr>
          <w:sz w:val="24"/>
        </w:rPr>
        <w:t>和</w:t>
      </w:r>
      <w:r>
        <w:rPr>
          <w:sz w:val="24"/>
        </w:rPr>
        <w:t>3/5</w:t>
      </w:r>
      <w:r>
        <w:rPr>
          <w:sz w:val="24"/>
        </w:rPr>
        <w:t>的直观图）【在实际生活中，当我们遇到一个新问题需要解决时，一般不会有人告诉我们应该怎么做，需要我们调动自身的经验或选择合适的途径（如：找人请教，尝试摸索等）去探究，因此，从寻找贴近学生的“最近发展区”考虑，我设计了这一环节。同时这也符合课标中提出的“人人在数学方面得到不同的发展”这一理念。另外，考虑到学生原有知识掌握程度的差异，特别为学习有困难的学生准备了“信封”。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根据学生汇报整理出（不一定要小结出具体是什么法，可视情况而定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方法一：用画图的方法直观得出</w:t>
      </w:r>
      <w:r>
        <w:rPr>
          <w:sz w:val="24"/>
        </w:rPr>
        <w:t>1/5+3/5=4/5</w:t>
      </w:r>
      <w:r>
        <w:rPr>
          <w:sz w:val="24"/>
        </w:rPr>
        <w:t>，</w:t>
      </w:r>
      <w:r>
        <w:rPr>
          <w:sz w:val="24"/>
        </w:rPr>
        <w:t>3/5-1/5=2/5</w:t>
      </w:r>
      <w:r>
        <w:rPr>
          <w:sz w:val="24"/>
        </w:rPr>
        <w:t>，小结：图示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方法二：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1/5</w:t>
      </w:r>
      <w:r>
        <w:rPr>
          <w:sz w:val="24"/>
        </w:rPr>
        <w:t>加上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1/5</w:t>
      </w:r>
      <w:r>
        <w:rPr>
          <w:sz w:val="24"/>
        </w:rPr>
        <w:t>等于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  <w:t>1/5</w:t>
      </w:r>
      <w:r>
        <w:rPr>
          <w:sz w:val="24"/>
        </w:rPr>
        <w:t>，也就是</w:t>
      </w:r>
      <w:r>
        <w:rPr>
          <w:sz w:val="24"/>
        </w:rPr>
        <w:t>4/5</w:t>
      </w:r>
      <w:r>
        <w:rPr>
          <w:sz w:val="24"/>
        </w:rPr>
        <w:t>（减法同），小结：分数组成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方法三：</w:t>
      </w:r>
      <w:r>
        <w:rPr>
          <w:sz w:val="24"/>
        </w:rPr>
        <w:t>1/5=0.2</w:t>
      </w:r>
      <w:r>
        <w:rPr>
          <w:sz w:val="24"/>
        </w:rPr>
        <w:t>，</w:t>
      </w:r>
      <w:r>
        <w:rPr>
          <w:sz w:val="24"/>
        </w:rPr>
        <w:t>3/5=0.6</w:t>
      </w:r>
      <w:r>
        <w:rPr>
          <w:sz w:val="24"/>
        </w:rPr>
        <w:t>，</w:t>
      </w:r>
      <w:r>
        <w:rPr>
          <w:sz w:val="24"/>
        </w:rPr>
        <w:t>0.2+0.6=0.8</w:t>
      </w:r>
      <w:r>
        <w:rPr>
          <w:sz w:val="24"/>
        </w:rPr>
        <w:t>，也就是</w:t>
      </w:r>
      <w:r>
        <w:rPr>
          <w:sz w:val="24"/>
        </w:rPr>
        <w:t>4/5</w:t>
      </w:r>
      <w:r>
        <w:rPr>
          <w:sz w:val="24"/>
        </w:rPr>
        <w:t>，小结：转化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方法四：在前面某一方法的基础上，观察得出：分子相加减，分母不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让学生说说自己喜欢哪种方法，为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改</w:t>
      </w:r>
      <w:r>
        <w:rPr>
          <w:sz w:val="24"/>
        </w:rPr>
        <w:t>1/5+3/5</w:t>
      </w:r>
      <w:r>
        <w:rPr>
          <w:sz w:val="24"/>
        </w:rPr>
        <w:t>为</w:t>
      </w:r>
      <w:r>
        <w:rPr>
          <w:sz w:val="24"/>
        </w:rPr>
        <w:t>1/120+3/120</w:t>
      </w:r>
      <w:r>
        <w:rPr>
          <w:sz w:val="24"/>
        </w:rPr>
        <w:t>，改</w:t>
      </w:r>
      <w:r>
        <w:rPr>
          <w:sz w:val="24"/>
        </w:rPr>
        <w:t>3/5-1/5</w:t>
      </w:r>
      <w:r>
        <w:rPr>
          <w:sz w:val="24"/>
        </w:rPr>
        <w:t>为</w:t>
      </w:r>
      <w:r>
        <w:rPr>
          <w:sz w:val="24"/>
        </w:rPr>
        <w:t>3/7-1/7</w:t>
      </w:r>
      <w:r>
        <w:rPr>
          <w:sz w:val="24"/>
        </w:rPr>
        <w:t>，让学生选择自己喜欢的方法进行计算，并由此得出：图示法直观明了，但分母较大时比较麻烦；分数组成法要用文字叙述，也比较麻烦；转化法不能适用于任意的分数。唯有第四种方法既简便，又适用，易于操作。由此揭示出同分母分数的加减法则。【多样化的算法可以拓宽学生思维，独特的思路可以张扬学生个性，但我们还应明确肯定思维优化的必要性，不能只停留在对不同方法数量的追求上，尽可能地通过不同方法的比较，帮助学生根据不同的背景选择不同的方法，做到算法的优化。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谁能出几道类似的题来考考你的同学？（这里出什么题，想考谁，由出题的学生指定，并在评讲的过程中强调对照法则，同时对出现结果是假分数的指出要化成带分数，出现不是最简分数的要化成最简分数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同桌互相出题考对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小结（</w:t>
      </w:r>
      <w:r>
        <w:rPr>
          <w:sz w:val="24"/>
        </w:rPr>
        <w:t>1</w:t>
      </w:r>
      <w:r>
        <w:rPr>
          <w:sz w:val="24"/>
        </w:rPr>
        <w:t>阅读课本对照；</w:t>
      </w:r>
      <w:r>
        <w:rPr>
          <w:sz w:val="24"/>
        </w:rPr>
        <w:t>2</w:t>
      </w:r>
      <w:r>
        <w:rPr>
          <w:sz w:val="24"/>
        </w:rPr>
        <w:t>让生小结收获；</w:t>
      </w:r>
      <w:r>
        <w:rPr>
          <w:sz w:val="24"/>
        </w:rPr>
        <w:t>3</w:t>
      </w:r>
      <w:r>
        <w:rPr>
          <w:sz w:val="24"/>
        </w:rPr>
        <w:t>由教师点睛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质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五、竞赛（以小组为单位仿照“幸运</w:t>
      </w:r>
      <w:r>
        <w:rPr>
          <w:sz w:val="24"/>
        </w:rPr>
        <w:t>5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方式进行闯关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第一关：必答题（由每组派代表上台演算同分母分数加减式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第二关：抢答题（主要为判断和选择两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第三关：智力陷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张玲和陈静都喜欢课外阅读。张玲一天看了《皮皮鲁和鲁西西外传》的</w:t>
      </w:r>
      <w:r>
        <w:rPr>
          <w:sz w:val="24"/>
        </w:rPr>
        <w:t>1/2</w:t>
      </w:r>
      <w:r>
        <w:rPr>
          <w:sz w:val="24"/>
        </w:rPr>
        <w:t>，陈静一天看了《蓝猫淘气</w:t>
      </w:r>
      <w:r>
        <w:rPr>
          <w:sz w:val="24"/>
        </w:rPr>
        <w:t>3000</w:t>
      </w:r>
      <w:r>
        <w:rPr>
          <w:sz w:val="24"/>
        </w:rPr>
        <w:t>问》的</w:t>
      </w:r>
      <w:r>
        <w:rPr>
          <w:sz w:val="24"/>
        </w:rPr>
        <w:t>1/2</w:t>
      </w:r>
      <w:r>
        <w:rPr>
          <w:sz w:val="24"/>
        </w:rPr>
        <w:t>。两人一天共看完了</w:t>
      </w:r>
      <w:r>
        <w:rPr>
          <w:sz w:val="24"/>
        </w:rPr>
        <w:t>1/2+1/2=2/2=1</w:t>
      </w:r>
      <w:r>
        <w:rPr>
          <w:sz w:val="24"/>
        </w:rPr>
        <w:t>（本）。你认为对吗？为什么？【这道题既可加深学生对分数意义中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理解，又可对以后学习分数乘除应用题作铺垫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六、作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七、拓展：如果分母不相同，又应当如何解决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15:00Z</dcterms:created>
  <dc:creator>番茄花园</dc:creator>
  <dc:description/>
  <cp:keywords/>
  <dc:language>en-US</dc:language>
  <cp:lastModifiedBy>Dingdong</cp:lastModifiedBy>
  <dcterms:modified xsi:type="dcterms:W3CDTF">2007-12-28T02:15:00Z</dcterms:modified>
  <cp:revision>2</cp:revision>
  <dc:subject/>
  <dc:title>　　北师大版《 图形的变换》教案</dc:title>
</cp:coreProperties>
</file>