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异分母分数加减法》教后反思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　　异分母分数加减法这一学习内容是学生学习了分数的基本性质、约分、通分、小数的互化、同分母分数加减法后的一个知识点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教学中，我先让学生尝试计算异分母分数加减法，让学生运用旧知识尝试新问题。教师在教学中给学生提供一些与学生联系紧密的生活素材，并引导学生从中发现问题，提出问题，可以让学生感受到：只要留心观察，数学问题就在自己身边。让学生自己提问题，再进行交流，使学生感受到自己是学习的主人。长此以往，对提高学生的学习自信心有很大帮助。同时，鼓励算法的多样性，可使学生体验到解决问题策略的多样性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这部分知识是计算教学，相对枯燥。创设生动、有趣的情境更能吸引学生主动、高效率地参与学习。使他们在体验中理解、领会了异分母分数相加减的方法，练习的设计充分调动了学生学习的积极性，使学生深切体验到数学的价值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但回顾这节课的教学情况，我觉得在对培养学生探究能力方面做得不太够，仍然停留在教师让学生做什么，学生就做什么的层面上。而且有些教学环节的设计，显得没有深度，太淡薄，没有达到本堂课索要培养学生探索，归纳能力的目的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2:45:00Z</dcterms:created>
  <dc:creator>Dingdong</dc:creator>
  <dc:description/>
  <cp:keywords/>
  <dc:language>en-US</dc:language>
  <cp:lastModifiedBy>Dingdong</cp:lastModifiedBy>
  <dcterms:modified xsi:type="dcterms:W3CDTF">2007-12-28T02:45:00Z</dcterms:modified>
  <cp:revision>2</cp:revision>
  <dc:subject/>
  <dc:title>“同分母分数加减法”教学设计</dc:title>
</cp:coreProperties>
</file>