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《异分母分数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》教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知识目标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使学生理解异分母分数加减法的算理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初步掌握异分母分数加减法的法则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能力目标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能运用通分的方法解决异分母分数不能直接相加减的问题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能按分母分数加减法的计算法则进行计算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渗透</w:t>
      </w:r>
      <w:r>
        <w:rPr>
          <w:sz w:val="24"/>
        </w:rPr>
        <w:t>"</w:t>
      </w:r>
      <w:r>
        <w:rPr>
          <w:sz w:val="24"/>
        </w:rPr>
        <w:t>转化</w:t>
      </w:r>
      <w:r>
        <w:rPr>
          <w:sz w:val="24"/>
        </w:rPr>
        <w:t>"</w:t>
      </w:r>
      <w:r>
        <w:rPr>
          <w:sz w:val="24"/>
        </w:rPr>
        <w:t>的数学思想和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情感目标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调动学生学习的积极性，陪养学生的迁移类推和概括能力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使学生感悟到数学知识内在联系的逻辑之美，提高审美意识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重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学生掌握计算法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难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异分母分数相加减为什么先通分的算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过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启动原有认知导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复习分数的通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复习同分母分数加减法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   +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让学生说出计算过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就是把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上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得到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也就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如果我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变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结果是多少呢？为什么我们不能很快地说出呢？这节课我们就一起来研究异分母分数加减法是如何计算的。（板书课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获取新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教学例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我们首先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为例来进行研究，（板书例题）这个算式表示什么？（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成一个数或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上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多少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表示什么？（表示把单位</w:t>
      </w:r>
      <w:r>
        <w:rPr>
          <w:sz w:val="24"/>
        </w:rPr>
        <w:t>1</w:t>
      </w:r>
      <w:r>
        <w:rPr>
          <w:sz w:val="24"/>
        </w:rPr>
        <w:t>平均分成</w:t>
      </w:r>
      <w:r>
        <w:rPr>
          <w:sz w:val="24"/>
        </w:rPr>
        <w:t>2</w:t>
      </w:r>
      <w:r>
        <w:rPr>
          <w:sz w:val="24"/>
        </w:rPr>
        <w:t>份，取其中的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师根据学生的回答，逐步出示图片，进行直观演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大家来看，这是一个完整的圆，我们把它看作是单位</w:t>
      </w:r>
      <w:r>
        <w:rPr>
          <w:sz w:val="24"/>
        </w:rPr>
        <w:t>1</w:t>
      </w:r>
      <w:r>
        <w:rPr>
          <w:sz w:val="24"/>
        </w:rPr>
        <w:t>，从它上面分别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在一起会得到什么结果呢？请大家拿出学具，动手拼一拼，看一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指名学生到展示台上拼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谁能告诉大家这个图形可以用几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来表示呢？（不能）那么可以用几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来表示呢？（也不能）那怎么办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让学生讨论或看书自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谁找到答案了，说给大家听一听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是不可能用几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几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来表示的，所以一定要先通分）通分的目的是什么呢？（统一分数单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谁再来说说你是怎样理解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口述通分的过程，教师板书，并逐步贴出相对应的图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  <w:r>
        <w:rPr>
          <w:sz w:val="24"/>
        </w:rPr>
        <w:t>教学例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让学生在书上独立完成例</w:t>
      </w:r>
      <w:r>
        <w:rPr>
          <w:sz w:val="24"/>
        </w:rPr>
        <w:t>2</w:t>
      </w:r>
      <w:r>
        <w:rPr>
          <w:sz w:val="24"/>
        </w:rPr>
        <w:t>，视频展示。（师：谁愿意把你做的展示给大家看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. </w:t>
      </w:r>
      <w:r>
        <w:rPr>
          <w:sz w:val="24"/>
        </w:rPr>
        <w:t>解决课初的问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怎样计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指名一生板演，其余在本子上完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集体订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我们已经顺利解决了</w:t>
      </w:r>
      <w:r>
        <w:rPr>
          <w:sz w:val="24"/>
        </w:rPr>
        <w:t>3</w:t>
      </w:r>
      <w:r>
        <w:rPr>
          <w:sz w:val="24"/>
        </w:rPr>
        <w:t>道题，谁能来说一说我们是怎样计算异分母分数加减法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回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请大家把书翻到</w:t>
      </w:r>
      <w:r>
        <w:rPr>
          <w:sz w:val="24"/>
        </w:rPr>
        <w:t>134</w:t>
      </w:r>
      <w:r>
        <w:rPr>
          <w:sz w:val="24"/>
        </w:rPr>
        <w:t>页，看看书上是怎样写的</w:t>
      </w:r>
      <w:r>
        <w:rPr>
          <w:sz w:val="24"/>
        </w:rPr>
        <w:t>?</w:t>
      </w:r>
      <w:r>
        <w:rPr>
          <w:sz w:val="24"/>
        </w:rPr>
        <w:t>把把它画下来，齐读一遍。计算的关键是要先（通分），通分的目的是（把原来的加数变成分数单位相同的分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巩固练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    </w:t>
      </w:r>
      <w:r>
        <w:rPr>
          <w:sz w:val="24"/>
        </w:rPr>
        <w:t>填空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    </w:t>
      </w:r>
      <w:r>
        <w:rPr>
          <w:sz w:val="24"/>
        </w:rPr>
        <w:t>判断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.      </w:t>
      </w:r>
      <w:r>
        <w:rPr>
          <w:sz w:val="24"/>
        </w:rPr>
        <w:t>选做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.      </w:t>
      </w:r>
      <w:r>
        <w:rPr>
          <w:sz w:val="24"/>
        </w:rPr>
        <w:t>解方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.      </w:t>
      </w:r>
      <w:r>
        <w:rPr>
          <w:sz w:val="24"/>
        </w:rPr>
        <w:t>应用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6.      </w:t>
      </w:r>
      <w:r>
        <w:rPr>
          <w:sz w:val="24"/>
        </w:rPr>
        <w:t>思考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总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说一说，你今天都有什么收获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20:00Z</dcterms:created>
  <dc:creator>番茄花园</dc:creator>
  <dc:description/>
  <cp:keywords/>
  <dc:language>en-US</dc:language>
  <cp:lastModifiedBy>Dingdong</cp:lastModifiedBy>
  <dcterms:modified xsi:type="dcterms:W3CDTF">2007-12-28T06:20:00Z</dcterms:modified>
  <cp:revision>2</cp:revision>
  <dc:subject/>
  <dc:title>　　北师大版《 图形的变换》教案</dc:title>
</cp:coreProperties>
</file>