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（五）单元　　第（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）小节（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）课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32"/>
        <w:gridCol w:w="3732"/>
        <w:gridCol w:w="370"/>
        <w:gridCol w:w="503"/>
        <w:gridCol w:w="570"/>
        <w:gridCol w:w="870"/>
        <w:gridCol w:w="325"/>
        <w:gridCol w:w="1067"/>
      </w:tblGrid>
      <w:tr>
        <w:trPr>
          <w:trHeight w:val="398" w:hRule="atLeast"/>
        </w:trPr>
        <w:tc>
          <w:tcPr>
            <w:tcW w:w="1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课题</w:t>
            </w:r>
          </w:p>
        </w:tc>
        <w:tc>
          <w:tcPr>
            <w:tcW w:w="51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异分母分数加、减法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授课</w:t>
            </w:r>
          </w:p>
        </w:tc>
      </w:tr>
      <w:tr>
        <w:trPr>
          <w:trHeight w:val="1080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目标</w:t>
            </w:r>
          </w:p>
        </w:tc>
        <w:tc>
          <w:tcPr>
            <w:tcW w:w="7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掌握异分母分数加、减法的计算法则，并能准确进行计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培养学生综合、概括能力。</w:t>
            </w:r>
          </w:p>
        </w:tc>
      </w:tr>
      <w:tr>
        <w:trPr>
          <w:trHeight w:val="418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7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异分母分数加、减法的计算法则。</w:t>
            </w:r>
          </w:p>
        </w:tc>
      </w:tr>
      <w:tr>
        <w:trPr>
          <w:trHeight w:val="398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</w:t>
            </w:r>
          </w:p>
        </w:tc>
        <w:tc>
          <w:tcPr>
            <w:tcW w:w="7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何化异分母分数为同分母分数。</w:t>
            </w:r>
          </w:p>
        </w:tc>
      </w:tr>
      <w:tr>
        <w:trPr>
          <w:trHeight w:val="377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具准备</w:t>
            </w:r>
          </w:p>
        </w:tc>
        <w:tc>
          <w:tcPr>
            <w:tcW w:w="7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6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方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意图</w:t>
            </w:r>
          </w:p>
        </w:tc>
      </w:tr>
      <w:tr>
        <w:trPr>
          <w:trHeight w:val="33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入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把下面每组中的两个分数通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和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Cs w:val="21"/>
              </w:rPr>
              <w:t>　　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和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和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谈话引入。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独立完成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为学习新知识作好铺垫。</w:t>
            </w:r>
          </w:p>
        </w:tc>
      </w:tr>
      <w:tr>
        <w:trPr>
          <w:trHeight w:val="450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课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教学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出示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计算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szCs w:val="21"/>
              </w:rPr>
              <w:t>　教师适时用图形演示，启发学生说出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Cs w:val="21"/>
              </w:rPr>
              <w:t>的计算过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引导学生观察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的计算过程，说说异分母分数相加，必须先做什么？再做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学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出示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比较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和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在计算方法上有什么共同点？总结异分母分数加、减法的计算法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引导学生说出分数加、减法的验算方法。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读题，思考：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这两个分数的分母分别是什么，它们能否直接相加？为什么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运用所学知识，怎样才能把它们转化为同分母分数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运用例</w:t>
            </w:r>
            <w:r>
              <w:rPr/>
              <w:t>1</w:t>
            </w:r>
            <w:r>
              <w:rPr/>
              <w:t>的方法自学例</w:t>
            </w:r>
            <w:r>
              <w:rPr/>
              <w:t>2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　通过讨论，比较</w:t>
            </w:r>
            <w:r>
              <w:rPr>
                <w:szCs w:val="21"/>
              </w:rPr>
              <w:t>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和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在计算方法上有什么共同点。总结异分母分数加、减法的计算法则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设疑，激发学生学习的兴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引导学生在比较的基础上自己总结出规律，培养学生推理和概括能力。</w:t>
            </w:r>
          </w:p>
        </w:tc>
      </w:tr>
      <w:tr>
        <w:trPr>
          <w:trHeight w:val="78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巩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完成书上“做一做”。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及时巩固和运用所学知识。</w:t>
            </w:r>
          </w:p>
        </w:tc>
      </w:tr>
      <w:tr>
        <w:trPr>
          <w:trHeight w:val="138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把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同样大小的苹果平均分给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个孩子，每个孩子都分得一大块和一小块，是怎样分的？每个孩子分得多少？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讨论完成（可以拿出学具试一试）。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练习二十九。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Cs w:val="21"/>
              </w:rPr>
              <w:t>＝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＝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＝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反思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13:00Z</dcterms:created>
  <dc:creator>番茄花园</dc:creator>
  <dc:description/>
  <cp:keywords/>
  <dc:language>en-US</dc:language>
  <cp:lastModifiedBy>Dingdong</cp:lastModifiedBy>
  <dcterms:modified xsi:type="dcterms:W3CDTF">2007-12-27T05:13:00Z</dcterms:modified>
  <cp:revision>2</cp:revision>
  <dc:subject/>
  <dc:title>　　北师大版《 图形的变换》教案</dc:title>
</cp:coreProperties>
</file>