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firstLine="205"/>
        <w:jc w:val="center"/>
        <w:rPr>
          <w:b/>
          <w:b/>
          <w:sz w:val="24"/>
        </w:rPr>
      </w:pPr>
      <w:r>
        <w:rPr>
          <w:b/>
          <w:sz w:val="24"/>
        </w:rPr>
        <w:t>异分母分数加减法练习题</w:t>
      </w:r>
    </w:p>
    <w:p>
      <w:pPr>
        <w:pStyle w:val="Normal"/>
        <w:ind w:left="357" w:firstLine="204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看图填空。</w:t>
      </w:r>
    </w:p>
    <w:p>
      <w:pPr>
        <w:pStyle w:val="Normal"/>
        <w:ind w:left="357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647055" cy="2592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2592720"/>
                          <a:chOff x="0" y="0"/>
                          <a:chExt cx="5646960" cy="259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46600" cy="259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6028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02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1602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1360" y="12204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3280" y="0"/>
                            <a:ext cx="116028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640" cy="5796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38664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0"/>
                              <a:ext cx="38664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4280" y="9576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6560" y="0"/>
                            <a:ext cx="116028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28944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28944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0200" y="14400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25748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3760" y="1112400"/>
                            <a:ext cx="116028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28980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89800"/>
                              <a:ext cx="3866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92640"/>
                            <a:ext cx="90756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92640"/>
                            <a:ext cx="1303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2640"/>
                            <a:ext cx="1303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692640"/>
                            <a:ext cx="1303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1741320"/>
                            <a:ext cx="1303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72504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264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725040"/>
                            <a:ext cx="230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5pt;height:204.15pt" coordorigin="0,0" coordsize="8893,4083">
                <v:rect id="shape_0" stroked="f" o:allowincell="f" style="position:absolute;left:1;top:0;width:8891;height:40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;top:0;width:1827;height:912">
                  <v:rect id="shape_0" fillcolor="#00cc99" stroked="t" o:allowincell="f" style="position:absolute;left:1;top:0;width:1826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1;top:456;width:1826;height:455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2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10;top:0;width:1827;height:913">
                  <v:rect id="shape_0" fillcolor="#00cc99" stroked="t" o:allowincell="f" style="position:absolute;left:2210;top:0;width:608;height:912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2819;top:0;width:608;height:912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3428;top:0;width:608;height:912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</v:group>
                <v:shape id="shape_0" stroked="f" o:allowincell="f" style="position:absolute;left:4038;top:151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20;top:0;width:1827;height:912">
                  <v:rect id="shape_0" fillcolor="#00cc99" stroked="t" o:allowincell="f" style="position:absolute;left:4420;top:0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#00cc99" stroked="t" o:allowincell="f" style="position:absolute;left:5029;top:0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#00cc99" stroked="t" o:allowincell="f" style="position:absolute;left:5638;top:0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4420;top:456;width:608;height:455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5029;top:456;width:608;height:455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5638;top:456;width:608;height:455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</v:group>
                <v:shape id="shape_0" stroked="f" o:allowincell="f" style="position:absolute;left:6347;top:227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1980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73;top:1752;width:1827;height:912">
                  <v:rect id="shape_0" fillcolor="#00cc99" stroked="t" o:allowincell="f" style="position:absolute;left:4573;top:1752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#00cc99" stroked="t" o:allowincell="f" style="position:absolute;left:5182;top:1752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#00cc99" stroked="t" o:allowincell="f" style="position:absolute;left:5791;top:1752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#00cc99" stroked="t" o:allowincell="f" style="position:absolute;left:4573;top:2208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  <v:rect id="shape_0" fillcolor="white" stroked="t" o:allowincell="f" style="position:absolute;left:5791;top:2208;width:608;height:455;mso-wrap-style:none;v-text-anchor:middle;mso-position-horizontal-relative:char">
                    <v:fill o:detectmouseclick="t" type="solid" color2="black"/>
                    <v:stroke color="#ff6600" weight="28440" joinstyle="miter" endcap="flat"/>
                    <w10:wrap type="none"/>
                  </v:rect>
                  <v:rect id="shape_0" fillcolor="#00cc99" stroked="t" o:allowincell="f" style="position:absolute;left:5182;top:2208;width:608;height:455;mso-wrap-style:none;v-text-anchor:middle;mso-position-horizontal-relative:char">
                    <v:fill o:detectmouseclick="t" type="solid" color2="#ff3366"/>
                    <v:stroke color="#ff6600" weight="28440" joinstyle="miter" endcap="flat"/>
                    <w10:wrap type="none"/>
                  </v:rect>
                </v:group>
                <v:shape id="shape_0" stroked="f" o:allowincell="f" style="position:absolute;left:0;top:1091;width:1428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91;width:2051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1;width:2051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091;width:2051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2742;width:2051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1142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091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1142;width:362;height:7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/>
        <w:t> </w:t>
      </w:r>
      <w:r>
        <w:rPr/>
        <w:t>2</w:t>
      </w:r>
      <w:r>
        <w:rPr/>
        <w:t>．填空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>（</w:t>
      </w:r>
      <w:r>
        <w:rPr/>
        <w:t>1</w:t>
      </w:r>
      <w:r>
        <w:rPr/>
        <w:t>）异分母分数相加减，先（    ），然后按照（    ）法则进行计算．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>（</w:t>
      </w:r>
      <w:r>
        <w:rPr/>
        <w:t>2</w:t>
      </w:r>
      <w:r>
        <w:rPr/>
        <w:t>）分数的分母不同，就是（    ）不相同，不能直接相加减，要先（    ），化成（    ）分数再加减．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>（</w:t>
      </w:r>
      <w:r>
        <w:rPr/>
        <w:t>3</w:t>
      </w:r>
      <w:r>
        <w:rPr/>
        <w:t>）分数加减法的验算方法与整数加减法的验算方法（    ）．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706245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 xml:space="preserve">　　 </w:t>
      </w:r>
      <w:r>
        <w:rPr/>
        <w:drawing>
          <wp:inline distT="0" distB="0" distL="0" distR="0">
            <wp:extent cx="1706245" cy="389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/>
        <w:t>3</w:t>
      </w:r>
      <w:r>
        <w:rPr/>
        <w:t>．列式计算．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>（</w:t>
      </w:r>
      <w:r>
        <w:rPr/>
        <w:t>1</w:t>
      </w:r>
      <w:r>
        <w:rPr/>
        <w:t>）与的和是多少？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/>
        <w:t>（</w:t>
      </w:r>
      <w:r>
        <w:rPr/>
        <w:t>2</w:t>
      </w:r>
      <w:r>
        <w:rPr/>
        <w:t>）减去的差是多少？</w: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判断，</w:t>
      </w:r>
      <w:r>
        <w:rPr>
          <w:bCs/>
          <w:sz w:val="24"/>
        </w:rPr>
        <w:t>下面的计算对吗？把不对的改正过来</w:t>
      </w:r>
      <w:r>
        <w:rPr>
          <w:sz w:val="24"/>
        </w:rPr>
        <w:t>。</w: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+ =</w:t>
      </w:r>
    </w:p>
    <w:p>
      <w:pPr>
        <w:pStyle w:val="Normal"/>
        <w:ind w:left="1260" w:hanging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 =</w: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p>
      <w:pPr>
        <w:pStyle w:val="Normal"/>
        <w:ind w:left="1260" w:hanging="840"/>
        <w:rPr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先计算，再小组说说你的发现。</w:t>
      </w:r>
    </w:p>
    <w:p>
      <w:pPr>
        <w:pStyle w:val="Normal"/>
        <w:ind w:left="1260" w:hanging="840"/>
        <w:rPr>
          <w:sz w:val="24"/>
        </w:rPr>
      </w:pPr>
      <w:r>
        <w:rPr>
          <w:rFonts w:cs="ˎ̥;Times New Roman" w:ascii="ˎ̥;Times New Roman" w:hAnsi="ˎ̥;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15227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522800"/>
                          <a:chOff x="0" y="0"/>
                          <a:chExt cx="5274360" cy="152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436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480" y="25560"/>
                            <a:ext cx="798840" cy="4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360" cy="488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4544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2960" y="102600"/>
                                <a:ext cx="24120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12200" y="0"/>
                                <a:ext cx="1281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58000" y="102240"/>
                              <a:ext cx="2408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3"/>
                                    <w:b/>
                                    <w:kern w:val="2"/>
                                    <w:szCs w:val="48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62280" rIns="62280" tIns="30960" bIns="309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47960" y="25560"/>
                            <a:ext cx="849600" cy="4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3320" cy="488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281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6160" y="0"/>
                                <a:ext cx="1371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8920" y="102600"/>
                                <a:ext cx="24084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09480" y="102240"/>
                              <a:ext cx="24012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3"/>
                                    <w:b/>
                                    <w:kern w:val="2"/>
                                    <w:szCs w:val="48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62280" rIns="62280" tIns="30960" bIns="309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1720" y="0"/>
                            <a:ext cx="798120" cy="4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640" cy="4888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281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3720" y="128160"/>
                                <a:ext cx="24084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11480" y="0"/>
                                <a:ext cx="1371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58360" y="127800"/>
                              <a:ext cx="24012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3"/>
                                    <w:b/>
                                    <w:kern w:val="2"/>
                                    <w:szCs w:val="48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62280" rIns="62280" tIns="30960" bIns="309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9280" y="0"/>
                            <a:ext cx="789840" cy="4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640" cy="4888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4544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5440" y="102960"/>
                                <a:ext cx="24120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03200" y="0"/>
                                <a:ext cx="14544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49360" y="102240"/>
                              <a:ext cx="2408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3"/>
                                    <w:b/>
                                    <w:kern w:val="2"/>
                                    <w:szCs w:val="48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62280" rIns="62280" tIns="30960" bIns="3096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77680" y="25560"/>
                            <a:ext cx="102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67920" y="25560"/>
                            <a:ext cx="137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73440" y="0"/>
                            <a:ext cx="1544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11280" y="25560"/>
                            <a:ext cx="1544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06560"/>
                            <a:ext cx="5124960" cy="51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0"/>
                              <a:ext cx="798120" cy="48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9640" cy="48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544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2440" y="101880"/>
                                  <a:ext cx="27864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3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33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eastAsia="zh-CN" w:bidi="ar-SA" w:val="en-US"/>
                                      </w:rPr>
                                      <w:t>–</w:t>
                                    </w:r>
                                  </w:p>
                                </w:txbxContent>
                              </wps:txbx>
                              <wps:bodyPr wrap="square" lIns="62280" rIns="62280" tIns="30960" bIns="3096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11480" y="0"/>
                                  <a:ext cx="12816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558000" y="101880"/>
                                <a:ext cx="24012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67640" y="0"/>
                              <a:ext cx="798120" cy="48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8640" cy="48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16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0200" y="127440"/>
                                  <a:ext cx="22680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3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–</w:t>
                                    </w:r>
                                  </w:p>
                                </w:txbxContent>
                              </wps:txbx>
                              <wps:bodyPr wrap="square" lIns="62280" rIns="62280" tIns="30960" bIns="3096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411480" y="0"/>
                                  <a:ext cx="13716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558360" y="127440"/>
                                <a:ext cx="24012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64520" y="25200"/>
                              <a:ext cx="644040" cy="4881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8880" cy="488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06520" y="0"/>
                                <a:ext cx="137160" cy="488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6480" y="101880"/>
                                <a:ext cx="22716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74720" y="128160"/>
                              <a:ext cx="2408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3"/>
                                    <w:b/>
                                    <w:kern w:val="2"/>
                                    <w:szCs w:val="48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62280" rIns="62280" tIns="30960" bIns="309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5120" y="0"/>
                              <a:ext cx="789840" cy="48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8640" cy="48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544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1920" y="101520"/>
                                  <a:ext cx="22716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3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–</w:t>
                                    </w:r>
                                  </w:p>
                                </w:txbxContent>
                              </wps:txbx>
                              <wps:bodyPr wrap="square" lIns="62280" rIns="62280" tIns="30960" bIns="3096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403200" y="0"/>
                                  <a:ext cx="14544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549360" y="101520"/>
                                <a:ext cx="2408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3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62280" rIns="62280" tIns="30960" bIns="30960" anchor="ctr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29160" y="1019160"/>
                            <a:ext cx="102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116440" y="1019160"/>
                            <a:ext cx="137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673440" y="1019160"/>
                            <a:ext cx="1544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119200" y="1019160"/>
                            <a:ext cx="1544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19.9pt" coordorigin="0,0" coordsize="8306,2398">
                <v:rect id="shape_0" stroked="f" o:allowincell="f" style="position:absolute;left:0;top:0;width:8305;height:23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1;top:40;width:1258;height:770">
                  <v:group id="shape_0" style="position:absolute;left:81;top:40;width:851;height:77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1;top:40;width:228;height:769;mso-wrap-style:none;v-text-anchor:middle;mso-position-horizontal-relative:char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3;top:202;width:379;height:48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;top:40;width:201;height:769;mso-wrap-style:none;v-text-anchor:middle;mso-position-horizontal-relative:char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60;top:201;width:378;height:48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3"/>
                              <w:b/>
                              <w:kern w:val="2"/>
                              <w:szCs w:val="48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5;top:40;width:1338;height:770">
                  <v:group id="shape_0" style="position:absolute;left:4485;top:40;width:1013;height:770">
                    <v:shape id="shape_0" stroked="f" o:allowincell="f" style="position:absolute;left:4485;top:40;width:201;height:769;mso-wrap-style:none;v-text-anchor:middle;mso-position-horizontal-relative:char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82;top:40;width:215;height:769;mso-wrap-style:none;v-text-anchor:middle;mso-position-horizontal-relative:char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67;top:202;width:378;height:48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45;top:201;width:377;height:48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3"/>
                              <w:b/>
                              <w:kern w:val="2"/>
                              <w:szCs w:val="48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13;top:0;width:1257;height:770">
                  <v:group id="shape_0" style="position:absolute;left:2113;top:0;width:864;height:770">
                    <v:shape id="shape_0" stroked="f" o:allowincell="f" style="position:absolute;left:2113;top:0;width:201;height:769;mso-wrap-style:none;v-text-anchor:middle;mso-position-horizontal-relative:char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55;top:202;width:378;height:48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1;top:0;width:215;height:769;mso-wrap-style:none;v-text-anchor:middle;mso-position-horizontal-relative:char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92;top:201;width:377;height:48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3"/>
                              <w:b/>
                              <w:kern w:val="2"/>
                              <w:szCs w:val="48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2;top:0;width:1244;height:770">
                  <v:group id="shape_0" style="position:absolute;left:6802;top:0;width:864;height:770">
                    <v:shape id="shape_0" stroked="f" o:allowincell="f" style="position:absolute;left:6802;top:0;width:228;height:769;mso-wrap-style:none;v-text-anchor:middle;mso-position-horizontal-relative:char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31;top:162;width:379;height:48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37;top:0;width:228;height:769;mso-wrap-style:none;v-text-anchor:middle;mso-position-horizontal-relative:char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67;top:161;width:378;height:48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3"/>
                              <w:b/>
                              <w:kern w:val="2"/>
                              <w:szCs w:val="48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82;top:40;width:161;height:41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414;top:40;width:215;height:41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785;top:0;width:242;height:41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049;top:40;width:242;height:41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0;top:1585;width:8071;height:809">
                  <v:group id="shape_0" style="position:absolute;left:0;top:1625;width:1257;height:768">
                    <v:group id="shape_0" style="position:absolute;left:0;top:1625;width:850;height:768">
                      <v:shape id="shape_0" stroked="f" o:allowincell="f" style="position:absolute;left:0;top:1625;width:228;height:767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0;top:1785;width:438;height:48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8;top:1625;width:201;height:767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79;top:1785;width:377;height:48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54;top:1585;width:1257;height:768">
                    <v:group id="shape_0" style="position:absolute;left:2154;top:1585;width:864;height:768">
                      <v:shape id="shape_0" stroked="f" o:allowincell="f" style="position:absolute;left:2154;top:1585;width:201;height:767;mso-wrap-style:none;v-text-anchor:middle;mso-position-horizontal-relative:cha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6;top:1786;width:356;height:48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02;top:1585;width:215;height:767;mso-wrap-style:none;v-text-anchor:middle;mso-position-horizontal-relative:cha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033;top:1786;width:377;height:48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511;top:1625;width:1014;height:769">
                    <v:shape id="shape_0" stroked="f" o:allowincell="f" style="position:absolute;left:4511;top:1625;width:202;height:768;mso-wrap-style:none;v-text-anchor:middle;mso-position-horizontal-relative:char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09;top:1625;width:215;height:768;mso-wrap-style:none;v-text-anchor:middle;mso-position-horizontal-relative:char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05;top:1785;width:357;height:48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72;top:1787;width:378;height:4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3"/>
                              <w:b/>
                              <w:kern w:val="2"/>
                              <w:szCs w:val="48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27;top:1585;width:1244;height:768">
                    <v:group id="shape_0" style="position:absolute;left:6827;top:1585;width:864;height:768">
                      <v:shape id="shape_0" stroked="f" o:allowincell="f" style="position:absolute;left:6827;top:1585;width:228;height:767;mso-wrap-style:none;v-text-anchor:middle;mso-position-horizontal-relative:cha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66;top:1745;width:357;height:48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2;top:1585;width:228;height:767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692;top:1745;width:378;height:48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463;top:1605;width:161;height:41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333;top:1605;width:216;height:41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785;top:1605;width:242;height:41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062;top:1605;width:242;height:41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p>
      <w:pPr>
        <w:pStyle w:val="Normal"/>
        <w:ind w:left="1260" w:hanging="84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a</w:t>
      </w:r>
      <w:r>
        <w:rPr>
          <w:bCs/>
          <w:sz w:val="24"/>
        </w:rPr>
        <w:t>和</w:t>
      </w:r>
      <w:r>
        <w:rPr>
          <w:bCs/>
          <w:sz w:val="24"/>
        </w:rPr>
        <w:t>b</w:t>
      </w:r>
      <w:r>
        <w:rPr>
          <w:bCs/>
          <w:sz w:val="24"/>
        </w:rPr>
        <w:t>是</w:t>
      </w:r>
      <w:r>
        <w:rPr>
          <w:bCs/>
          <w:sz w:val="24"/>
        </w:rPr>
        <w:t>0</w:t>
      </w:r>
      <w:r>
        <w:rPr>
          <w:bCs/>
          <w:sz w:val="24"/>
        </w:rPr>
        <w:t>除外的自然数，并且</w:t>
      </w:r>
      <w:r>
        <w:rPr>
          <w:bCs/>
          <w:sz w:val="24"/>
        </w:rPr>
        <w:t>a</w:t>
      </w:r>
      <w:r>
        <w:rPr>
          <w:bCs/>
          <w:sz w:val="24"/>
        </w:rPr>
        <w:t>和</w:t>
      </w:r>
      <w:r>
        <w:rPr>
          <w:bCs/>
          <w:sz w:val="24"/>
        </w:rPr>
        <w:t>b</w:t>
      </w:r>
      <w:r>
        <w:rPr>
          <w:bCs/>
          <w:sz w:val="24"/>
        </w:rPr>
        <w:t>是互质数</w:t>
      </w:r>
      <w:r>
        <w:rPr>
          <w:bCs/>
          <w:sz w:val="24"/>
        </w:rPr>
        <w:t>)</w:t>
      </w:r>
    </w:p>
    <w:p>
      <w:pPr>
        <w:pStyle w:val="Normal"/>
        <w:ind w:left="1260" w:hanging="840"/>
        <w:rPr>
          <w:sz w:val="24"/>
        </w:rPr>
      </w:pPr>
      <w:r>
        <w:rPr>
          <w:sz w:val="24"/>
        </w:rPr>
      </w:r>
    </w:p>
    <w:p>
      <w:pPr>
        <w:pStyle w:val="Normal"/>
        <w:ind w:left="1260" w:hanging="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+ =    - 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3:01:00Z</dcterms:created>
  <dc:creator>Dingdong</dc:creator>
  <dc:description/>
  <cp:keywords/>
  <dc:language>en-US</dc:language>
  <cp:lastModifiedBy>Dingdong</cp:lastModifiedBy>
  <dcterms:modified xsi:type="dcterms:W3CDTF">2007-12-28T05:29:00Z</dcterms:modified>
  <cp:revision>2</cp:revision>
  <dc:subject/>
  <dc:title>异分母分数加减法练习题</dc:title>
</cp:coreProperties>
</file>