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五）单元　　第（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）小节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课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17"/>
        <w:gridCol w:w="4228"/>
        <w:gridCol w:w="498"/>
        <w:gridCol w:w="535"/>
        <w:gridCol w:w="842"/>
        <w:gridCol w:w="305"/>
        <w:gridCol w:w="1045"/>
      </w:tblGrid>
      <w:tr>
        <w:trPr>
          <w:trHeight w:val="398" w:hRule="atLeast"/>
        </w:trPr>
        <w:tc>
          <w:tcPr>
            <w:tcW w:w="1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5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数加、减混合运算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108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渗透事物普遍联系的观点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掌握分数加减混合运算顺序，进一步提高分数加、减法的熟练程度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培养学生的迁移类推能力。</w:t>
            </w:r>
          </w:p>
        </w:tc>
      </w:tr>
      <w:tr>
        <w:trPr>
          <w:trHeight w:val="418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分数加减混合运算顺序。</w:t>
            </w:r>
          </w:p>
        </w:tc>
      </w:tr>
      <w:tr>
        <w:trPr>
          <w:trHeight w:val="398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一步提高分数加、减法的熟练程度。</w:t>
            </w:r>
          </w:p>
        </w:tc>
      </w:tr>
      <w:tr>
        <w:trPr>
          <w:trHeight w:val="377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35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入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说出下列各题的运算顺序，不计算。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127+37-96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279-131+120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260-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0+35</w:t>
            </w:r>
            <w:r>
              <w:rPr>
                <w:szCs w:val="21"/>
              </w:rPr>
              <w:t>）　　</w:t>
            </w:r>
            <w:r>
              <w:rPr>
                <w:szCs w:val="21"/>
              </w:rPr>
              <w:t>123+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79-2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板演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口答并板演，再讲一讲计算过程及为什么可以一次通分再计算？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适当过渡导入新知识，培养学生的迁移能力。</w:t>
            </w:r>
          </w:p>
        </w:tc>
      </w:tr>
      <w:tr>
        <w:trPr>
          <w:trHeight w:val="4965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教学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出示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学生读题后提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这道题要先算什么？再算什么？</w:t>
            </w:r>
          </w:p>
          <w:p>
            <w:pPr>
              <w:pStyle w:val="Normal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这三个分数的分母都不同，怎样算比较简便？</w:t>
            </w:r>
          </w:p>
          <w:p>
            <w:pPr>
              <w:pStyle w:val="Normal"/>
              <w:rPr/>
            </w:pPr>
            <w:r>
              <w:rPr/>
              <w:t>　组织学生讨论：通分后应该怎样计算更简便？</w:t>
            </w:r>
          </w:p>
          <w:p>
            <w:pPr>
              <w:pStyle w:val="Normal"/>
              <w:rPr/>
            </w:pPr>
            <w:r>
              <w:rPr/>
              <w:t>　小结：略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、教学例</w:t>
            </w:r>
            <w:r>
              <w:rPr/>
              <w:t>2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　出示例</w:t>
            </w:r>
            <w:r>
              <w:rPr/>
              <w:t>2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　学生读题后提问：说一说先算什么？再算什么？如果分两步计算，是一次通分好还是分步通分好？</w:t>
            </w:r>
          </w:p>
          <w:p>
            <w:pPr>
              <w:pStyle w:val="Normal"/>
              <w:rPr/>
            </w:pPr>
            <w:r>
              <w:rPr/>
              <w:t>　小结：略。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学生思考后举手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独立试做后教师集体订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思考后举手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独立试做，集体订正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进一步强调书写过程的规范性，养成认真学习的好习惯。</w:t>
            </w:r>
          </w:p>
        </w:tc>
      </w:tr>
      <w:tr>
        <w:trPr>
          <w:trHeight w:val="615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巩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完成书上“做一做”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及时巩固和运用所学知识。</w:t>
            </w:r>
          </w:p>
        </w:tc>
      </w:tr>
      <w:tr>
        <w:trPr>
          <w:trHeight w:val="1695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　李林喝了一杯牛奶的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Cs w:val="21"/>
              </w:rPr>
              <w:t>，然后加满水，又喝了一杯的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1"/>
              </w:rPr>
              <w:t>，再倒满水后又喝了半杯，又加满水，最后把一杯水喝完了，李林喝的牛奶多还是水多？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通过小组展开讨论，集体商讨出答案。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练习三十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题。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和例</w:t>
            </w:r>
            <w:r>
              <w:rPr>
                <w:szCs w:val="21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14:00Z</dcterms:created>
  <dc:creator>番茄花园</dc:creator>
  <dc:description/>
  <cp:keywords/>
  <dc:language>en-US</dc:language>
  <cp:lastModifiedBy>Dingdong</cp:lastModifiedBy>
  <dcterms:modified xsi:type="dcterms:W3CDTF">2007-12-27T05:14:00Z</dcterms:modified>
  <cp:revision>2</cp:revision>
  <dc:subject/>
  <dc:title>　　北师大版《 图形的变换》教案</dc:title>
</cp:coreProperties>
</file>