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（五）单元　　第（）小节（）课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5"/>
        <w:gridCol w:w="3561"/>
        <w:gridCol w:w="387"/>
        <w:gridCol w:w="508"/>
        <w:gridCol w:w="611"/>
        <w:gridCol w:w="902"/>
        <w:gridCol w:w="348"/>
        <w:gridCol w:w="1104"/>
      </w:tblGrid>
      <w:tr>
        <w:trPr>
          <w:trHeight w:val="398" w:hRule="atLeast"/>
        </w:trPr>
        <w:tc>
          <w:tcPr>
            <w:tcW w:w="11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课题</w:t>
            </w:r>
          </w:p>
        </w:tc>
        <w:tc>
          <w:tcPr>
            <w:tcW w:w="50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整理和复习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型</w:t>
            </w:r>
          </w:p>
        </w:tc>
        <w:tc>
          <w:tcPr>
            <w:tcW w:w="14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习课</w:t>
            </w:r>
          </w:p>
        </w:tc>
      </w:tr>
      <w:tr>
        <w:trPr>
          <w:trHeight w:val="108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目标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进一步理解和掌握分数加减法的意义，能正确迅速地计算分数的加法和减法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进一步运用运算定律进行简算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培养学生思维的灵活性，提高学生的计算能力和综合运用知识的能力。</w:t>
            </w:r>
          </w:p>
        </w:tc>
      </w:tr>
      <w:tr>
        <w:trPr>
          <w:trHeight w:val="418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重点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对本单元知识的梳理，使学生以所学知识有更加深刻的认识。</w:t>
            </w:r>
          </w:p>
        </w:tc>
      </w:tr>
      <w:tr>
        <w:trPr>
          <w:trHeight w:val="398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难点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更加牢固灵活地掌握本单元的知识。</w:t>
            </w:r>
          </w:p>
        </w:tc>
      </w:tr>
      <w:tr>
        <w:trPr>
          <w:trHeight w:val="377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具准备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过程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6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方式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意图</w:t>
            </w:r>
          </w:p>
        </w:tc>
      </w:tr>
      <w:tr>
        <w:trPr>
          <w:trHeight w:val="3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39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梳理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引导学生回忆分数加、减法的意义各是什么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说一说计算异分母分数加、减法应注意些什么？它与同分母分数加、减法有什么联系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分数加、减法与整数加、减法有什么相同的地方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分数加、减混合运算的运算顺序是怎样的？整数加法的运算定律对分数适用吗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教师在学生交流后总结归纳。</w:t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通过回忆，分小组交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举手回答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回忆本单元的知识。</w:t>
            </w:r>
          </w:p>
        </w:tc>
      </w:tr>
      <w:tr>
        <w:trPr>
          <w:trHeight w:val="12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练习　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完成书上“整理和复习”。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巩固本单元所学知识，学会灵活地运用。</w:t>
            </w:r>
          </w:p>
        </w:tc>
      </w:tr>
      <w:tr>
        <w:trPr>
          <w:trHeight w:val="201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用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　某市举办数学竞赛，设一、二、三等奖若干名，获一、二等奖的占总人数的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Cs w:val="21"/>
              </w:rPr>
              <w:t>，获二、三等奖的占总人数的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szCs w:val="21"/>
              </w:rPr>
              <w:t>。获二等奖的占总人数的几分之几？</w:t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分组讨论完成。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练习三十一。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板书设计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“复习梳理”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反思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5:15:00Z</dcterms:created>
  <dc:creator>番茄花园</dc:creator>
  <dc:description/>
  <cp:keywords/>
  <dc:language>en-US</dc:language>
  <cp:lastModifiedBy>Dingdong</cp:lastModifiedBy>
  <dcterms:modified xsi:type="dcterms:W3CDTF">2007-12-27T05:15:00Z</dcterms:modified>
  <cp:revision>2</cp:revision>
  <dc:subject/>
  <dc:title>　　北师大版《 图形的变换》教案</dc:title>
</cp:coreProperties>
</file>