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统计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课时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内容：人教版新课标教材第二册第</w:t>
      </w:r>
      <w:r>
        <w:rPr>
          <w:sz w:val="24"/>
        </w:rPr>
        <w:t>94</w:t>
      </w:r>
      <w:r>
        <w:rPr>
          <w:sz w:val="24"/>
        </w:rPr>
        <w:t>页例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目标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  </w:t>
      </w:r>
      <w:r>
        <w:rPr>
          <w:sz w:val="24"/>
        </w:rPr>
        <w:t>知识与技能目标：学生认识条形统计图和简单的统计表，学习收集和整理数据的方法，能根据统计图表中的数据提出并回答简单的问题，体会统计的意义和作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 </w:t>
      </w:r>
      <w:r>
        <w:rPr>
          <w:sz w:val="24"/>
        </w:rPr>
        <w:t>过程与方法目标：学生经历数据的收集、整理、描述、分析的过程，进一步学习用简单的方法收集、整理数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3.  </w:t>
      </w:r>
      <w:r>
        <w:rPr>
          <w:sz w:val="24"/>
        </w:rPr>
        <w:t>情感与态度目标：学生在活动中培养合作交流意识和解决问题的能力，感知数学与生活的密切联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重点：认识条形统计图和简单的统计表，能根据图表中的数据提出并回答简单的问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难点：会用简单的方法收集、整理数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具、学具：教师准备红、黄、蓝、粉四色教具各一块，西瓜、苹果、香蕉、梨的图片教具各一张；学生每人一张方格统计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学过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、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情境导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（教师有意识地选择几个穿与自己同色衣服的小朋友）老师今天看到你们觉得特别亲切，猜猜为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我最喜欢粉色了，你们最喜欢什么颜色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看来大家喜欢的颜色都不同！老师想知道，在红、黄、蓝、粉这四种颜色中，喜欢哪种颜色的人最多，有什么好方法？（引出统计的方法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、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探究新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    </w:t>
      </w:r>
      <w:r>
        <w:rPr>
          <w:sz w:val="24"/>
        </w:rPr>
        <w:t>收集数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每人在纸上写下这</w:t>
      </w:r>
      <w:r>
        <w:rPr>
          <w:sz w:val="24"/>
        </w:rPr>
        <w:t>4</w:t>
      </w:r>
      <w:r>
        <w:rPr>
          <w:sz w:val="24"/>
        </w:rPr>
        <w:t>种中自己最喜欢的一种颜色，以小组为单位交给老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   </w:t>
      </w:r>
      <w:r>
        <w:rPr>
          <w:sz w:val="24"/>
        </w:rPr>
        <w:t>整理数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大家的选择都在这儿了，你打算用什么方法记录呢？（打勾、画圈、写正字……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师唱票，分别请写正字、打勾、画圈等不同方法的学生上台统计，其余学生选择自己喜欢的方法统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集体订正统计结果。这么多记录方法中你最喜欢哪一种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在比较、辨析中体会写正字的优势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3.    </w:t>
      </w:r>
      <w:r>
        <w:rPr>
          <w:sz w:val="24"/>
        </w:rPr>
        <w:t>认识并完成统计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我们把喜欢每种颜色的人数写出来：喜欢红色的有几人？黄色呢？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这样的表格叫“统计表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4.    </w:t>
      </w:r>
      <w:r>
        <w:rPr>
          <w:sz w:val="24"/>
        </w:rPr>
        <w:t>完成统计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怎样能更清楚地一眼看出喜欢哪种颜色的人最多呢？（引出统计图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出示小黑板画的空白统计图）这和昨天学习的统计图有什么不同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学生讨论发现：表格是连起来的，多了左边的一竖条数字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谁知道这些数字有什么用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根据学生的回答补充介绍：这些数字告诉我们：一格表示</w:t>
      </w:r>
      <w:r>
        <w:rPr>
          <w:sz w:val="24"/>
        </w:rPr>
        <w:t>1</w:t>
      </w:r>
      <w:r>
        <w:rPr>
          <w:sz w:val="24"/>
        </w:rPr>
        <w:t>个人，而且涂色时可以直接找数字，准确、方便的涂色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师生共同完成统计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5.    </w:t>
      </w:r>
      <w:r>
        <w:rPr>
          <w:sz w:val="24"/>
        </w:rPr>
        <w:t>分析统计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观察统计图，你能知道喜欢哪种颜色的人最多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你还能知道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教师在此过程中适时引导，学生通过自主探究感受到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比多少时除了看数字，还可以看条柱的长短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②把四种颜色的人数加起来恰好是全班人数，可以用这个方法检验统计是否正确，等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、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巩固拓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    </w:t>
      </w:r>
      <w:r>
        <w:rPr>
          <w:sz w:val="24"/>
        </w:rPr>
        <w:t>我们的生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这个月有同学过生日吗？猜一猜：我们班哪个月出生的人数最多？要知道猜得对不对，怎样验证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统计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怎样统计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①（可根据学生的回答随机选择记录方法）</w:t>
      </w:r>
      <w:r>
        <w:rPr>
          <w:sz w:val="24"/>
        </w:rPr>
        <w:t>A</w:t>
      </w:r>
      <w:r>
        <w:rPr>
          <w:sz w:val="24"/>
        </w:rPr>
        <w:t>、每人将写有自己名字的小纸条贴在黑板上相应的月份下面（如课本）；</w:t>
      </w:r>
      <w:r>
        <w:rPr>
          <w:sz w:val="24"/>
        </w:rPr>
        <w:t>B</w:t>
      </w:r>
      <w:r>
        <w:rPr>
          <w:sz w:val="24"/>
        </w:rPr>
        <w:t>、唱票统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②根据黑板上的结果，学生独立完成第</w:t>
      </w:r>
      <w:r>
        <w:rPr>
          <w:sz w:val="24"/>
        </w:rPr>
        <w:t>96</w:t>
      </w:r>
      <w:r>
        <w:rPr>
          <w:sz w:val="24"/>
        </w:rPr>
        <w:t>页第</w:t>
      </w:r>
      <w:r>
        <w:rPr>
          <w:sz w:val="24"/>
        </w:rPr>
        <w:t>1</w:t>
      </w:r>
      <w:r>
        <w:rPr>
          <w:sz w:val="24"/>
        </w:rPr>
        <w:t>题统计图表。集体订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③分析统计图表。哪个月出生的人数最多？你猜对了吗？哪个月出生的人数最少？六月出生的有几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④你还能知道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   </w:t>
      </w:r>
      <w:r>
        <w:rPr>
          <w:sz w:val="24"/>
        </w:rPr>
        <w:t>买水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大家完成得真不错！为了奖励大家，老师想买些水果，可是不知道每样水果买多少，怎么办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黑板上贴苹果、西瓜、香蕉、梨四样图片）同学们一组组上来，喜欢哪种水果，就依次在下面写上“正”字的一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完成统计表，分析统计结果：该怎样买水果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想一想：在买水果前做这次统计有什么好处？（感受统计的作用及重要性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四、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小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    </w:t>
      </w:r>
      <w:r>
        <w:rPr>
          <w:sz w:val="24"/>
        </w:rPr>
        <w:t>今天你学会了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   </w:t>
      </w:r>
      <w:r>
        <w:rPr>
          <w:sz w:val="24"/>
        </w:rPr>
        <w:t>生活中还有哪些地方用到了统计？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4:51:00Z</dcterms:created>
  <dc:creator>Dingdong</dc:creator>
  <dc:description/>
  <cp:keywords/>
  <dc:language>en-US</dc:language>
  <cp:lastModifiedBy>Dingdong</cp:lastModifiedBy>
  <dcterms:modified xsi:type="dcterms:W3CDTF">2007-12-29T04:52:00Z</dcterms:modified>
  <cp:revision>1</cp:revision>
  <dc:subject/>
  <dc:title>统计第2课时</dc:title>
</cp:coreProperties>
</file>