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数学广角”教学反思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突出活动，让学生中实践中学习和感受数学知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虽然，课堂上我没有明确告诉学生什么是排列，什么是组合。但是学生对排列与组合却有了比较具体的感受，在多种实践活动中加深理解排列与组合的思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让学生体验数学的价值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握手、衣服搭配是学生身边经常发生的事情。通过这几个活动，不但巩固了所学的知识，而且联系生活实际，使学生体会学习数学的意义，体现了数学的应用价值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给学生充足的探究空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在诸多的想法中找出最佳的排列方法，我让学生小组观察、比较、分析，说说你认为哪种摆法比较好，可以不重复、不遗漏，即使学生有不同的方法也不急于下结论。而是接着用四个数字可以组成几个不同的两位数，让学生再次体会哪种是最佳摆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在想办法表示握手的过程，更是充分发挥学生的主动性。让学生充分表述自己的想法，在较多的方法中，让学生说说你觉得怎样表示比较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总之，我想让学生在轻松愉快的活动中，理解排列与组合的思想方法。然而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本节课在教学实践中也发现不少问题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是没有很好地将这几个活动组合起来，课堂的整体感不够。课堂的几个活动最好能以一条主线贯穿起来，不然一会儿摆数，一会儿握手，一会儿选择不同的穿法，这样感觉很突然。其实还是情境创设的问题，是不是应该把这几个活动放在具体的情境中，让学生在具体的情境中去学习排列与组合呢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是目标的把握还是有点拿不准，比如要不要引导学生计算一共有几种搭配方法。如果要引导学生掌握算法的话，那么首先要引导学生发现规律，然后再考虑算法。如果这样应该将排列与组合分成两课时来上。但这样难度提高了不少，估计一部分学生会有困难。而且后面的教材，不知道是怎么编排的，这样是不是把后面的内容提到前面来了。我觉得也没有必要提高要求吧。然而，在课堂上对排列与组合的不同，大多数学生没有体会到。一节课下来，有好多同学分不清。所以，我觉得好矛盾呀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是要努力培养学生有顺序地、全面地思考问题的意识。课堂上显示出学生在这一方面还比较欠缺，在用</w:t>
      </w:r>
      <w:r>
        <w:rPr>
          <w:sz w:val="24"/>
        </w:rPr>
        <w:t>3</w:t>
      </w:r>
      <w:r>
        <w:rPr>
          <w:sz w:val="24"/>
        </w:rPr>
        <w:t>个数字摆不同的两位数时，遗漏的有不少同学。因此在今后的教学中要注重这方面的培养与训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每次上到新课程中新增添的内容，既兴奋，又担心。既感受到挑战，又感受到压力。尤其这样的教学内容教学目标的定位，是困扰我们的一大难题。既怕浅了，又怕深了，怎么办呢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32:00Z</dcterms:created>
  <dc:creator>Dingdong</dc:creator>
  <dc:description/>
  <cp:keywords/>
  <dc:language>en-US</dc:language>
  <cp:lastModifiedBy>Dingdong</cp:lastModifiedBy>
  <dcterms:modified xsi:type="dcterms:W3CDTF">2007-12-29T06:33:00Z</dcterms:modified>
  <cp:revision>1</cp:revision>
  <dc:subject/>
  <dc:title>“数学广角”教学反思</dc:title>
</cp:coreProperties>
</file>