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找次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目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通过学习用天平、猜测、画图推理等活动，学习找次品的方法，体会解决问题策略的多样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通过讨论、探究、逻辑推理等活动，寻找次品的优化方法，解决身边的数学问题，感受数学在日常生活中的广泛应用，初步培养学生的应用意识和解决实际问题的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具准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盒口香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学设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创设情景，导入新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出示钙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看，这是什么？（三盒口香糖）这里有</w:t>
      </w:r>
      <w:r>
        <w:rPr/>
        <w:t>3</w:t>
      </w:r>
      <w:r>
        <w:rPr/>
        <w:t>盒口香糖，其中一盒少了</w:t>
      </w:r>
      <w:r>
        <w:rPr/>
        <w:t>2</w:t>
      </w:r>
      <w:r>
        <w:rPr/>
        <w:t>片，有什么办法把这盒少的找出来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汇报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方案：打开瓶子数一数，用手掂一掂，用天平称一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了解天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天平大家见过吗？天平上面有两个托盘，在上面放上物体，如果两边一样重，天平就会怎么样？如果不一样重又会怎么样？（一边高一边低）高的那边物体比较（轻），低的那边物体比较（重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猜想：</w:t>
      </w:r>
      <w:r>
        <w:rPr>
          <w:rFonts w:eastAsia="Times New Roman"/>
        </w:rPr>
        <w:t xml:space="preserve"> </w:t>
      </w:r>
      <w:r>
        <w:rPr/>
        <w:t>如果利用天平怎么样找出少了</w:t>
      </w:r>
      <w:r>
        <w:rPr/>
        <w:t>2</w:t>
      </w:r>
      <w:r>
        <w:rPr/>
        <w:t>片的那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小组讨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汇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生叙述：</w:t>
      </w:r>
      <w:r>
        <w:rPr/>
        <w:t>3</w:t>
      </w: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家听明白了吗？我用这个图把它表示出来了，我们来看一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小结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随意拿两盒放在天平上，会出现几种可能？平衡说明什么？不平衡说明什么？</w:t>
      </w:r>
      <w:r>
        <w:rPr/>
        <w:t>3</w:t>
      </w:r>
      <w:r>
        <w:rPr/>
        <w:t>盒口香糖中有一盒少了</w:t>
      </w:r>
      <w:r>
        <w:rPr/>
        <w:t>2</w:t>
      </w:r>
      <w:r>
        <w:rPr/>
        <w:t>片，至少称几次一定能找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其实在生活中，就有这样一些问题，有些物品看似完全一样，但是常常混着一个重量不同的，有的比标准重量轻一点，有的比标准重量重一点，那么我们如何把它找出来，这就是我们本节课要学习的内容（板书：找次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初步感知，寻找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教学例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出示</w:t>
      </w:r>
      <w:r>
        <w:rPr/>
        <w:t>5</w:t>
      </w:r>
      <w:r>
        <w:rPr/>
        <w:t>瓶钙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这节课我们就一起来研究如何使用天平来找次品。接下来这个问题就有一点难度了，我这里一共有</w:t>
      </w:r>
      <w:r>
        <w:rPr/>
        <w:t>5</w:t>
      </w:r>
      <w:r>
        <w:rPr/>
        <w:t>瓶口香糖，要从这</w:t>
      </w:r>
      <w:r>
        <w:rPr/>
        <w:t>5</w:t>
      </w:r>
      <w:r>
        <w:rPr/>
        <w:t>瓶口香糖里找出被我吃了</w:t>
      </w:r>
      <w:r>
        <w:rPr/>
        <w:t>2</w:t>
      </w:r>
      <w:r>
        <w:rPr/>
        <w:t>片的那盒你有什么办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好现在就请你们利用</w:t>
      </w:r>
      <w:r>
        <w:rPr/>
        <w:t>5</w:t>
      </w:r>
      <w:r>
        <w:rPr/>
        <w:t>个学具代替</w:t>
      </w:r>
      <w:r>
        <w:rPr/>
        <w:t>5</w:t>
      </w:r>
      <w:r>
        <w:rPr/>
        <w:t>瓶口香糖，想像一下，怎样利用天平找出那瓶少的（学生动手）把你的方法和同小组的同学交流一下，看有什么不一样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汇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好，请把你的想法给大家说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板书：</w:t>
      </w:r>
      <w:r>
        <w:rPr/>
        <w:t>5</w:t>
      </w:r>
      <w:r>
        <w:rPr/>
        <w:t>（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</w:t>
      </w:r>
      <w:r>
        <w:rPr/>
        <w:t>2</w:t>
      </w:r>
      <w:r>
        <w:rPr/>
        <w:t>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衡说明什么？不平衡又说明什么？至少称几次一定能找到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</w:t>
      </w:r>
      <w:r>
        <w:rPr/>
        <w:t>2</w:t>
      </w:r>
      <w:r>
        <w:rPr/>
        <w:t>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观察黑板上的</w:t>
      </w:r>
      <w:r>
        <w:rPr/>
        <w:t>2</w:t>
      </w:r>
      <w:r>
        <w:rPr/>
        <w:t>种方法，你觉得哪种方法最好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小结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看来利用天平来找出一个次品的话，有很多种方法，可以用学具来帮助我们思考，也可以像黑板上老师画图来帮助我们思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教学例</w:t>
      </w:r>
      <w:r>
        <w:rPr/>
        <w:t>2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提出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假如有</w:t>
      </w:r>
      <w:r>
        <w:rPr/>
        <w:t>9</w:t>
      </w:r>
      <w:r>
        <w:rPr/>
        <w:t>个零件，外观看上去都一模一样，但是其中有一个是次品，这个次品要比其它的零件重一些，你能用天平把这个次品找出来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学生分析问题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你可以选择用学具，也可以选择在纸上画图或是用自己喜欢的方式来找次品，好吗？开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讨论交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发现很多同学都能把这个次品找出来，而且方法不一样，现在请你们在小组内交流一下，看你把它分成了几组，每组是多少个，至少称几次就一定可以找到次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汇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接下来把你的好方法跟大家交流一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4699"/>
        <w:gridCol w:w="4144"/>
      </w:tblGrid>
      <w:tr>
        <w:trPr/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零件个数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         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分的份数</w:t>
            </w:r>
          </w:p>
        </w:tc>
        <w:tc>
          <w:tcPr>
            <w:tcW w:w="4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保证一定能找出次品用的次数 </w:t>
            </w:r>
          </w:p>
        </w:tc>
      </w:tr>
      <w:tr>
        <w:trPr/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            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            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           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            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  <w:t>　　（</w:t>
      </w:r>
      <w:r>
        <w:rPr/>
        <w:t>5</w:t>
      </w:r>
      <w:r>
        <w:rPr/>
        <w:t>）比较方法并小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看黑板上一共有几种不一样的分法，</w:t>
      </w:r>
      <w:r>
        <w:rPr/>
        <w:t>9</w:t>
      </w:r>
      <w:r>
        <w:rPr/>
        <w:t>有很多种分法，不同的分法可能导致最后称的次数不一样，我们发现最好的分法是怎么分？这样只需要称几次就一定可以找到我们的次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6</w:t>
      </w:r>
      <w:r>
        <w:rPr/>
        <w:t>）小结：把</w:t>
      </w:r>
      <w:r>
        <w:rPr/>
        <w:t>9</w:t>
      </w:r>
      <w:r>
        <w:rPr/>
        <w:t>个零件分成</w:t>
      </w:r>
      <w:r>
        <w:rPr/>
        <w:t>3</w:t>
      </w:r>
      <w:r>
        <w:rPr/>
        <w:t>部分，并且平均分再称，保证次数一定最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7</w:t>
      </w:r>
      <w:r>
        <w:rPr/>
        <w:t>）猜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是不是在其它的所有的找次品问题当中，只要把那些物品拿来平均分成</w:t>
      </w:r>
      <w:r>
        <w:rPr/>
        <w:t>3</w:t>
      </w:r>
      <w:r>
        <w:rPr/>
        <w:t>组再称次数就一定最少？为什么不一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8</w:t>
      </w:r>
      <w:r>
        <w:rPr/>
        <w:t>）验证（</w:t>
      </w:r>
      <w:r>
        <w:rPr/>
        <w:t>8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9</w:t>
      </w:r>
      <w:r>
        <w:rPr/>
        <w:t>）小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是把一份物品分成</w:t>
      </w:r>
      <w:r>
        <w:rPr/>
        <w:t>3</w:t>
      </w:r>
      <w:r>
        <w:rPr/>
        <w:t>份，二是要分得尽量平均，能够均分的就平均分成</w:t>
      </w:r>
      <w:r>
        <w:rPr/>
        <w:t>3</w:t>
      </w:r>
      <w:r>
        <w:rPr/>
        <w:t>份，不能均分的也应该使多的一份与少的一份只相差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全课小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这节课你学会了什么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29:00Z</dcterms:created>
  <dc:creator>Dingdong</dc:creator>
  <dc:description/>
  <cp:keywords/>
  <dc:language>en-US</dc:language>
  <cp:lastModifiedBy>Dingdong</cp:lastModifiedBy>
  <dcterms:modified xsi:type="dcterms:W3CDTF">2007-12-29T06:31:00Z</dcterms:modified>
  <cp:revision>1</cp:revision>
  <dc:subject/>
  <dc:title>　　找次品</dc:title>
</cp:coreProperties>
</file>