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学广角：找次品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内容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小学数学五年级下册教材第</w:t>
      </w:r>
      <w:r>
        <w:rPr>
          <w:sz w:val="24"/>
        </w:rPr>
        <w:t>134</w:t>
      </w:r>
      <w:r>
        <w:rPr>
          <w:sz w:val="24"/>
        </w:rPr>
        <w:t>页例</w:t>
      </w:r>
      <w:r>
        <w:rPr>
          <w:sz w:val="24"/>
        </w:rPr>
        <w:t>1</w:t>
      </w:r>
      <w:r>
        <w:rPr>
          <w:sz w:val="24"/>
        </w:rPr>
        <w:t>、例</w:t>
      </w:r>
      <w:r>
        <w:rPr>
          <w:sz w:val="24"/>
        </w:rPr>
        <w:t>2</w:t>
      </w:r>
      <w:r>
        <w:rPr>
          <w:sz w:val="24"/>
        </w:rPr>
        <w:t>，第</w:t>
      </w:r>
      <w:r>
        <w:rPr>
          <w:sz w:val="24"/>
        </w:rPr>
        <w:t>135</w:t>
      </w:r>
      <w:r>
        <w:rPr>
          <w:sz w:val="24"/>
        </w:rPr>
        <w:t>页“做一做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目标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通过学习用天平、猜测、画图推理等活动，学习找次品的方法，体会解决问题策略的多样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通过讨论、探究、逻辑推理等活动，寻找次品的优化方法，解决身边的数学问题，感受数学在日常生活中的广泛应用，初步培养学生的应用意识和解决实际问题的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具准备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盒口香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设计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创设情境，导入新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以“高压锅”爆炸事件开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同学们，你们知道是什么造成了这场惨剧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高压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对，就是这次品高压锅，让这</w:t>
      </w:r>
      <w:r>
        <w:rPr>
          <w:sz w:val="24"/>
        </w:rPr>
        <w:t>4</w:t>
      </w:r>
      <w:r>
        <w:rPr>
          <w:sz w:val="24"/>
        </w:rPr>
        <w:t>口之家连失</w:t>
      </w:r>
      <w:r>
        <w:rPr>
          <w:sz w:val="24"/>
        </w:rPr>
        <w:t>3</w:t>
      </w:r>
      <w:r>
        <w:rPr>
          <w:sz w:val="24"/>
        </w:rPr>
        <w:t>人。现在社会上还有很多的次品，对社会的危害相当大。可见严格检验不让“次品”流入市场有多重要。这节课我们一起来研究如何找出不合格产品，找次品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板书：找次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初步感知，寻找方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盒口香糖中找颗数少的一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我这里有</w:t>
      </w:r>
      <w:r>
        <w:rPr>
          <w:sz w:val="24"/>
        </w:rPr>
        <w:t>3</w:t>
      </w:r>
      <w:r>
        <w:rPr>
          <w:sz w:val="24"/>
        </w:rPr>
        <w:t>盒口香糖，其中的一盒被我吃掉了</w:t>
      </w:r>
      <w:r>
        <w:rPr>
          <w:sz w:val="24"/>
        </w:rPr>
        <w:t>2</w:t>
      </w:r>
      <w:r>
        <w:rPr>
          <w:sz w:val="24"/>
        </w:rPr>
        <w:t>颗，有什么办法把这盒少的找出来？有什么办法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举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听听你的办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数一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数一数有多少颗？还有不一样的方法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掂一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用天平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天平大家见过吗？（见过），天平上面有两个托盘，在上面放上物体，如果两边一样重，天平就会怎样？（平衡）如果不一样重呢？天平会怎样？（不平衡）一边（高）一边（低），高的那边比较（轻），低的那边比较（重）。如果利用天平怎样找出少了</w:t>
      </w:r>
      <w:r>
        <w:rPr>
          <w:sz w:val="24"/>
        </w:rPr>
        <w:t>2</w:t>
      </w:r>
      <w:r>
        <w:rPr>
          <w:sz w:val="24"/>
        </w:rPr>
        <w:t>颗的那盒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拿两盒放在天平上，一边一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随意拿两盒放在天平上，如果平衡，说明什么问题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一样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还说明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另外一盒吃了两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还有没有其它的可能？一定会平衡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不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那说明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高的那边是吃了两颗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复述一遍），随意拿两盒放在天平上，会出现几种可能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</w:t>
      </w:r>
      <w:r>
        <w:rPr>
          <w:sz w:val="24"/>
        </w:rPr>
        <w:t>2</w:t>
      </w:r>
      <w:r>
        <w:rPr>
          <w:sz w:val="24"/>
        </w:rPr>
        <w:t>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平衡说明什么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不平衡说明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教学例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同学们真棒！接下来这个问题有点难度，请你们帮忙解决一下。我这里有</w:t>
      </w:r>
      <w:r>
        <w:rPr>
          <w:sz w:val="24"/>
        </w:rPr>
        <w:t>5</w:t>
      </w:r>
      <w:r>
        <w:rPr>
          <w:sz w:val="24"/>
        </w:rPr>
        <w:t>盒口香糖，其中一盒少了</w:t>
      </w:r>
      <w:r>
        <w:rPr>
          <w:sz w:val="24"/>
        </w:rPr>
        <w:t>3</w:t>
      </w:r>
      <w:r>
        <w:rPr>
          <w:sz w:val="24"/>
        </w:rPr>
        <w:t>颗，要把它找出来，你有什么办法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好，现在就请你们利用学具代替</w:t>
      </w:r>
      <w:r>
        <w:rPr>
          <w:sz w:val="24"/>
        </w:rPr>
        <w:t>5</w:t>
      </w:r>
      <w:r>
        <w:rPr>
          <w:sz w:val="24"/>
        </w:rPr>
        <w:t>盒口香糖，怎样利用天平找出这盒少了</w:t>
      </w:r>
      <w:r>
        <w:rPr>
          <w:sz w:val="24"/>
        </w:rPr>
        <w:t>3</w:t>
      </w:r>
      <w:r>
        <w:rPr>
          <w:sz w:val="24"/>
        </w:rPr>
        <w:t>颗的口香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（开始做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向同小组的同学介绍、交流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等一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好，请把你的想法给大家说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叙述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板书（同时）</w:t>
      </w:r>
      <w:r>
        <w:rPr>
          <w:sz w:val="24"/>
        </w:rPr>
        <w:t>5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2</w:t>
      </w:r>
      <w:r>
        <w:rPr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不平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大家听明白了吗？（听明白了），我用这个图把它表示出来了，我们来看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假如：平衡，说明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不平衡，又说明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至少称几次一定能找出？（</w:t>
      </w:r>
      <w:r>
        <w:rPr>
          <w:sz w:val="24"/>
        </w:rPr>
        <w:t>2</w:t>
      </w:r>
      <w:r>
        <w:rPr>
          <w:sz w:val="24"/>
        </w:rPr>
        <w:t>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</w:t>
      </w:r>
      <w:r>
        <w:rPr>
          <w:sz w:val="24"/>
        </w:rPr>
        <w:t>5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假如发现不平衡……平衡怎么办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看来利用天平来找有多种方法，可以用学具来思考，也可以象黑板上这样画图来分析。再接下来的这个问题，同学们这两种方法都可以使用，这个问题较难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合作探究，寻找规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假如有</w:t>
      </w:r>
      <w:r>
        <w:rPr>
          <w:sz w:val="24"/>
        </w:rPr>
        <w:t>9</w:t>
      </w:r>
      <w:r>
        <w:rPr>
          <w:sz w:val="24"/>
        </w:rPr>
        <w:t>个零件，其中有个零件是次品，外观上一模一样，但次品要重些，你能用天平把这个次品找出来吗？（能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你能选择用学具，也可以在纸上画图？开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（分析、讨论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（中途讲一下），有的在用学具，有的在画图，你可以采用自己喜欢的方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我发现同学们的方法不一样，现在，请你们小组交流一下，看你把它们分成了几份，称了几次，至少称几次一定能找出来？（开始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（交流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接下来，把你的好方法同大家交流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不平</w:t>
      </w:r>
      <w:r>
        <w:rPr>
          <w:sz w:val="24"/>
        </w:rPr>
        <w:t>4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）—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听明白了吗？至少称几次一定能找出次品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</w:t>
      </w:r>
      <w:r>
        <w:rPr>
          <w:sz w:val="24"/>
        </w:rPr>
        <w:t>9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至少几次？还有不一样的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平</w:t>
      </w:r>
      <w:r>
        <w:rPr>
          <w:sz w:val="24"/>
        </w:rPr>
        <w:t>3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不平</w:t>
      </w:r>
      <w:r>
        <w:rPr>
          <w:sz w:val="24"/>
        </w:rPr>
        <w:t>3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他怎么分的？平均分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平（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不平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不平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15:00Z</dcterms:created>
  <dc:creator>Dingdong</dc:creator>
  <dc:description/>
  <cp:keywords/>
  <dc:language>en-US</dc:language>
  <cp:lastModifiedBy>Dingdong</cp:lastModifiedBy>
  <dcterms:modified xsi:type="dcterms:W3CDTF">2007-12-29T06:27:00Z</dcterms:modified>
  <cp:revision>1</cp:revision>
  <dc:subject/>
  <dc:title>数学广角：找次品</dc:title>
</cp:coreProperties>
</file>