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小学数学五（下）第七单元《数学广角》</w:t>
      </w:r>
    </w:p>
    <w:p>
      <w:pPr>
        <w:pStyle w:val="Normal"/>
        <w:spacing w:lineRule="auto" w:line="480"/>
        <w:ind w:firstLine="33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数 学 广 角</w:t>
      </w:r>
    </w:p>
    <w:p>
      <w:pPr>
        <w:pStyle w:val="Normal"/>
        <w:spacing w:lineRule="auto" w:line="480"/>
        <w:ind w:firstLine="1800"/>
        <w:rPr/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内容：</w:t>
      </w:r>
      <w:r>
        <w:rPr>
          <w:rFonts w:ascii="宋体;SimSun" w:hAnsi="宋体;SimSun" w:cs="宋体;SimSun"/>
          <w:sz w:val="24"/>
        </w:rPr>
        <w:t>义务教育课程标准实验教科书教材第</w:t>
      </w:r>
      <w:r>
        <w:rPr>
          <w:rFonts w:cs="宋体;SimSun" w:ascii="宋体;SimSun" w:hAnsi="宋体;SimSun"/>
          <w:sz w:val="24"/>
        </w:rPr>
        <w:t>134----135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auto" w:line="480"/>
        <w:ind w:firstLine="47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通过观察、猜测、验证、推理等活动，使学生学会用天平找次品的方法，体会解决问题策略的多样性及运用“优化”的方法解决问题的有效性。  </w:t>
      </w:r>
    </w:p>
    <w:p>
      <w:pPr>
        <w:pStyle w:val="Normal"/>
        <w:spacing w:lineRule="auto" w:line="48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使学生感受到数学在日常生活中的广泛应用，尝试用数学的方法来解决实际生活中的简单问题，初步培养学生的应用意识和解决实际问题的能力。培养学生团结协作的精神及动手操作的能力。</w:t>
      </w:r>
    </w:p>
    <w:p>
      <w:pPr>
        <w:pStyle w:val="Normal"/>
        <w:spacing w:lineRule="auto" w:line="480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动态的课件吸引学生的注意力，激发探究兴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具准备：</w:t>
      </w:r>
      <w:r>
        <w:rPr>
          <w:rFonts w:ascii="宋体;SimSun" w:hAnsi="宋体;SimSun" w:cs="宋体;SimSun"/>
          <w:sz w:val="24"/>
        </w:rPr>
        <w:t>天平、装有钙片的药瓶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5"/>
        <w:tabs>
          <w:tab w:val="clear" w:pos="420"/>
          <w:tab w:val="right" w:pos="8306" w:leader="none"/>
        </w:tabs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创设情景，引入新课</w:t>
      </w:r>
    </w:p>
    <w:p>
      <w:pPr>
        <w:pStyle w:val="5"/>
        <w:tabs>
          <w:tab w:val="clear" w:pos="420"/>
          <w:tab w:val="right" w:pos="8306" w:leader="none"/>
        </w:tabs>
        <w:spacing w:lineRule="auto" w:line="480"/>
        <w:ind w:first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创设空间，探究方法。</w:t>
      </w:r>
    </w:p>
    <w:p>
      <w:pPr>
        <w:pStyle w:val="5"/>
        <w:tabs>
          <w:tab w:val="clear" w:pos="420"/>
          <w:tab w:val="right" w:pos="8306" w:leader="none"/>
        </w:tabs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出示钙片，提出问题：这里有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瓶钙片，其中有一瓶少了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片，你能用什么办法把它找出来吗？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独立思考。教师鼓励大胆设想，积极发言。</w:t>
      </w:r>
    </w:p>
    <w:p>
      <w:pPr>
        <w:pStyle w:val="5"/>
        <w:spacing w:lineRule="auto" w:line="480"/>
        <w:ind w:firstLine="240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全班汇报。教师指导学生认真倾听并且积极评价各种方案：打开瓶子数一数、用手掂掂、用秤称（你选择用什么称来称）、用天平称等。</w:t>
      </w:r>
    </w:p>
    <w:p>
      <w:pPr>
        <w:pStyle w:val="5"/>
        <w:spacing w:lineRule="auto" w:line="480"/>
        <w:ind w:first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合理推断，筛选方法。</w:t>
      </w:r>
    </w:p>
    <w:p>
      <w:pPr>
        <w:pStyle w:val="5"/>
        <w:spacing w:lineRule="auto" w:line="480"/>
        <w:ind w:first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引导学生推理，选择利用天平找次品的方法。大家猜猜，怎么样利用天平找出这瓶少了的钙片？</w:t>
      </w:r>
    </w:p>
    <w:p>
      <w:pPr>
        <w:pStyle w:val="5"/>
        <w:spacing w:lineRule="auto" w:line="480"/>
        <w:ind w:first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揭示课题：找次品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感知，寻找方法</w:t>
      </w:r>
    </w:p>
    <w:p>
      <w:pPr>
        <w:pStyle w:val="5"/>
        <w:spacing w:lineRule="auto" w:line="48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5"/>
        <w:spacing w:lineRule="auto" w:line="480"/>
        <w:ind w:firstLine="240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让学生认真看图说出图中的信息：有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瓶钙片，其中有一瓶少了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片，怎样把这瓶钙片找出来呢？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独立思考，有一定思维结果的时候组织小组交流。指导学生在交流中比较方法。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全班汇报。较复杂的方法教师帮助板书示意图。教师在引导语中强调全面考虑可能出现的结果：怎么找？可能出现什么情况？说明什么？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对几种方法的梳理、比较：“分成几份？每份数量是多少？至少需要称几次就一定能找出来？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教师小结：在天平的帮助下找到这瓶钙片有多种方法，可以……还可以……。除了利用学具，还可以画出这样的示意图来帮助我们思考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探究，寻找规律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认真读题找出数学信息：有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零件，里面也有一个次品比较重。至少几次一定能找到次品？怎么分？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8686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自主探索。在有一定结果以后请一个学生上台展示方法，教师帮助梳理分法：分成几份？每份各是多少？至少需要几次就一定能找出次品？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小组内交流。教师指导交流重点：看看我们的分法有什么不同？分成了几份？每份是多少？至少需要几次就能保证找出次品？提示学生把可能出现的结果考虑全面。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全班汇报。教师引导学生阐述：分成几份？怎么分？怎样找出次品？至少需要称几次就一定能找出次品？边汇报边板书示意图。</w:t>
      </w:r>
    </w:p>
    <w:p>
      <w:pPr>
        <w:pStyle w:val="5"/>
        <w:spacing w:lineRule="auto" w:line="480"/>
        <w:ind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寻找规律：哪种分法能保证用最少的次数称出次品？这种分法有什么特点？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小结：</w:t>
      </w:r>
      <w:r>
        <w:rPr>
          <w:rFonts w:ascii="宋体;SimSun" w:hAnsi="宋体;SimSun" w:cs="宋体;SimSun"/>
          <w:sz w:val="24"/>
        </w:rPr>
        <w:t>用天平称，一次一定可以确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正品，只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而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一次虽也确定其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但还剩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。可见，用天平称，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的方法最好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规律，拓展提高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问题：如果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物品其中也有一个是次品，至少几次一定能找到次品？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独立思考。</w:t>
      </w:r>
    </w:p>
    <w:p>
      <w:pPr>
        <w:pStyle w:val="Normal"/>
        <w:spacing w:lineRule="auto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汇报交流，总结方法。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不能平均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每份的个数就尽量平均。可见，用天平找次品，应将零件个数平均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如果零件个数不能平均分时，应尽量接近平均分。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结：今天你学会了什么？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巩固延伸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页“做一做“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19976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36</w:t>
      </w:r>
      <w:r>
        <w:rPr>
          <w:rFonts w:ascii="宋体;SimSun" w:hAnsi="宋体;SimSun" w:cs="宋体;SimSun"/>
          <w:sz w:val="24"/>
        </w:rPr>
        <w:t>页练习二十六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99815" cy="336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：如果没有天平，只有电子称，分几份能最快找到次品？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1:14:00Z</dcterms:created>
  <dc:creator>xiong</dc:creator>
  <dc:description/>
  <cp:keywords/>
  <dc:language>en-US</dc:language>
  <cp:lastModifiedBy>Dingdong</cp:lastModifiedBy>
  <dcterms:modified xsi:type="dcterms:W3CDTF">2007-12-29T07:04:00Z</dcterms:modified>
  <cp:revision>15</cp:revision>
  <dc:subject/>
  <dc:title>数学广角  </dc:title>
</cp:coreProperties>
</file>