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《确定位置》教学设计</w:t>
      </w:r>
    </w:p>
    <w:p>
      <w:pPr>
        <w:pStyle w:val="Normal"/>
        <w:rPr>
          <w:b/>
          <w:b/>
          <w:bCs/>
          <w:sz w:val="4"/>
          <w:szCs w:val="36"/>
        </w:rPr>
      </w:pPr>
      <w:r>
        <w:rPr>
          <w:b/>
          <w:bCs/>
          <w:sz w:val="4"/>
          <w:szCs w:val="36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16"/>
        <w:gridCol w:w="915"/>
        <w:gridCol w:w="648"/>
        <w:gridCol w:w="2343"/>
        <w:gridCol w:w="852"/>
        <w:gridCol w:w="1065"/>
        <w:gridCol w:w="852"/>
        <w:gridCol w:w="1767"/>
      </w:tblGrid>
      <w:tr>
        <w:trPr>
          <w:trHeight w:val="6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定位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师大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义务教育课程标准实验教科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八年级上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龙江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哈尔滨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十一中学</w:t>
            </w:r>
          </w:p>
        </w:tc>
      </w:tr>
      <w:tr>
        <w:trPr>
          <w:trHeight w:val="1848" w:hRule="atLeast"/>
          <w:cantSplit w:val="true"/>
        </w:trPr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通过丰富的现实情景，使学生感受确定物体位置的方法，进一步发展学生的数形结合意识、形象思维能力的和数学应用能力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通过例题、习题、以及生活中的实例，归纳出确定位置的条件和方法，并会用生动形象的语言概括总结的确定位置的方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体会生活中位置的确定离不开数据，数学与生活的联系</w:t>
            </w:r>
            <w:r>
              <w:rPr>
                <w:sz w:val="24"/>
              </w:rPr>
              <w:t>.</w:t>
            </w:r>
          </w:p>
        </w:tc>
      </w:tr>
      <w:tr>
        <w:trPr>
          <w:trHeight w:val="1847" w:hRule="atLeast"/>
          <w:cantSplit w:val="true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通过学习与探究，学会确定物体位置的多种方式、方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学会运用形象生动的语言归纳出确定位置的条件和方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学会比较灵活地选择和运用不同的方式确定物体的位置</w:t>
            </w:r>
            <w:r>
              <w:rPr>
                <w:sz w:val="24"/>
              </w:rPr>
              <w:t>.</w:t>
            </w:r>
          </w:p>
        </w:tc>
      </w:tr>
      <w:tr>
        <w:trPr>
          <w:trHeight w:val="2180" w:hRule="atLeast"/>
          <w:cantSplit w:val="true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度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通过运用语言归纳概括确定物体的位置的方法，提高学生的语言表达能力，开拓学生的思路，发展学生的思维能力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在与他人的合作过程中，培养学生敢于面对挑战和勇于克服困难的意志，鼓励学生大胆尝试，从中获得成功的体验，培养学生的合作意识和团队精神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培养良好的数学观，增强数学的应用意识</w:t>
            </w:r>
            <w:r>
              <w:rPr>
                <w:sz w:val="24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点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掌握并运用坐标法，方向角加距离法确定位置的方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理解运用经纬定位法、区域定位法确定位置方法</w:t>
            </w:r>
            <w:r>
              <w:rPr>
                <w:sz w:val="24"/>
              </w:rPr>
              <w:t>.</w:t>
            </w:r>
          </w:p>
        </w:tc>
      </w:tr>
      <w:tr>
        <w:trPr>
          <w:trHeight w:val="78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难点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用方向角确定位置的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对确定位置方法多种多样的理解。</w:t>
            </w:r>
          </w:p>
        </w:tc>
      </w:tr>
      <w:tr>
        <w:trPr>
          <w:trHeight w:val="622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法及学法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主、合作探究、体验式教学法</w:t>
            </w:r>
          </w:p>
        </w:tc>
      </w:tr>
      <w:tr>
        <w:trPr>
          <w:trHeight w:val="622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媒体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602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设计</w:t>
            </w:r>
          </w:p>
        </w:tc>
      </w:tr>
      <w:tr>
        <w:trPr>
          <w:trHeight w:val="624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活动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生活动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意图</w:t>
            </w:r>
          </w:p>
        </w:tc>
      </w:tr>
      <w:tr>
        <w:trPr>
          <w:trHeight w:val="876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设情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入新课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欣赏阅兵式录象，引出课题——确定位置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共同观看录象</w:t>
            </w:r>
            <w:r>
              <w:rPr>
                <w:sz w:val="24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看录象，使学生初步感受确定位置与生活的实际联系，从而激发学生学习兴趣</w:t>
            </w:r>
          </w:p>
        </w:tc>
      </w:tr>
      <w:tr>
        <w:trPr>
          <w:trHeight w:val="14316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索新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索新知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多媒体演示在电影院中确定座位，引出有序数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在电影院内如何找到电影票上所指的位置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在电影票上，“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排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”和“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排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”中的“</w:t>
            </w:r>
            <w:r>
              <w:rPr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的含义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如果将“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排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”简记作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，那么“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排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”如何表示？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表示什么含义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议一议：在电影院内确定一个座位一般需要几个数据？为什么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利用教室内的座位等形式探索有序数对确定位置的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题：生活中，确定物体的位置还有其他的方法吗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多媒体演示经纬度定位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95120" cy="1207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题：利用辽宁省部分地图，说出沈阳等城市的经纬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多媒体演示太阳岛风景区地图，向学生介绍区域定位法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30680" cy="1793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题：水阁云天所在的区域</w:t>
            </w:r>
            <w:r>
              <w:rPr>
                <w:sz w:val="24"/>
              </w:rPr>
              <w:t>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观看电影院的场景，回答问题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主、合作探究的方法确定教室内的座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观看动画演示，得出沈阳市的经纬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感受区域定位法的必要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以现实的生活情景导入确定位置的方法——有序数对法，使学生体验数学来源于生活，又运用于生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让学生在观察、想象、交流等数学活动中体验数学的现实性，以形成良好的数学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在教师的组织、引导、点拨下主动地从事观察、猜测、测量、验证、交流等数学活动，从而真正有效地理解和掌握知识</w:t>
            </w:r>
          </w:p>
        </w:tc>
      </w:tr>
      <w:tr>
        <w:trPr>
          <w:trHeight w:val="5596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应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升华新知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利用多媒体演示太阳岛示意图的要求，引导学生确定各景点的位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根据下列提示，完成太阳岛示意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从江南渡船，轮渡口位于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缆车站位置为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铜钢琴在缆车站的正东面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俄罗斯小镇在缆车站的北偏东</w:t>
            </w:r>
            <w:r>
              <w:rPr>
                <w:sz w:val="24"/>
              </w:rPr>
              <w:t>45°</w:t>
            </w:r>
            <w:r>
              <w:rPr>
                <w:sz w:val="24"/>
              </w:rPr>
              <w:t>方向，同时位于铜钢琴的北偏西</w:t>
            </w:r>
            <w:r>
              <w:rPr>
                <w:sz w:val="24"/>
              </w:rPr>
              <w:t>45°</w:t>
            </w:r>
            <w:r>
              <w:rPr>
                <w:sz w:val="24"/>
              </w:rPr>
              <w:t>方向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美术馆的位置为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从美术馆向正西方向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格，再向正北方向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格到达太阳岛公园入口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95120" cy="1176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根据设计要求，以小组合作的形式完成太阳岛的示意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通过观察、思考的活动进一步体会到平面上确定物体的位置有多种方式，在解决问题的过程中进一步发展学生的合情推理意识、主动探究的习惯</w:t>
            </w:r>
          </w:p>
        </w:tc>
      </w:tr>
      <w:tr>
        <w:trPr>
          <w:trHeight w:val="1858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获与感悟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本节课的学习，学生总结确定物体的位置的方法以及条件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谈收获，师生共同总结平面内确定物体位置的方法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提问方式引导学生感悟所学知识，使学生养成：学习——总结——学习的良好学习习惯，发挥自我评价的作用，培养学生的语言表达能力</w:t>
            </w:r>
          </w:p>
        </w:tc>
      </w:tr>
      <w:tr>
        <w:trPr>
          <w:trHeight w:val="1711" w:hRule="atLeast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作业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学生利用沈阳市地图，设计一条从你家到学校最佳的行走路线，以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形式发给老师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记录作业内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作业的布置对本节知识复习和巩固，为下节课的内容做好铺垫，实现对知识的应用的拓展</w:t>
            </w:r>
          </w:p>
        </w:tc>
      </w:tr>
      <w:tr>
        <w:trPr>
          <w:trHeight w:val="624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</w:t>
            </w:r>
          </w:p>
        </w:tc>
      </w:tr>
      <w:tr>
        <w:trPr>
          <w:trHeight w:val="1946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确定位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3900" w:hanging="0"/>
              <w:jc w:val="left"/>
              <w:rPr>
                <w:sz w:val="24"/>
              </w:rPr>
            </w:pPr>
            <w:r>
              <w:rPr>
                <w:sz w:val="24"/>
              </w:rPr>
              <w:t>有序数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纬线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left="3900" w:hanging="0"/>
              <w:jc w:val="left"/>
              <w:rPr>
                <w:sz w:val="24"/>
              </w:rPr>
            </w:pPr>
            <w:r>
              <w:rPr>
                <w:sz w:val="24"/>
              </w:rPr>
              <w:t>区域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方向角、距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说明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的设计打破了教材原有的知识结构，充分结合学生的生活经验和已有的知识结构，注意遵循学生学习数学的心理规律，对教材内容进行了重组和加工，从学生熟悉的电影院的场景出发，层层递进的引出本节课所要探究的确定位置的四种方法，让数学背景包含在学生熟悉的事物和具体情景之中，进而优化课堂教学，促进学生学习数学的兴趣，进而优化课堂，促进学生的发展，充分体现了“以学生的发展为本”的新课程理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的主动参与、乐于探究、勤于动手的学习方式是我在教学设计中大力倡导的，在本节课的教学设计过程中，我时刻把学生的活动放在首位，在不同的生活场景中不断的探究不同的确定位置的方法，使学生在不断的参与、探究、动手、动脑中获得新的知识，而且很快的将新的知识纳入了旧的知识体系，学生能力的培养与知识的形成结伴而行，真正的做到了让学生体会知识发生、发展、形成的全过程，体会到了学生才是学习的主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</w:rPr>
        <w:t>由于确定位置在现实生活中的大量运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得学生能够在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身临其境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中感受到了数学知识的运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教学设计中我注重了学科间的渗透与情感目标的培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运用大量的多媒体手段激发学生的“爱我家乡，爱我中华”的情感，在小组活动中培养学生团结、协作的团队精神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</w:rPr>
        <w:t>在教学设计中我以多种形式注重了知识的延续，在问题探究、巩固提高、课后作业中均可以使学生感受本节课知识的多样性，以及课外知识的延续，留给学生更广阔的思考空间和想象空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43:00Z</dcterms:created>
  <dc:creator>yanyueqiang</dc:creator>
  <dc:description/>
  <cp:keywords/>
  <dc:language>en-US</dc:language>
  <cp:lastModifiedBy> </cp:lastModifiedBy>
  <dcterms:modified xsi:type="dcterms:W3CDTF">2006-09-09T04:53:00Z</dcterms:modified>
  <cp:revision>7</cp:revision>
  <dc:subject/>
  <dc:title>会用函数图象求一次函数的解析式</dc:title>
</cp:coreProperties>
</file>