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单元   位置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．在具体的情境中，探索确定位置的方法，能</w:t>
      </w:r>
      <w:r>
        <w:rPr>
          <w:rFonts w:ascii="宋体;SimSun" w:hAnsi="宋体;SimSun" w:cs="宋体;SimSun"/>
          <w:bCs/>
          <w:color w:val="000000"/>
          <w:sz w:val="24"/>
        </w:rPr>
        <w:t>用数对</w:t>
      </w:r>
      <w:r>
        <w:rPr>
          <w:rFonts w:ascii="宋体;SimSun" w:hAnsi="宋体;SimSun" w:cs="宋体;SimSun"/>
          <w:bCs/>
          <w:color w:val="000000"/>
          <w:sz w:val="24"/>
        </w:rPr>
        <w:t>表示物体的位置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sz w:val="24"/>
        </w:rPr>
        <w:t>使</w:t>
      </w:r>
      <w:r>
        <w:rPr>
          <w:rFonts w:ascii="宋体;SimSun" w:hAnsi="宋体;SimSun" w:cs="宋体;SimSun"/>
          <w:bCs/>
          <w:color w:val="000000"/>
          <w:sz w:val="24"/>
        </w:rPr>
        <w:t>学</w:t>
      </w:r>
      <w:r>
        <w:rPr>
          <w:rFonts w:ascii="宋体;SimSun" w:hAnsi="宋体;SimSun" w:cs="宋体;SimSun"/>
          <w:bCs/>
          <w:color w:val="000000"/>
          <w:sz w:val="24"/>
        </w:rPr>
        <w:t>生能在方格</w:t>
      </w:r>
      <w:r>
        <w:rPr>
          <w:rFonts w:ascii="宋体;SimSun" w:hAnsi="宋体;SimSun" w:cs="宋体;SimSun"/>
          <w:bCs/>
          <w:color w:val="000000"/>
          <w:sz w:val="24"/>
        </w:rPr>
        <w:t>纸</w:t>
      </w:r>
      <w:r>
        <w:rPr>
          <w:rFonts w:ascii="宋体;SimSun" w:hAnsi="宋体;SimSun" w:cs="宋体;SimSun"/>
          <w:bCs/>
          <w:color w:val="000000"/>
          <w:sz w:val="24"/>
        </w:rPr>
        <w:t>上</w:t>
      </w:r>
      <w:r>
        <w:rPr>
          <w:rFonts w:ascii="宋体;SimSun" w:hAnsi="宋体;SimSun" w:cs="宋体;SimSun"/>
          <w:bCs/>
          <w:color w:val="000000"/>
          <w:sz w:val="24"/>
        </w:rPr>
        <w:t>用数对</w:t>
      </w:r>
      <w:r>
        <w:rPr>
          <w:rFonts w:ascii="宋体;SimSun" w:hAnsi="宋体;SimSun" w:cs="宋体;SimSun"/>
          <w:bCs/>
          <w:color w:val="000000"/>
          <w:sz w:val="24"/>
        </w:rPr>
        <w:t>确定位置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教学重点</w:t>
      </w:r>
      <w:r>
        <w:rPr>
          <w:rFonts w:ascii="宋体;SimSun" w:hAnsi="宋体;SimSun" w:cs="宋体;SimSun"/>
          <w:bCs/>
          <w:color w:val="000000"/>
          <w:sz w:val="24"/>
        </w:rPr>
        <w:t>：能</w:t>
      </w:r>
      <w:r>
        <w:rPr>
          <w:rFonts w:ascii="宋体;SimSun" w:hAnsi="宋体;SimSun" w:cs="宋体;SimSun"/>
          <w:bCs/>
          <w:color w:val="000000"/>
          <w:sz w:val="24"/>
        </w:rPr>
        <w:t>用数对</w:t>
      </w:r>
      <w:r>
        <w:rPr>
          <w:rFonts w:ascii="宋体;SimSun" w:hAnsi="宋体;SimSun" w:cs="宋体;SimSun"/>
          <w:bCs/>
          <w:color w:val="000000"/>
          <w:sz w:val="24"/>
        </w:rPr>
        <w:t>表示物体的位置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难点</w:t>
      </w:r>
      <w:r>
        <w:rPr>
          <w:rFonts w:ascii="宋体;SimSun" w:hAnsi="宋体;SimSun" w:cs="宋体;SimSun"/>
          <w:bCs/>
          <w:color w:val="000000"/>
          <w:sz w:val="24"/>
        </w:rPr>
        <w:t>：能</w:t>
      </w:r>
      <w:r>
        <w:rPr>
          <w:rFonts w:ascii="宋体;SimSun" w:hAnsi="宋体;SimSun" w:cs="宋体;SimSun"/>
          <w:bCs/>
          <w:color w:val="000000"/>
          <w:sz w:val="24"/>
        </w:rPr>
        <w:t>用数对</w:t>
      </w:r>
      <w:r>
        <w:rPr>
          <w:rFonts w:ascii="宋体;SimSun" w:hAnsi="宋体;SimSun" w:cs="宋体;SimSun"/>
          <w:bCs/>
          <w:color w:val="000000"/>
          <w:sz w:val="24"/>
        </w:rPr>
        <w:t>表示物体的位置，正确区分列和行的顺序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全班有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名同学，但大部分的同学老师都不认识，如果我要请你们当中的某一位同学发言，你们能帮我想想要如何表示才能既简单又准确吗？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各抒己见，讨论出用“第几列第几行”的方法来表述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授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老师用第二列第三行来表示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同学的位置，那么你也能用这样的方法来表示其他同学的位置吗？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练习用这样的方法来表示其他同学的位置。（注意强调先说列后说行）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写法：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同学的位置在第二列第三行，我们可以这样表示：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按照这样的方法，你能写出自己所在的位置吗？（学生把自己的位置写在练习本上，指名回答）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定一个同学的位置，用了几个数据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）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习惯先说列，后说行，所以第一个数据表示列，第二个数据表示行。如果这两个数据的顺序不同，那么表示的位置也就不同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念出班上某个同学的名字，同学们在练习本上写出他的准确位置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中还有哪里时候需要确定位置，说说它们确定位置的方法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刚刚已经懂得如果表示班上同学所在的位置。现在我们一起来看看在这样的一张示意图上（出示示意图），如何表示出图上的场馆所在的位置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照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方法，全班一起讨论说出如何表示大门的位置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桌讨论说出其他场馆所在的位置，并指名回答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根据书上所给的数据，在图上标出“飞禽馆”“猩猩馆”“狮虎山”的位置。（投影讲评）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一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找出图中的字母所在的位置，指名回答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依据所给的数据标出字母所在的位置，并依次连成图形，同桌核对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一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：引导学生懂得要先看页码，在依照数据找出相应的位置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一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立写出图上各顶点的位置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顶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右平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单位，位置在哪里？哪个数据发生了改变？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再向上平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单位，位置在哪里？哪个数据也发生了改变？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照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方法平移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和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得出平移后完整的三角形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平移前后的图形，说说你发现了什么？（图形不变，右移时列也就是第一个数据发生改变，上移时行也就是第二个数据发生改变）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结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今天学了哪些内容？你觉得自己掌握的情况如何？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一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堂课，我能充分利用学生已有的生活经验和知识，从学生熟悉的座位顺序出发，让学生在口述“第几组几个”的练习过程中，潜移默化地建立起“第几列第几行”的概念，让学生从习惯上培养起先说“列”后说“行”的习惯。然后再过度到用网格图来表示位置，让学生懂得从网格坐标上找到相应的位置。这样由直观到抽象、由易到难，符合孩子的学习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56:00Z</dcterms:created>
  <dc:creator>tenyears</dc:creator>
  <dc:description/>
  <cp:keywords/>
  <dc:language>en-US</dc:language>
  <cp:lastModifiedBy>tenyears</cp:lastModifiedBy>
  <dcterms:modified xsi:type="dcterms:W3CDTF">2008-02-13T07:57:00Z</dcterms:modified>
  <cp:revision>1</cp:revision>
  <dc:subject/>
  <dc:title>第一单元   位置</dc:title>
</cp:coreProperties>
</file>