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2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9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位置练习题</w:t>
      </w:r>
    </w:p>
    <w:p>
      <w:pPr>
        <w:pStyle w:val="Normal"/>
        <w:spacing w:lineRule="auto" w:line="360"/>
        <w:ind w:firstLine="4380"/>
        <w:jc w:val="left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390775" cy="1965960"/>
                <wp:effectExtent l="0" t="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1965960"/>
                          <a:chOff x="0" y="0"/>
                          <a:chExt cx="2390760" cy="1965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99000"/>
                            <a:ext cx="2048040" cy="186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8040" cy="1866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48040" cy="186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320" y="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8680" y="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0" y="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332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320" y="37332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37332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8680" y="37332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0" y="37332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0" y="74700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8680" y="74700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320" y="112032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032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74700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320" y="74700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700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149364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320" y="149364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9364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0" y="112032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112032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0" y="149364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8680" y="1493640"/>
                                  <a:ext cx="4096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29040" y="1120320"/>
                                <a:ext cx="409680" cy="37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254600" y="382320"/>
                              <a:ext cx="375840" cy="35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750680" y="846360"/>
                              <a:ext cx="204480" cy="162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99720"/>
                              <a:ext cx="205200" cy="162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0" y="1236240"/>
                              <a:ext cx="204480" cy="162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841320"/>
                              <a:ext cx="204480" cy="162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600">
                              <a:off x="523800" y="464040"/>
                              <a:ext cx="1879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1229400"/>
                              <a:ext cx="20520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600">
                              <a:off x="1343880" y="104760"/>
                              <a:ext cx="18720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600">
                              <a:off x="114480" y="843120"/>
                              <a:ext cx="18720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600">
                              <a:off x="1753560" y="1581480"/>
                              <a:ext cx="18684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1591920"/>
                              <a:ext cx="20520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91920"/>
                              <a:ext cx="20520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08000"/>
                              <a:ext cx="20520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1228680"/>
                              <a:ext cx="20520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430920" y="18000"/>
                              <a:ext cx="34416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7920" y="1144440"/>
                              <a:ext cx="36180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276200" y="785520"/>
                              <a:ext cx="315000" cy="31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463320" y="1181880"/>
                              <a:ext cx="292680" cy="24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190600">
                              <a:off x="938520" y="845280"/>
                              <a:ext cx="186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482040"/>
                              <a:ext cx="205200" cy="162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90600">
                              <a:off x="528840" y="1589760"/>
                              <a:ext cx="186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760" y="1585080"/>
                              <a:ext cx="204480" cy="162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69800"/>
                              <a:ext cx="204480" cy="162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760" y="118080"/>
                              <a:ext cx="20520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495360"/>
                              <a:ext cx="204480" cy="162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88.25pt;height:154.8pt" coordorigin="-180,0" coordsize="3765,30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0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0;top:156;width:3224;height:2940">
                  <v:group id="shape_0" style="position:absolute;left:360;top:156;width:3224;height:2940">
                    <v:group id="shape_0" style="position:absolute;left:360;top:156;width:3224;height:2940">
                      <v:rect id="shape_0" fillcolor="white" stroked="t" o:allowincell="f" style="position:absolute;left:360;top:156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005;top:156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650;top:156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295;top:156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940;top:156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60;top:744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005;top:744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650;top:744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295;top:744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940;top:744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940;top:1332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295;top:1332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005;top:1920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60;top:1920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650;top:1332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005;top:1332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60;top:1332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650;top:2508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005;top:2508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60;top:2508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940;top:1920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650;top:1920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940;top:2508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295;top:2508;width:644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2295;top:1920;width:644;height:5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336;top:758;width:591;height:56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117;top:1489;width:321;height:254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812;top:313;width:322;height:255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458;top:2103;width:321;height:255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167;top:1481;width:321;height:255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185;top:886;width:295;height:278;mso-wrap-style:none;v-text-anchor:middle;rotation:86">
                    <v:fill o:detectmouseclick="t" type="solid" color2="black"/>
                    <v:stroke color="black" weight="19080" joinstyle="miter" endcap="flat"/>
                    <w10:wrap type="none"/>
                  </v:oval>
                  <v:rect id="shape_0" fillcolor="white" stroked="t" o:allowincell="f" style="position:absolute;left:3100;top:2092;width:322;height:25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2476;top:321;width:294;height:278;mso-wrap-style:none;v-text-anchor:middle;rotation:86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40;top:1484;width:294;height:278;mso-wrap-style:none;v-text-anchor:middle;rotation:86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122;top:2646;width:293;height:278;mso-wrap-style:none;v-text-anchor:middle;rotation:86">
                    <v:fill o:detectmouseclick="t" type="solid" color2="black"/>
                    <v:stroke color="black" weight="19080" joinstyle="miter" endcap="flat"/>
                    <w10:wrap type="none"/>
                  </v:oval>
                  <v:rect id="shape_0" fillcolor="white" stroked="t" o:allowincell="f" style="position:absolute;left:1812;top:2663;width:322;height:25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20;top:2663;width:322;height:25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20;top:326;width:322;height:25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812;top:2091;width:322;height:2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f" o:allowincell="f" style="position:absolute;left:1039;top:184;width:541;height:54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2;top:1958;width:569;height:52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70;top:1393;width:495;height:48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90;top:2017;width:460;height:38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1838;top:1487;width:293;height:279;mso-wrap-style:none;v-text-anchor:middle;rotation:86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3100;top:915;width:322;height:255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193;top:2659;width:293;height:279;mso-wrap-style:none;v-text-anchor:middle;rotation:86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2453;top:2652;width:321;height:255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800;top:896;width:321;height:255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3105;top:342;width:322;height:25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510;top:936;width:321;height:255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drawing>
          <wp:inline distT="0" distB="0" distL="0" distR="0">
            <wp:extent cx="36131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在</w:t>
      </w:r>
      <w:r>
        <w:rPr>
          <w:sz w:val="24"/>
        </w:rPr>
        <w:drawing>
          <wp:inline distT="0" distB="0" distL="0" distR="0">
            <wp:extent cx="314325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面。</w:t>
      </w:r>
    </w:p>
    <w:p>
      <w:pPr>
        <w:pStyle w:val="Normal"/>
        <w:spacing w:lineRule="auto" w:line="360"/>
        <w:ind w:firstLine="432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drawing>
          <wp:inline distT="0" distB="0" distL="0" distR="0">
            <wp:extent cx="36195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在</w:t>
      </w:r>
      <w:r>
        <w:rPr>
          <w:sz w:val="24"/>
        </w:rPr>
        <w:drawing>
          <wp:inline distT="0" distB="0" distL="0" distR="0">
            <wp:extent cx="295275" cy="24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面。</w:t>
      </w:r>
    </w:p>
    <w:p>
      <w:pPr>
        <w:pStyle w:val="Normal"/>
        <w:spacing w:lineRule="auto" w:line="360"/>
        <w:ind w:firstLine="432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14325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在</w:t>
      </w:r>
      <w:r>
        <w:rPr>
          <w:sz w:val="24"/>
        </w:rPr>
        <w:drawing>
          <wp:inline distT="0" distB="0" distL="0" distR="0">
            <wp:extent cx="36131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面。</w:t>
      </w:r>
    </w:p>
    <w:p>
      <w:pPr>
        <w:pStyle w:val="Normal"/>
        <w:spacing w:lineRule="auto" w:line="360"/>
        <w:ind w:firstLine="432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drawing>
          <wp:inline distT="0" distB="0" distL="0" distR="0">
            <wp:extent cx="342265" cy="342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在</w:t>
      </w:r>
      <w:r>
        <w:rPr>
          <w:sz w:val="24"/>
        </w:rPr>
        <w:drawing>
          <wp:inline distT="0" distB="0" distL="0" distR="0">
            <wp:extent cx="295275" cy="247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面。</w:t>
      </w:r>
    </w:p>
    <w:p>
      <w:pPr>
        <w:pStyle w:val="Normal"/>
        <w:spacing w:lineRule="auto" w:line="360"/>
        <w:ind w:firstLine="432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drawing>
          <wp:inline distT="0" distB="0" distL="0" distR="0">
            <wp:extent cx="295275" cy="247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在</w:t>
      </w:r>
      <w:r>
        <w:rPr>
          <w:sz w:val="24"/>
        </w:rPr>
        <w:drawing>
          <wp:inline distT="0" distB="0" distL="0" distR="0">
            <wp:extent cx="361950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面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ascii="宋体;SimSun" w:hAnsi="宋体;SimSun" w:cs="宋体;SimSun"/>
          <w:sz w:val="24"/>
        </w:rPr>
        <w:t>按要求在方格里画一画。</w:t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-1905</wp:posOffset>
                      </wp:positionV>
                      <wp:extent cx="3336290" cy="237744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6290" cy="237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）在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行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列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24790" cy="224155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4" t="-33" r="-34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790" cy="22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。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24790" cy="224155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4" t="-33" r="-34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790" cy="22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的右边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15900" cy="248285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7" t="-15" r="-17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900" cy="248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）在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行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列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78435" cy="241300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435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。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60655" cy="217805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655" cy="21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的上面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93675" cy="247015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28" t="-22" r="-28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675" cy="247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）在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行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列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25425" cy="191135"/>
                                        <wp:effectExtent l="0" t="0" r="0" b="0"/>
                                        <wp:docPr id="1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0" t="-24" r="-20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5425" cy="191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。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32410" cy="185420"/>
                                        <wp:effectExtent l="0" t="0" r="0" b="0"/>
                                        <wp:docPr id="2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20" t="-24" r="-20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2410" cy="185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的左边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93675" cy="200660"/>
                                        <wp:effectExtent l="0" t="0" r="0" b="0"/>
                                        <wp:docPr id="2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675" cy="200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）在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行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列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63830" cy="230505"/>
                                        <wp:effectExtent l="0" t="0" r="0" b="0"/>
                                        <wp:docPr id="2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50" t="-37" r="-50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3830" cy="230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。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56210" cy="220345"/>
                                        <wp:effectExtent l="0" t="0" r="0" b="0"/>
                                        <wp:docPr id="23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50" t="-37" r="-50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10" cy="220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的下面画</w:t>
                                  </w: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53365" cy="252730"/>
                                        <wp:effectExtent l="0" t="0" r="0" b="0"/>
                                        <wp:docPr id="2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6" t="-15" r="-16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3365" cy="252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62" w:after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）在其余位置画上你喜欢的水果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60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并说说它们的位置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7pt;height:187.2pt;mso-wrap-distance-left:9.05pt;mso-wrap-distance-right:9.05pt;mso-wrap-distance-top:0pt;mso-wrap-distance-bottom:0pt;margin-top:-0.15pt;mso-position-vertical-relative:text;margin-left:2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在第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行第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列画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224790" cy="224155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4" t="-33" r="-3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在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224790" cy="224155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4" t="-33" r="-3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的右边画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215900" cy="248285"/>
                                  <wp:effectExtent l="0" t="0" r="0" b="0"/>
                                  <wp:docPr id="2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48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在第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行第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列画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178435" cy="241300"/>
                                  <wp:effectExtent l="0" t="0" r="0" b="0"/>
                                  <wp:docPr id="2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43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在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160655" cy="217805"/>
                                  <wp:effectExtent l="0" t="0" r="0" b="0"/>
                                  <wp:docPr id="2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655" cy="21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的上面画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193675" cy="247015"/>
                                  <wp:effectExtent l="0" t="0" r="0" b="0"/>
                                  <wp:docPr id="3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8" t="-22" r="-2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在第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行第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列画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225425" cy="191135"/>
                                  <wp:effectExtent l="0" t="0" r="0" b="0"/>
                                  <wp:docPr id="3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425" cy="19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在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232410" cy="185420"/>
                                  <wp:effectExtent l="0" t="0" r="0" b="0"/>
                                  <wp:docPr id="3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10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的左边画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193675" cy="200660"/>
                                  <wp:effectExtent l="0" t="0" r="0" b="0"/>
                                  <wp:docPr id="3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在第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行第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列画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163830" cy="230505"/>
                                  <wp:effectExtent l="0" t="0" r="0" b="0"/>
                                  <wp:docPr id="3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50" t="-37" r="-5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30" cy="23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在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156210" cy="220345"/>
                                  <wp:effectExtent l="0" t="0" r="0" b="0"/>
                                  <wp:docPr id="3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0" t="-37" r="-5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" cy="22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的下面画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53365" cy="252730"/>
                                  <wp:effectExtent l="0" t="0" r="0" b="0"/>
                                  <wp:docPr id="3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65" cy="25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2" w:after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）在其余位置画上你喜欢的水果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60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并说说它们的位置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color w:val="FF0000"/>
          <w:sz w:val="24"/>
        </w:rPr>
        <w:t>3.</w:t>
      </w:r>
      <w:r>
        <w:rPr>
          <w:sz w:val="24"/>
        </w:rPr>
        <w:t>请给下面的同学编编号。</w:t>
      </w:r>
    </w:p>
    <w:p>
      <w:pPr>
        <w:pStyle w:val="Normal"/>
        <w:ind w:left="420" w:firstLine="945"/>
        <w:rPr>
          <w:sz w:val="24"/>
        </w:rPr>
      </w:pPr>
      <w:r>
        <w:rPr>
          <w:sz w:val="24"/>
        </w:rPr>
      </w:r>
    </w:p>
    <w:p>
      <w:pPr>
        <w:pStyle w:val="Normal"/>
        <w:ind w:left="420" w:firstLine="94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4572000" cy="838200"/>
            <wp:effectExtent l="0" t="0" r="0" b="0"/>
            <wp:wrapNone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firstLine="945"/>
        <w:rPr/>
      </w:pPr>
      <w:r>
        <w:rPr/>
      </w:r>
    </w:p>
    <w:p>
      <w:pPr>
        <w:pStyle w:val="Normal"/>
        <w:ind w:left="420" w:firstLine="945"/>
        <w:rPr/>
      </w:pPr>
      <w:r>
        <w:rPr/>
      </w:r>
    </w:p>
    <w:p>
      <w:pPr>
        <w:pStyle w:val="Normal"/>
        <w:ind w:left="420" w:hanging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29025</wp:posOffset>
                </wp:positionH>
                <wp:positionV relativeFrom="paragraph">
                  <wp:posOffset>99060</wp:posOffset>
                </wp:positionV>
                <wp:extent cx="198755" cy="19812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pt;mso-wrap-distance-left:9.05pt;mso-wrap-distance-right:9.05pt;mso-wrap-distance-top:0pt;mso-wrap-distance-bottom:0pt;margin-top:7.8pt;mso-position-vertical-relative:text;margin-left:28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86275</wp:posOffset>
                </wp:positionH>
                <wp:positionV relativeFrom="paragraph">
                  <wp:posOffset>99060</wp:posOffset>
                </wp:positionV>
                <wp:extent cx="198755" cy="19812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pt;mso-wrap-distance-left:9.05pt;mso-wrap-distance-right:9.05pt;mso-wrap-distance-top:0pt;mso-wrap-distance-bottom:0pt;margin-top:7.8pt;mso-position-vertical-relative:text;margin-left:3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2250</wp:posOffset>
                </wp:positionH>
                <wp:positionV relativeFrom="paragraph">
                  <wp:posOffset>99060</wp:posOffset>
                </wp:positionV>
                <wp:extent cx="198755" cy="19812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pt;mso-wrap-distance-left:9.05pt;mso-wrap-distance-right:9.05pt;mso-wrap-distance-top:0pt;mso-wrap-distance-bottom:0pt;margin-top:7.8pt;mso-position-vertical-relative:text;margin-left:2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198755" cy="19812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pt;mso-wrap-distance-left:9.05pt;mso-wrap-distance-right:9.05pt;mso-wrap-distance-top:0pt;mso-wrap-distance-bottom:0pt;margin-top:7.05pt;mso-position-vertical-relative:text;margin-left:1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89535</wp:posOffset>
                </wp:positionV>
                <wp:extent cx="198755" cy="19812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pt;mso-wrap-distance-left:9.05pt;mso-wrap-distance-right:9.05pt;mso-wrap-distance-top:0pt;mso-wrap-distance-bottom:0pt;margin-top:7.0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89535</wp:posOffset>
                </wp:positionV>
                <wp:extent cx="198755" cy="19812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pt;mso-wrap-distance-left:9.05pt;mso-wrap-distance-right:9.05pt;mso-wrap-distance-top:0pt;mso-wrap-distance-bottom:0pt;margin-top:7.0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firstLine="94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1485900" cy="594360"/>
                <wp:effectExtent l="5080" t="62166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wedgeRoundRectCallout">
                          <a:avLst>
                            <a:gd name="adj1" fmla="val 47263"/>
                            <a:gd name="adj2" fmla="val -151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右边第1个是7号，第2个是3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23.4pt;width:116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右边第1个是7号，第2个是3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460"/>
        <w:rPr/>
      </w:pPr>
      <w:r>
        <w:rPr>
          <w:color w:val="FF0000"/>
          <w:sz w:val="24"/>
        </w:rPr>
        <w:t>4</w:t>
      </w:r>
      <w:r>
        <w:rPr>
          <w:color w:val="FF0000"/>
          <w:sz w:val="24"/>
        </w:rPr>
        <w:t>．</w:t>
      </w:r>
      <w:r>
        <w:rPr>
          <w:sz w:val="24"/>
        </w:rPr>
        <w:t>画一画，填一填</w:t>
      </w:r>
    </w:p>
    <w:p>
      <w:pPr>
        <w:pStyle w:val="Normal"/>
        <w:snapToGrid w:val="false"/>
        <w:spacing w:lineRule="atLeast" w:line="4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0155</wp:posOffset>
                </wp:positionH>
                <wp:positionV relativeFrom="paragraph">
                  <wp:posOffset>1052830</wp:posOffset>
                </wp:positionV>
                <wp:extent cx="200025" cy="19812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65pt;margin-top:82.9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7130</wp:posOffset>
                </wp:positionH>
                <wp:positionV relativeFrom="paragraph">
                  <wp:posOffset>317500</wp:posOffset>
                </wp:positionV>
                <wp:extent cx="266700" cy="593725"/>
                <wp:effectExtent l="2540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593640"/>
                          <a:chOff x="0" y="0"/>
                          <a:chExt cx="266760" cy="59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78840"/>
                            <a:ext cx="133200" cy="395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pt;margin-top:25pt;width:21pt;height:46.7pt" coordorigin="5838,500" coordsize="420,934">
                <v:line id="shape_0" from="5838,500" to="5838,1434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48;top:624;width:20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380</wp:posOffset>
                </wp:positionH>
                <wp:positionV relativeFrom="paragraph">
                  <wp:posOffset>218440</wp:posOffset>
                </wp:positionV>
                <wp:extent cx="3133725" cy="188214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18821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4"/>
                              <w:gridCol w:w="934"/>
                              <w:gridCol w:w="934"/>
                              <w:gridCol w:w="935"/>
                              <w:gridCol w:w="935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48.2pt;mso-wrap-distance-left:9.05pt;mso-wrap-distance-right:9.05pt;mso-wrap-distance-top:0pt;mso-wrap-distance-bottom:0pt;margin-top:17.2pt;mso-position-vertical-relative:text;margin-left:29.4pt;mso-position-horizontal-relative:text">
                <v:fill opacity="32767.5f"/>
                <v:textbox inset="0.100694444444444in,0.0506944444444444in,0.100694444444444in,0.0506944444444444in">
                  <w:txbxContent>
                    <w:tbl>
                      <w:tblPr>
                        <w:tblW w:w="4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4"/>
                        <w:gridCol w:w="934"/>
                        <w:gridCol w:w="934"/>
                        <w:gridCol w:w="935"/>
                        <w:gridCol w:w="935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ragraph">
                  <wp:posOffset>25400</wp:posOffset>
                </wp:positionV>
                <wp:extent cx="200025" cy="198120"/>
                <wp:effectExtent l="5715" t="508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" cy="198000"/>
                          <a:chOff x="0" y="0"/>
                          <a:chExt cx="2001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32120"/>
                          </a:xfrm>
                          <a:custGeom>
                            <a:avLst/>
                            <a:gdLst>
                              <a:gd name="textAreaLeft" fmla="*/ 0 w 113400"/>
                              <a:gd name="textAreaRight" fmla="*/ 113760 w 113400"/>
                              <a:gd name="textAreaTop" fmla="*/ 9720 h 74880"/>
                              <a:gd name="textAreaBottom" fmla="*/ 65160 h 7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2pt;width:15.75pt;height:15.55pt" coordorigin="1008,40" coordsize="315,311"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fillcolor="white" stroked="t" o:allowincell="f" style="position:absolute;left:1008;top:40;width:314;height:207;mso-wrap-style:none;v-text-anchor:middle" type="_x0000_t6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8,144" to="1008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tLeast" w:line="4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6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2455</wp:posOffset>
                </wp:positionH>
                <wp:positionV relativeFrom="paragraph">
                  <wp:posOffset>93980</wp:posOffset>
                </wp:positionV>
                <wp:extent cx="200025" cy="19812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65pt;margin-top:7.4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1405</wp:posOffset>
                </wp:positionH>
                <wp:positionV relativeFrom="paragraph">
                  <wp:posOffset>65405</wp:posOffset>
                </wp:positionV>
                <wp:extent cx="200025" cy="19812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15pt;margin-top:5.15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　　向东走</w:t>
      </w:r>
      <w:r>
        <w:rPr>
          <w:sz w:val="24"/>
        </w:rPr>
        <w:t>2</w:t>
      </w:r>
      <w:r>
        <w:rPr>
          <w:sz w:val="24"/>
        </w:rPr>
        <w:t>路，再向南走</w:t>
      </w:r>
      <w:r>
        <w:rPr>
          <w:sz w:val="24"/>
        </w:rPr>
        <w:t>1</w:t>
      </w:r>
      <w:r>
        <w:rPr>
          <w:sz w:val="24"/>
        </w:rPr>
        <w:t>格。请画出现在　　的位置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0440" w:h="14740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z w:val="24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1.jpe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3.jpe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7.jpeg"/><Relationship Id="rId37" Type="http://schemas.openxmlformats.org/officeDocument/2006/relationships/image" Target="media/image8.jpeg"/><Relationship Id="rId38" Type="http://schemas.openxmlformats.org/officeDocument/2006/relationships/image" Target="media/image8.jpe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1.jpeg"/><Relationship Id="rId43" Type="http://schemas.openxmlformats.org/officeDocument/2006/relationships/image" Target="media/image12.png"/><Relationship Id="rId44" Type="http://schemas.openxmlformats.org/officeDocument/2006/relationships/image" Target="media/image12.png"/><Relationship Id="rId45" Type="http://schemas.openxmlformats.org/officeDocument/2006/relationships/image" Target="media/image13.jpeg"/><Relationship Id="rId46" Type="http://schemas.openxmlformats.org/officeDocument/2006/relationships/image" Target="media/image14.jpe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2:28:00Z</dcterms:created>
  <dc:creator>k</dc:creator>
  <dc:description/>
  <cp:keywords/>
  <dc:language>en-US</dc:language>
  <cp:lastModifiedBy>tenyears</cp:lastModifiedBy>
  <dcterms:modified xsi:type="dcterms:W3CDTF">2008-02-06T02:28:00Z</dcterms:modified>
  <cp:revision>2</cp:revision>
  <dc:subject/>
  <dc:title> </dc:title>
</cp:coreProperties>
</file>