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建议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教材分析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　分数乘法应用题大致可分为两类。一类应用题中的已知数是分数，但数量关系和解答方法都与整数应用题相同，例如，前面习题里带着练习的那些应用题。另一 类应用题是由于分数乘法意义扩展后新出现的用乘法计算的应用题，即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求一个数 的几分之几是多少的应用题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。本小节所教学的应用题就属于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求一个数的几分之几是多少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的一步和两步应用题。这种应用题实际上是一个数乘以分数的意义的具 体应用，它是分数应用题中最基本的。不仅分数除法应用题以它为基础，而且一些较复杂的分数应用题也是在它的基础上演变而来的。因此，使学生掌握这样应用题 的解答方法是非常重要的。 教材先复习求一个数的几分之几是多少的文字叙述题，为学习相应的分数应用题做准备。这小节的分数应用题在此基础上可分为两大部分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第一部分是求一个数的几分之几是多少的一步应用题。可能有两种情况，一种情况只涉及一个数量，求它的一部分是多少（如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；另一种情况涉及两个数 量，求等于一个数量的几分之几的另一个数量是多少（如例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，这两种题目在画线段图分析数量关系时，有共同点也有不同点。因此，教材分两个例题分别讲解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b/>
          <w:bCs/>
          <w:kern w:val="0"/>
          <w:sz w:val="24"/>
        </w:rPr>
        <w:t>教法建议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　这部分知识比较抽象，不易理解，所以教师应该充分利用学生已有的生活经验，引导学生把所学的数学知识应用到现实中去，以体会数在现实生活中的应用价值。比如可以把孩子数学的意识和综合运用所学知识解决问题的能力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教学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前，可以结合复习题让学生回忆一下一个数乘以分数的意义，为学习分数乘法应用题做好必要的准备。教学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时，在明确题意后，关键是引导学生理解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吃了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14300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02" r="-3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这句话的含义。也就是把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千克看作单位</w:t>
      </w:r>
      <w:r>
        <w:rPr>
          <w:rFonts w:cs="宋体;SimSun" w:ascii="宋体;SimSun" w:hAnsi="宋体;SimSun"/>
          <w:kern w:val="0"/>
          <w:sz w:val="24"/>
        </w:rPr>
        <w:t>"1"</w:t>
      </w:r>
      <w:r>
        <w:rPr>
          <w:rFonts w:ascii="宋体;SimSun" w:hAnsi="宋体;SimSun" w:cs="宋体;SimSun"/>
          <w:kern w:val="0"/>
          <w:sz w:val="24"/>
        </w:rPr>
        <w:t>，把它平均分成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份，吃了其中的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份。教师一边听一边画出线段图。培养学生画线段图分析分数应用题是从这里开始的，所以教师应该把画线段图的全部过程充分展现给学生，使学生逐渐掌握画图分析分数应用题 的方法。然后引导学生认真观察线段图，启发学生明白求吃了多少千克，就是求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千克的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14935" cy="350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02" r="-3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是多少。根据一个数乘分数的意义列出算式。解答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后可以让学生练习一道题，要求先画图分析，再列式解答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教学例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时，关键是要向学生说明：这道题是小强与小林相比较，因此要画两条线段表示他们的数量关系。有了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的基础，例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的列式计算都可以让学生独立完成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教学例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时，在明确题意后，可以引导学生画出线段图，也可以根据具体情况让学生独立画。接着可以启发学生想：能不能一步就求出小新的数？必须先求什 么？使学生明确第一步必须先求出小华的钱数后，可以再提问：根据哪两个条件能求出小华的钱数？要把谁看作单</w:t>
      </w:r>
      <w:r>
        <w:rPr>
          <w:rFonts w:cs="宋体;SimSun" w:ascii="宋体;SimSun" w:hAnsi="宋体;SimSun"/>
          <w:kern w:val="0"/>
          <w:sz w:val="24"/>
        </w:rPr>
        <w:t>?quot;1"</w:t>
      </w:r>
      <w:r>
        <w:rPr>
          <w:rFonts w:ascii="宋体;SimSun" w:hAnsi="宋体;SimSun" w:cs="宋体;SimSun"/>
          <w:kern w:val="0"/>
          <w:sz w:val="24"/>
        </w:rPr>
        <w:t>？怎样列式？第二步根据哪些已 知数可以求小新的钱数？要把谁看作单位</w:t>
      </w:r>
      <w:r>
        <w:rPr>
          <w:rFonts w:cs="宋体;SimSun" w:ascii="宋体;SimSun" w:hAnsi="宋体;SimSun"/>
          <w:kern w:val="0"/>
          <w:sz w:val="24"/>
        </w:rPr>
        <w:t>"1"</w:t>
      </w:r>
      <w:r>
        <w:rPr>
          <w:rFonts w:ascii="宋体;SimSun" w:hAnsi="宋体;SimSun" w:cs="宋体;SimSun"/>
          <w:kern w:val="0"/>
          <w:sz w:val="24"/>
        </w:rPr>
        <w:t>？怎样列式？再在分步列式解答的基础上让学生列综合算式。这部分是分数应用题的难点，应着重培养学生分析应用 题的口头表达能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42:00Z</dcterms:created>
  <dc:creator>番茄花园</dc:creator>
  <dc:description/>
  <cp:keywords/>
  <dc:language>en-US</dc:language>
  <cp:lastModifiedBy>tenyears</cp:lastModifiedBy>
  <dcterms:modified xsi:type="dcterms:W3CDTF">2008-02-12T09:42:00Z</dcterms:modified>
  <cp:revision>2</cp:revision>
  <dc:subject/>
  <dc:title>　　北师大版《 图形的变换》教案</dc:title>
</cp:coreProperties>
</file>