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bookmarkStart w:id="0" w:name="1"/>
      <w:bookmarkEnd w:id="0"/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数混合运算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建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材分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分数乘加、乘减的混合运算，运算顺序同整数乘加、乘减的混合运算顺序相同，先乘除后加减，教师是在整数混合运算学生已掌握的基础上进行教学的。另外要把整数乘法运算定律推广到分数中，还需要整数乘法中的三个运算定律做基础：即乘法交换律、结合律、分配律，尤其是分配律是重点。这些都是这节得所需的知识基础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这节课的教学内容在教材中分为两大部分，第一部分是分数乘加、乘减混合运算。分数乘法与加、减混合运算顺序与整数的运算顺序是相同的。因此，教材在复习有关整数的混合运算的基础上，只通过一个例子说明分数加、减、乘法混合在一起时运算顺序与整数的相同。混合运算中有些不同的情况则通过“做一做”和练习四中的练习题让学生去类推，配合乘加、乘减混合式题，适当安排了一些两步应用题，题里的数量关系是学生熟悉的，只要有的已知数是分数。通过这些练习，既巩固所学的混合运算，又提高学生应用所学知识解决简单实际问题的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第二部分是整数乘法运算定律推广到分数乘法。教材通过几组算式，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524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○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524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858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○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858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953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○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0073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，让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学生计算出整数运算定律对于分数同样运用。接着，先以带分数乘法的例子说明乘法运算定律在计算中的实际应用。再通过例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例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教学怎样应用所学的运算定律使一些计算简便，并着重强调运算时应用什么定律，以培养学生的逻辑思维能力。然后，通过试算“做一做”中的练习题初步学会简便运算，再通过练习四中的有关练习题加以巩固。（练习四，除了练习乘加、乘减混合运算和一些简便的运算外，还带着复习前面学过的应用题，第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题，复习简易方程。第</w:t>
      </w:r>
      <w:r>
        <w:rPr>
          <w:rFonts w:cs="宋体;SimSun" w:ascii="宋体;SimSun" w:hAnsi="宋体;SimSun"/>
          <w:color w:val="000000"/>
          <w:kern w:val="0"/>
          <w:sz w:val="24"/>
        </w:rPr>
        <w:t>15*</w:t>
      </w:r>
      <w:r>
        <w:rPr>
          <w:rFonts w:ascii="宋体;SimSun" w:hAnsi="宋体;SimSun" w:cs="宋体;SimSun"/>
          <w:color w:val="000000"/>
          <w:kern w:val="0"/>
          <w:sz w:val="24"/>
        </w:rPr>
        <w:t>题在不等式中填合适的数，引以发展学生灵活的思维能力。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法建议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这部分知识与旧知识联系的比较紧密，在复习之后，可以让学生对例题自主探索，独立尝试：教学例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前，可以通过做复习题让学生说一说整数的运算顺序，然后说明分数加法、减法、乘法混合在一起时，运算顺序和整数的运算顺序相同。接着，可以让学生试算例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，算后订正时，可以指名说一说这道题应先算哪一步，再算哪一步。然后，可以让学生试算</w:t>
      </w:r>
      <w:r>
        <w:rPr>
          <w:rFonts w:cs="宋体;SimSun" w:ascii="宋体;SimSun" w:hAnsi="宋体;SimSun"/>
          <w:color w:val="000000"/>
          <w:kern w:val="0"/>
          <w:sz w:val="24"/>
        </w:rPr>
        <w:t>"</w:t>
      </w:r>
      <w:r>
        <w:rPr>
          <w:rFonts w:ascii="宋体;SimSun" w:hAnsi="宋体;SimSun" w:cs="宋体;SimSun"/>
          <w:color w:val="000000"/>
          <w:kern w:val="0"/>
          <w:sz w:val="24"/>
        </w:rPr>
        <w:t>做一做</w:t>
      </w:r>
      <w:r>
        <w:rPr>
          <w:rFonts w:cs="宋体;SimSun" w:ascii="宋体;SimSun" w:hAnsi="宋体;SimSun"/>
          <w:color w:val="000000"/>
          <w:kern w:val="0"/>
          <w:sz w:val="24"/>
        </w:rPr>
        <w:t>"</w:t>
      </w:r>
      <w:r>
        <w:rPr>
          <w:rFonts w:ascii="宋体;SimSun" w:hAnsi="宋体;SimSun" w:cs="宋体;SimSun"/>
          <w:color w:val="000000"/>
          <w:kern w:val="0"/>
          <w:sz w:val="24"/>
        </w:rPr>
        <w:t>中的练习题和练习四中的练习题，此时教师组织同学互相比较、择优、质疑。抓住学生中有价值的问题适时点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教学运算定律在分数计算中的应用时，可以分为四步：第一步观察 ，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和 之间的关系，写出算式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+ </w:t>
      </w:r>
      <w:r>
        <w:rPr>
          <w:rFonts w:ascii="宋体;SimSun" w:hAnsi="宋体;SimSun" w:cs="宋体;SimSun"/>
          <w:color w:val="000000"/>
          <w:kern w:val="0"/>
          <w:sz w:val="24"/>
        </w:rPr>
        <w:t>），第二步引导：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+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与我们学过的什么定律相似？第三步实验：到底能不能用乘法分配律运算？第四步巩固：通过变式，如 </w:t>
      </w:r>
      <w:r>
        <w:rPr>
          <w:rFonts w:cs="宋体;SimSun" w:ascii="宋体;SimSun" w:hAnsi="宋体;SimSun"/>
          <w:color w:val="000000"/>
          <w:kern w:val="0"/>
          <w:sz w:val="24"/>
        </w:rPr>
        <w:t>×9</w:t>
      </w:r>
      <w:r>
        <w:rPr>
          <w:rFonts w:ascii="宋体;SimSun" w:hAnsi="宋体;SimSun" w:cs="宋体;SimSun"/>
          <w:color w:val="000000"/>
          <w:kern w:val="0"/>
          <w:sz w:val="24"/>
        </w:rPr>
        <w:t>，验证乘法分配律对分数乘法同样适用，同时让学生明白应用乘法运算定律，可以使计算简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在教学例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的时候，特别要强调：由于分数的连乘的计算方法不同于整数、小数连乘的计算方法，因此在分数乘法中基本上不使用交换律和结合律，使用较多的是乘法分配律。这样有利于培养学生具体问题具体分析，灵活应用数学知识的能力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1:00Z</dcterms:created>
  <dc:creator>番茄花园</dc:creator>
  <dc:description/>
  <cp:keywords/>
  <dc:language>en-US</dc:language>
  <cp:lastModifiedBy>Dingdong</cp:lastModifiedBy>
  <dcterms:modified xsi:type="dcterms:W3CDTF">2008-01-17T11:31:00Z</dcterms:modified>
  <cp:revision>2</cp:revision>
  <dc:subject/>
  <dc:title>　　北师大版《 图形的变换》教案</dc:title>
</cp:coreProperties>
</file>