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color w:val="000000"/>
          <w:kern w:val="0"/>
          <w:sz w:val="24"/>
        </w:rPr>
      </w:pPr>
      <w:bookmarkStart w:id="0" w:name="1"/>
      <w:bookmarkEnd w:id="0"/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设计示例</w:t>
      </w:r>
    </w:p>
    <w:p>
      <w:pPr>
        <w:pStyle w:val="Normal"/>
        <w:widowControl/>
        <w:snapToGrid w:val="false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分数混合运算及简算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重点：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br/>
        <w:br/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掌握分数混合运算的顺序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会用乘法的运算定律在分数乘法中进行简算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难点：</w:t>
      </w:r>
      <w:r>
        <w:rPr>
          <w:rFonts w:ascii="宋体;SimSun" w:hAnsi="宋体;SimSun" w:cs="宋体;SimSun"/>
          <w:color w:val="000000"/>
          <w:kern w:val="0"/>
          <w:sz w:val="24"/>
        </w:rPr>
        <w:t>分数乘法的简算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过程：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、复习、质疑、引新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说说你是怎样算的？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71437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83820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看看下面每组算式，它们有什么样的关系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35242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</w:rPr>
        <w:t>○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35242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68580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○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685800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69532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</w:rPr>
        <w:t>○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800100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那么分数混合运算如何计算呢？能否应用运算定律简算呢？这节课我们来一起研究。（出示课题）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、探索、悟理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出示例题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657225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92" r="-5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读题之后请同学试做（板演在黑板上）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　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657225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92" r="-5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914400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619125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92" r="-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333375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　师：这道题应该先算哪一步，再算哪一步？（强调运算顺序）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 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出示“做一做”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 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866775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733425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92" r="-4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你按怎样的运算顺序计算的？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．小结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谁能说一说分数乘加、乘减这样的混合运算按怎样的运算顺序计算呢？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在前面学习的基础上可让学生总结分数乘加、乘减混合运算顺序：在一个分数混合算式中，既有一级运算，又有二级运算，先做第二级运算，后做一级运算；在有括号的算式里，先做括号里边的，再做括号外边的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．仔细观察下面两题，计算中有没有好方法使它们算得又快又准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647700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752475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．小组汇报结果。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 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647700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752475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 </w:t>
      </w:r>
      <w:r>
        <w:rPr>
          <w:rFonts w:ascii="宋体;SimSun" w:hAnsi="宋体;SimSun" w:cs="宋体;SimSun"/>
          <w:color w:val="000000"/>
          <w:kern w:val="0"/>
          <w:sz w:val="24"/>
        </w:rPr>
        <w:t>　　　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= 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142875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142875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152400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952500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 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266700" cy="390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               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457200" cy="390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                   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　　　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333375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 </w:t>
      </w:r>
      <w:r>
        <w:rPr>
          <w:rFonts w:ascii="宋体;SimSun" w:hAnsi="宋体;SimSun" w:cs="宋体;SimSun"/>
          <w:color w:val="000000"/>
          <w:kern w:val="0"/>
          <w:sz w:val="24"/>
        </w:rPr>
        <w:t>每组派一个代表说一说为什么这样算，依据什么？（乘法交换律、结合律、分配律）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．由这两题可以看出，乘法运算定律同样可以应用在分数中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．做一做：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676275" cy="390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485775" cy="390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4" t="-92" r="-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838200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归纳、质疑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这节课学习了什么知识？（学生自己小结）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 </w:t>
      </w:r>
      <w:r>
        <w:rPr>
          <w:rFonts w:ascii="宋体;SimSun" w:hAnsi="宋体;SimSun" w:cs="宋体;SimSun"/>
          <w:color w:val="000000"/>
          <w:kern w:val="0"/>
          <w:sz w:val="24"/>
        </w:rPr>
        <w:t>　　混合运算、分数乘法中的简算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你在学习中遇到了什么没有得到解决的问题吗？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训练、深化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巩固混合运算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FF0000"/>
          <w:kern w:val="0"/>
          <w:sz w:val="24"/>
        </w:rPr>
        <w:t>课件一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判断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657225" cy="390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5" t="-92" r="-5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             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　　　　　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828675" cy="390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 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485775" cy="390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4" t="-92" r="-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　　　　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　　　　　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457200" cy="390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 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542925" cy="390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92" r="-6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　　　　　　　　　　　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238125" cy="1809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 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409575" cy="390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       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                   </w:t>
      </w:r>
      <w:r>
        <w:rPr>
          <w:rFonts w:ascii="宋体;SimSun" w:hAnsi="宋体;SimSun" w:cs="宋体;SimSun"/>
          <w:color w:val="000000"/>
          <w:kern w:val="0"/>
          <w:sz w:val="24"/>
        </w:rPr>
        <w:t>　　　　　　　　　（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 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809625" cy="390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             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　　　　　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838200" cy="390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 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847725" cy="390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             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　　　　　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561975" cy="390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 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238125" cy="1809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          </w:t>
      </w:r>
      <w:r>
        <w:rPr>
          <w:rFonts w:ascii="宋体;SimSun" w:hAnsi="宋体;SimSun" w:cs="宋体;SimSun"/>
          <w:color w:val="000000"/>
          <w:kern w:val="0"/>
          <w:sz w:val="24"/>
        </w:rPr>
        <w:t>（√）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      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　　　　　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342900" cy="390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          </w:t>
      </w:r>
      <w:r>
        <w:rPr>
          <w:rFonts w:ascii="宋体;SimSun" w:hAnsi="宋体;SimSun" w:cs="宋体;SimSun"/>
          <w:color w:val="000000"/>
          <w:kern w:val="0"/>
          <w:sz w:val="24"/>
        </w:rPr>
        <w:t>（√）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独立完成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723900" cy="390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          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752475" cy="390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     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800100" cy="390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巩固简算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①填空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1590675" cy="390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2314575" cy="390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1057275" cy="390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1066800" cy="390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②简算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114300" cy="2190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714375" cy="390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        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752475" cy="390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    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600075" cy="390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876300" cy="3905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提高练习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647700" cy="3905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      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495300" cy="3905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五、课后作业：练习四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题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六、板书设计：</w:t>
      </w:r>
    </w:p>
    <w:p>
      <w:pPr>
        <w:pStyle w:val="Normal"/>
        <w:widowControl/>
        <w:snapToGrid w:val="false"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分数混合运算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   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676275" cy="3905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　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657225" cy="3905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5" t="-92" r="-5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　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762000" cy="3905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　</w:t>
      </w:r>
      <w:r>
        <w:rPr>
          <w:rFonts w:cs="宋体;SimSun" w:ascii="宋体;SimSun" w:hAnsi="宋体;SimSun"/>
          <w:color w:val="000000"/>
          <w:kern w:val="0"/>
          <w:sz w:val="24"/>
        </w:rPr>
        <w:t>==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800100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　</w:t>
      </w:r>
      <w:r>
        <w:rPr>
          <w:rFonts w:cs="宋体;SimSun" w:ascii="宋体;SimSun" w:hAnsi="宋体;SimSun"/>
          <w:color w:val="000000"/>
          <w:kern w:val="0"/>
          <w:sz w:val="24"/>
        </w:rPr>
        <w:t>==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600075" cy="3905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　</w:t>
      </w:r>
      <w:r>
        <w:rPr>
          <w:rFonts w:cs="宋体;SimSun" w:ascii="宋体;SimSun" w:hAnsi="宋体;SimSun"/>
          <w:color w:val="000000"/>
          <w:kern w:val="0"/>
          <w:sz w:val="24"/>
        </w:rPr>
        <w:t>==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866775" cy="3905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　</w:t>
      </w:r>
      <w:r>
        <w:rPr>
          <w:rFonts w:cs="宋体;SimSun" w:ascii="宋体;SimSun" w:hAnsi="宋体;SimSun"/>
          <w:color w:val="000000"/>
          <w:kern w:val="0"/>
          <w:sz w:val="24"/>
        </w:rPr>
        <w:t>==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504825" cy="3905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　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　</w:t>
      </w:r>
      <w:r>
        <w:rPr>
          <w:rFonts w:cs="宋体;SimSun" w:ascii="宋体;SimSun" w:hAnsi="宋体;SimSun"/>
          <w:color w:val="000000"/>
          <w:kern w:val="0"/>
          <w:sz w:val="24"/>
        </w:rPr>
        <w:t>==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152400" cy="3905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　　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　</w:t>
      </w:r>
      <w:r>
        <w:rPr>
          <w:rFonts w:cs="宋体;SimSun" w:ascii="宋体;SimSun" w:hAnsi="宋体;SimSun"/>
          <w:color w:val="000000"/>
          <w:kern w:val="0"/>
          <w:sz w:val="24"/>
        </w:rPr>
        <w:t>==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342900" cy="3905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　</w:t>
      </w:r>
      <w:r>
        <w:rPr>
          <w:rFonts w:cs="宋体;SimSun" w:ascii="宋体;SimSun" w:hAnsi="宋体;SimSun"/>
          <w:color w:val="000000"/>
          <w:kern w:val="0"/>
          <w:sz w:val="24"/>
        </w:rPr>
        <w:t>==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200025" cy="3905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　　　　　　　　　　　　　　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==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219075" cy="3892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19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33:00Z</dcterms:created>
  <dc:creator>番茄花园</dc:creator>
  <dc:description/>
  <cp:keywords/>
  <dc:language>en-US</dc:language>
  <cp:lastModifiedBy>Dingdong</cp:lastModifiedBy>
  <dcterms:modified xsi:type="dcterms:W3CDTF">2008-01-17T11:33:00Z</dcterms:modified>
  <cp:revision>2</cp:revision>
  <dc:subject/>
  <dc:title>　　北师大版《 图形的变换》教案</dc:title>
</cp:coreProperties>
</file>