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24"/>
              </w:rPr>
              <w:t>第三单元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分数乘法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单元的是在学生掌握整数乘法，理解分数意义和基本性质，能正确计算分数加、减法的基础上进行教学的。通过教学，不仅能是学生掌握分数乘法的计算方法，学会应用分数乘法解决相关的简单实际问题，而且能为进一步学习分数除法和分数四则混合运算，以及解决更多的有关分数的简单实际问题奠定基础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材分三段安排教学内容，第一段教学分数与整数相乘，用学过的分数乘法解决简单的实际问题；第二段教学分数与分数相乘以及分数连乘；第三段认识倒数。此外教材还安排了本单元的整理与练习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13:00Z</dcterms:created>
  <dc:creator>user</dc:creator>
  <dc:description/>
  <cp:keywords/>
  <dc:language>en-US</dc:language>
  <cp:lastModifiedBy>IBM</cp:lastModifiedBy>
  <cp:lastPrinted>2004-06-02T18:40:00Z</cp:lastPrinted>
  <dcterms:modified xsi:type="dcterms:W3CDTF">2007-10-07T02:43:00Z</dcterms:modified>
  <cp:revision>3</cp:revision>
  <dc:subject/>
  <dc:title>课题</dc:title>
</cp:coreProperties>
</file>