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课时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课题：</w:t>
      </w:r>
      <w:r>
        <w:rPr>
          <w:rFonts w:ascii="宋体;SimSun" w:hAnsi="宋体;SimSun" w:cs="宋体;SimSun"/>
          <w:sz w:val="24"/>
        </w:rPr>
        <w:t>分数乘分数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教学内容：</w:t>
      </w:r>
      <w:r>
        <w:rPr>
          <w:rFonts w:ascii="宋体;SimSun" w:hAnsi="宋体;SimSun" w:cs="宋体;SimSun"/>
          <w:sz w:val="24"/>
        </w:rPr>
        <w:t>教材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页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页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以及“做一做”，练习二中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目标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理解一个数乘分数就是求一个数的几分之几是多少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分数乘分数的计算方法，并能正确地进行计算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重难点、关键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重难点：分数乘分数的计算方法。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键：理解一个数乘分数就是求一个数的几分之几是多少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教学准备：</w:t>
      </w:r>
      <w:r>
        <w:rPr>
          <w:rFonts w:ascii="宋体;SimSun" w:hAnsi="宋体;SimSun" w:cs="宋体;SimSun"/>
          <w:sz w:val="24"/>
        </w:rPr>
        <w:t>实物投影或者电脑课件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过程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旧知铺垫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计算下面各题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12× 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32            15×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说一说，分数乘法的计算方法、步骤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数与分子相乘的乘积作分子，分母不变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约分的要先约分，再计算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根据题意列出算式。</w:t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>
          <w:rFonts w:ascii="宋体;SimSun" w:hAnsi="宋体;SimSun" w:cs="宋体;SimSun"/>
          <w:sz w:val="24"/>
        </w:rPr>
        <w:t>一袋大米，每天用去千克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用去多少千克？</w:t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>
          <w:rFonts w:ascii="宋体;SimSun" w:hAnsi="宋体;SimSun" w:cs="宋体;SimSun"/>
          <w:sz w:val="24"/>
        </w:rPr>
        <w:t>某修路队，每天修路千米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修多少千米？</w:t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>
          <w:rFonts w:ascii="宋体;SimSun" w:hAnsi="宋体;SimSun" w:cs="宋体;SimSun"/>
          <w:sz w:val="24"/>
        </w:rPr>
        <w:t>一辆汽车，每小时行驶全程的</w:t>
      </w:r>
      <w:r>
        <w:rPr>
          <w:rFonts w:cs="宋体;SimSun" w:ascii="宋体;SimSun" w:hAnsi="宋体;SimSun"/>
          <w:sz w:val="24"/>
        </w:rPr>
        <w:t>,4</w:t>
      </w:r>
      <w:r>
        <w:rPr>
          <w:rFonts w:ascii="宋体;SimSun" w:hAnsi="宋体;SimSun" w:cs="宋体;SimSun"/>
          <w:sz w:val="24"/>
        </w:rPr>
        <w:t>小时行驶全程的几分之几？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探索新知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题目：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问题一：小时粉刷这面墙的几分之几？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想怎样列式？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回答，教师板书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分数乘分数怎样计算？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表示什么？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经过讨论，使学生理解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，就是求的是多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也就是说把平均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份，取其中一份是多少？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31875</wp:posOffset>
                </wp:positionV>
                <wp:extent cx="17145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.25pt;width:13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39395</wp:posOffset>
                </wp:positionV>
                <wp:extent cx="1714500" cy="990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90720"/>
                          <a:chOff x="0" y="0"/>
                          <a:chExt cx="171468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9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.85pt;width:135pt;height:78pt" coordorigin="180,377" coordsize="2700,1560">
                <v:rect id="shape_0" fillcolor="white" stroked="t" o:allowincell="f" style="position:absolute;left:180;top:377;width:539;height:1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;top:377;width:539;height:1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377;width:539;height:1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1;top:377;width:539;height:1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2340;top:377;width:539;height:15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39395</wp:posOffset>
                </wp:positionV>
                <wp:extent cx="342900" cy="990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.85pt;width:26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39395</wp:posOffset>
                </wp:positionV>
                <wp:extent cx="342900" cy="990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8.85pt;width:26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39395</wp:posOffset>
                </wp:positionV>
                <wp:extent cx="342900" cy="990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.85pt;width:26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39395</wp:posOffset>
                </wp:positionV>
                <wp:extent cx="342900" cy="990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.85pt;width:26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39395</wp:posOffset>
                </wp:positionV>
                <wp:extent cx="1714500" cy="198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.85pt;width:13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437515</wp:posOffset>
                </wp:positionV>
                <wp:extent cx="1714500" cy="198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4.45pt;width:13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35635</wp:posOffset>
                </wp:positionV>
                <wp:extent cx="1714500" cy="198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0.05pt;width:13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33755</wp:posOffset>
                </wp:positionV>
                <wp:extent cx="171450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5.65pt;width:13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39395</wp:posOffset>
                </wp:positionV>
                <wp:extent cx="0" cy="7924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85pt" to="243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39395</wp:posOffset>
                </wp:positionV>
                <wp:extent cx="0" cy="8915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85pt" to="270pt,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239395</wp:posOffset>
                </wp:positionV>
                <wp:extent cx="0" cy="8915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.85pt" to="297pt,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39395</wp:posOffset>
                </wp:positionV>
                <wp:extent cx="0" cy="990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85pt" to="324pt,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39395</wp:posOffset>
                </wp:positionV>
                <wp:extent cx="342900" cy="990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4pt;margin-top:18.85pt;width:26.95pt;height:7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37515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.45pt" to="350.9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63563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0.05pt" to="350.9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833755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5.65pt" to="350.9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031875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1.25pt" to="350.95pt,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031875</wp:posOffset>
                </wp:positionV>
                <wp:extent cx="342900" cy="1981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24pt;margin-top:81.25pt;width:26.95pt;height:15.5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635635</wp:posOffset>
                </wp:positionV>
                <wp:extent cx="800100" cy="99060"/>
                <wp:effectExtent l="5080" t="6350" r="2095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3pt;margin-top:50.05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7820</wp:posOffset>
                </wp:positionH>
                <wp:positionV relativeFrom="paragraph">
                  <wp:posOffset>1108075</wp:posOffset>
                </wp:positionV>
                <wp:extent cx="99060" cy="342900"/>
                <wp:effectExtent l="5080" t="1270" r="571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9600">
                          <a:off x="0" y="0"/>
                          <a:ext cx="99000" cy="3430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.6pt;margin-top:87.25pt;width:7.75pt;height:2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6720</wp:posOffset>
                </wp:positionH>
                <wp:positionV relativeFrom="paragraph">
                  <wp:posOffset>1108075</wp:posOffset>
                </wp:positionV>
                <wp:extent cx="99060" cy="342900"/>
                <wp:effectExtent l="5080" t="1270" r="571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9600">
                          <a:off x="0" y="0"/>
                          <a:ext cx="99000" cy="3430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6pt;margin-top:87.25pt;width:7.75pt;height:2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画示意图分析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小时粉刷                                      这面墙的</w:t>
      </w:r>
    </w:p>
    <w:p>
      <w:pPr>
        <w:pStyle w:val="Normal"/>
        <w:spacing w:lineRule="atLeast" w:line="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面墙的                                       的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从图上可以看出，这面墙的的，是占整面墙的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：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现分数乘分数的计算方法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05105</wp:posOffset>
                </wp:positionV>
                <wp:extent cx="800100" cy="3962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6.15pt;width:62.95pt;height:31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>引导学生观察算式和结果，看一看其中的联系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：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＝    </w:t>
      </w:r>
      <w:r>
        <w:rPr>
          <w:rFonts w:cs="宋体;SimSun" w:ascii="宋体;SimSun" w:hAnsi="宋体;SimSun"/>
          <w:sz w:val="24"/>
        </w:rPr>
        <w:t xml:space="preserve">=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一想：虚线框中，应该是怎样的一个计算过程呢？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经过思考交流，不难发现其中的计算过程。学生回答，教师板书补充其中的计算过程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685800" cy="3962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85pt;width:53.95pt;height:31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＝  </w:t>
      </w:r>
      <w:r>
        <w:rPr>
          <w:rFonts w:cs="宋体;SimSun" w:ascii="宋体;SimSun" w:hAnsi="宋体;SimSun"/>
          <w:sz w:val="24"/>
        </w:rPr>
        <w:t xml:space="preserve">=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后，联系以上的算式，让学生说一说计算方法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不难发现：分数乘分数，用分子相乘的积作分子，分母相乘的积作分母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可不急于作出归纳，再提出问题，继续验证学生自己的发现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问题二：小时粉刷多少呢？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引导学生列出算式</w:t>
      </w:r>
    </w:p>
    <w:p>
      <w:pPr>
        <w:pStyle w:val="Normal"/>
        <w:spacing w:lineRule="atLeast" w:line="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认为计算结果是多少？</w:t>
      </w:r>
    </w:p>
    <w:p>
      <w:pPr>
        <w:pStyle w:val="Normal"/>
        <w:spacing w:lineRule="atLeast" w:line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回答，教师板书</w:t>
      </w:r>
    </w:p>
    <w:p>
      <w:pPr>
        <w:pStyle w:val="Normal"/>
        <w:spacing w:lineRule="atLeast" w:line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画示意图加以验证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注意：画示意图时，要紧密结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的意义加以分析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总结分数乘分数的计算方法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生共同总结，教师板书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数乘分数，应该分子乘分子，分母乘分母。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例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教材例题，学生简要了解蜂鸟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钟能飞行多少千米？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列出算式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学生尝试计算，教师巡视课堂了解学生计算情况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后，选择两位不同计算过程的学生上台板演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强调：能约分的要先约分，再计算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能飞行多少千米？</w:t>
      </w:r>
    </w:p>
    <w:p>
      <w:pPr>
        <w:pStyle w:val="Normal"/>
        <w:numPr>
          <w:ilvl w:val="1"/>
          <w:numId w:val="5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列式解答，请一位学生上台板演。</w:t>
      </w:r>
    </w:p>
    <w:p>
      <w:pPr>
        <w:pStyle w:val="Normal"/>
        <w:numPr>
          <w:ilvl w:val="1"/>
          <w:numId w:val="5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出示算式，学生判断可以不可以。</w:t>
      </w:r>
    </w:p>
    <w:p>
      <w:pPr>
        <w:pStyle w:val="Normal"/>
        <w:numPr>
          <w:ilvl w:val="1"/>
          <w:numId w:val="5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分数和整数相乘时约分的方法。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调：整数约分后的结果要写在整数的上面，并与分子相乘。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完成例题后“做一做”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完成练习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后作业设计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计算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tLeast" w:line="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4×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10          14×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列式计算。</w:t>
      </w:r>
    </w:p>
    <w:p>
      <w:pPr>
        <w:pStyle w:val="Normal"/>
        <w:spacing w:lineRule="atLeast" w:line="0"/>
        <w:ind w:left="42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的是多少？</w:t>
      </w:r>
    </w:p>
    <w:p>
      <w:pPr>
        <w:pStyle w:val="Normal"/>
        <w:spacing w:lineRule="atLeast" w:line="0"/>
        <w:ind w:left="42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千克的是多少？</w:t>
      </w:r>
    </w:p>
    <w:p>
      <w:pPr>
        <w:pStyle w:val="Normal"/>
        <w:spacing w:lineRule="atLeast" w:line="0"/>
        <w:ind w:left="42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时的是多少？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解答下列问题。</w:t>
      </w:r>
    </w:p>
    <w:p>
      <w:pPr>
        <w:pStyle w:val="Normal"/>
        <w:spacing w:lineRule="atLeast" w:line="0"/>
        <w:ind w:left="42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高山村农民开荒，每小时开垦荒地公顷，小时能开垦荒地多少公顷？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形长</w:t>
      </w:r>
      <w:r>
        <w:rPr>
          <w:rFonts w:cs="宋体;SimSun" w:ascii="宋体;SimSun" w:hAnsi="宋体;SimSun"/>
          <w:sz w:val="24"/>
        </w:rPr>
        <w:t>dm,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dm,</w:t>
      </w:r>
      <w:r>
        <w:rPr>
          <w:rFonts w:ascii="宋体;SimSun" w:hAnsi="宋体;SimSun" w:cs="宋体;SimSun"/>
          <w:sz w:val="24"/>
        </w:rPr>
        <w:t>它的面积是多少</w:t>
      </w:r>
      <w:r>
        <w:rPr>
          <w:rFonts w:cs="宋体;SimSun" w:ascii="宋体;SimSun" w:hAnsi="宋体;SimSun"/>
          <w:sz w:val="24"/>
        </w:rPr>
        <w:t>dm</w:t>
      </w:r>
      <w:r>
        <w:rPr>
          <w:rFonts w:cs="宋体;SimSun" w:ascii="宋体;SimSun" w:hAnsi="宋体;SimSun"/>
          <w:sz w:val="24"/>
        </w:rPr>
        <w:t>²?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后反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9:00Z</dcterms:created>
  <dc:creator>番茄花园</dc:creator>
  <dc:description/>
  <cp:keywords/>
  <dc:language>en-US</dc:language>
  <cp:lastModifiedBy>tenyears</cp:lastModifiedBy>
  <dcterms:modified xsi:type="dcterms:W3CDTF">2008-02-12T09:59:00Z</dcterms:modified>
  <cp:revision>2</cp:revision>
  <dc:subject/>
  <dc:title>　　北师大版《 图形的变换》教案</dc:title>
</cp:coreProperties>
</file>