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课时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课题：</w:t>
      </w:r>
      <w:r>
        <w:rPr>
          <w:rFonts w:ascii="宋体;SimSun" w:hAnsi="宋体;SimSun" w:cs="宋体;SimSun"/>
          <w:sz w:val="24"/>
        </w:rPr>
        <w:t>练习课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练习内容：</w:t>
      </w:r>
      <w:r>
        <w:rPr>
          <w:rFonts w:ascii="宋体;SimSun" w:hAnsi="宋体;SimSun" w:cs="宋体;SimSun"/>
          <w:sz w:val="24"/>
        </w:rPr>
        <w:t>练习二中的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练习目标：</w:t>
      </w:r>
      <w:r>
        <w:rPr>
          <w:rFonts w:ascii="宋体;SimSun" w:hAnsi="宋体;SimSun" w:cs="宋体;SimSun"/>
          <w:sz w:val="24"/>
        </w:rPr>
        <w:t>使学生熟练掌握分数乘法的计算方法，并能正确地进行计算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练习过程：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练习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口算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14×              15× 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计算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4                   27×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程要求：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三位学生上台板演，其余学生做在练习本上。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体反馈，学生评价计算过程。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着重强调约分的操作步骤。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项练习：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成练习二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各算式的意义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要求学生根据示意图，分别说一说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各表示什么？结果是多少？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结果写在书上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真审题，弄清题意。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别说明三个问题各属于什么类型的问题。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列式计算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独立完成后，说一说你是怎样做的？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列式计算，教师巡视，然后集体订正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判断正误，并说明原因。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改正算式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列式计算，教师巡视进行个别指导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一说你有什么体会。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设计：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计算。</w:t>
      </w:r>
    </w:p>
    <w:p>
      <w:pPr>
        <w:pStyle w:val="Normal"/>
        <w:spacing w:lineRule="atLeast" w:line="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   14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spacing w:lineRule="atLeast" w:line="0"/>
        <w:ind w:firstLine="240"/>
        <w:rPr/>
      </w:pP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120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24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8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列式计算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米的是多少米？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千克的是多少千克？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吨的是多少吨？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解答下列问题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辆汽车每小时行驶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千米，小时行驶多少千米？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长米，宽 米，高米，它的体积是多少立方米？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后反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00:00Z</dcterms:created>
  <dc:creator>番茄花园</dc:creator>
  <dc:description/>
  <cp:keywords/>
  <dc:language>en-US</dc:language>
  <cp:lastModifiedBy>tenyears</cp:lastModifiedBy>
  <dcterms:modified xsi:type="dcterms:W3CDTF">2008-02-12T10:00:00Z</dcterms:modified>
  <cp:revision>2</cp:revision>
  <dc:subject/>
  <dc:title>　　北师大版《 图形的变换》教案</dc:title>
</cp:coreProperties>
</file>