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510" w:leader="none"/>
        </w:tabs>
        <w:jc w:val="center"/>
        <w:rPr/>
      </w:pPr>
      <w:r>
        <w:rPr/>
        <w:t>倒数的认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509"/>
        <w:gridCol w:w="3509"/>
      </w:tblGrid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内容：苏教版第十一册倒数的认识第</w:t>
            </w:r>
            <w:r>
              <w:rPr>
                <w:sz w:val="24"/>
              </w:rPr>
              <w:t>27---28</w:t>
            </w:r>
            <w:r>
              <w:rPr>
                <w:sz w:val="24"/>
              </w:rPr>
              <w:t>页的内容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目标：使学生认识倒数的概念，掌握求倒数的方法，能比较熟练地求一个数的倒数。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重点：理解倒数的意义和求倒数的方法。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难点：准确求出一个数的倒数。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思路：注重引导学生自己探索和认识倒数的知识。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设计：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步骤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活动过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活动过程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倒数的意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：计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５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４　　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１０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１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：（１）每个算式中两个数相乘的积有什么共同的地方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（２）你还能举几个这样的例子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２．师说明：这里所有算术中两个数的积都是１，像这样乘积是１的两个数互为倒数。这就是我们今天要学的知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追问：怎样的两个数互为倒数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你觉得哪个词特别重要？为什么要说是互为倒数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再问：谁能根据刚才的算式说一说，哪个数是哪个数的到数？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学生做在作业本上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回答老师提出的两个问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同座讨论什么样的两个数互为倒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再讨论讨论倒数意义这句话中你认为哪个词特别重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同座的互相说说哪两个数互为倒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己再举例说说哪两个数互为倒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学生做练习六第１题，然后口答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同桌讨论括号里填的数都是前面一个数的什么？为什么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你刚才举例时找一个数的倒数是怎样想的？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教学求倒数的方法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出示例题：写出２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７、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８的倒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提问：２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７的倒数是哪个数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你怎样想２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７的倒数是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２的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８的倒数可以怎样想，它的倒数是哪个数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归纳方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观察倒数和原数的关系，想一想一个数的倒数与原数相比，有什么变化？你能很快求出一个数的倒数吗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请你用分子分母调换位置的方法求以下一些数的倒数：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/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/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通过求以上一些数的倒数让学生发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代数还是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为什么没有倒数的道理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根据学生的回答教师指出：因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和任何数相乘的积都不会是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所以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没有倒数。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以外，在求一个数的倒数时，只要把这个数的分子和分母调换位置即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同座讨论怎样想这两个数的倒数的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观察讨论倒数和原数的关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说说怎样就能很快的求出一个数的倒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学生口答求一些数的倒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说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为什么没有倒数？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巩固练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做：“练一练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做练习六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做练习六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做练习六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做练习六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题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学生作在练习本子上，然后口答订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第二题指名口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题用小黑板出示。学生口答，老师板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题让学生直接写出每组素的倒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题写在书上，指名口答，并说明错在什么地方。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课堂总结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这节课你学到了什么？什么是倒数？怎样求一个数的倒数？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学生自由说说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课后反思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隶书;宋体"/>
          <w:sz w:val="28"/>
        </w:rPr>
        <w:t>扬州市西湖中心小学董桂湘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15:00Z</dcterms:created>
  <dc:creator>计算机教室</dc:creator>
  <dc:description/>
  <cp:keywords/>
  <dc:language>en-US</dc:language>
  <cp:lastModifiedBy>tenyears</cp:lastModifiedBy>
  <dcterms:modified xsi:type="dcterms:W3CDTF">2008-02-12T11:15:00Z</dcterms:modified>
  <cp:revision>2</cp:revision>
  <dc:subject/>
  <dc:title>倒数的认识</dc:title>
</cp:coreProperties>
</file>