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三：倒数的认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内容：教科书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及“做一做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使学生通过探究活动，认识倒数的意义，掌握找倒数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培养学生观察、归纳、推理和概括的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创设活动情景，引入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出示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一组算式，开展小组活动：算一算，找一找，这组算式有什么特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组汇报交流。（通过计算，发现每组算式的乘积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通过观察发现相乘的两个分数的分子和分母位置是颠倒的…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师：同学们发现了每组算式两个分数的分子与分母正好颠倒了位置，所以我们把这样的两个分数叫做“倒数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让学生读一读：“倒数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出示倒数的意义：乘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两个数互为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探究讨论，深入理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让学生说说对倒数意义的理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问：“互为”是什么意思？（倒数是指两个数之间的关系，这两个数相互依存，一个数不能叫倒数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判断下面的句子错在哪里？应该怎样叙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因为</w:t>
      </w:r>
      <w:r>
        <w:rPr>
          <w:rFonts w:cs="宋体;SimSun" w:ascii="宋体;SimSun" w:hAnsi="宋体;SimSun"/>
          <w:sz w:val="24"/>
        </w:rPr>
        <w:t>3/4×4/3=1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3/4</w:t>
      </w:r>
      <w:r>
        <w:rPr>
          <w:rFonts w:ascii="宋体;SimSun" w:hAnsi="宋体;SimSun" w:cs="宋体;SimSun"/>
          <w:sz w:val="24"/>
        </w:rPr>
        <w:t>是倒数，</w:t>
      </w:r>
      <w:r>
        <w:rPr>
          <w:rFonts w:cs="宋体;SimSun" w:ascii="宋体;SimSun" w:hAnsi="宋体;SimSun"/>
          <w:sz w:val="24"/>
        </w:rPr>
        <w:t>4/3</w:t>
      </w:r>
      <w:r>
        <w:rPr>
          <w:rFonts w:ascii="宋体;SimSun" w:hAnsi="宋体;SimSun" w:cs="宋体;SimSun"/>
          <w:sz w:val="24"/>
        </w:rPr>
        <w:t>也是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运用概念，探讨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找一找哪两个数互为倒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汇报找的结果，并说说怎样找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看两个分数的乘积是不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看两个分数的分子与分母是否分别颠倒了位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讨论一下这两种方法哪一种方法比较快？（第二种方法，可以直接观察得到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通过具体实例总结归纳找倒数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找分数的倒数：交换分子与分母的位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24" w:before="312" w:after="312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 w:val="24"/>
        </w:rPr>
        <w:t>　　例：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94322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找整数的倒数：先把整数看成分母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分数，再交换分子和分母的位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例：</w:t>
      </w:r>
      <w:r>
        <w:rPr>
          <w:szCs w:val="21"/>
        </w:rPr>
        <w:drawing>
          <wp:inline distT="0" distB="0" distL="0" distR="0">
            <wp:extent cx="293243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出示特例，深入理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看一看，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的哪些数据没有找到倒数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问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有没有倒数？如果有，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组讨论、汇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因为</w:t>
      </w:r>
      <w:r>
        <w:rPr>
          <w:rFonts w:cs="宋体;SimSun" w:ascii="宋体;SimSun" w:hAnsi="宋体;SimSun"/>
          <w:sz w:val="24"/>
        </w:rPr>
        <w:t>1×1=1</w:t>
      </w:r>
      <w:r>
        <w:rPr>
          <w:rFonts w:ascii="宋体;SimSun" w:hAnsi="宋体;SimSun" w:cs="宋体;SimSun"/>
          <w:sz w:val="24"/>
        </w:rPr>
        <w:t>，根据“乘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两个数互为倒数”，所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也可以这样推导：</w:t>
      </w:r>
      <w:r>
        <w:rPr>
          <w:szCs w:val="21"/>
        </w:rPr>
        <w:drawing>
          <wp:inline distT="0" distB="0" distL="0" distR="0">
            <wp:extent cx="2122805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　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因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与任何数相乘都不等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没有倒数。也可以这样推导：</w:t>
      </w:r>
      <w:r>
        <w:rPr>
          <w:szCs w:val="21"/>
        </w:rPr>
        <w:drawing>
          <wp:inline distT="0" distB="0" distL="0" distR="0">
            <wp:extent cx="173355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分母不能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没有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五、巩固练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完成“做一做”。先独立做，再全班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练习六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用多媒体或投影逐题出示，学生判断，并说明理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同桌进行互说倒数活动（练习六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六、总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今天学习了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什么叫倒数？怎样找出一个数的倒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31:00Z</dcterms:created>
  <dc:creator>番茄花园</dc:creator>
  <dc:description/>
  <cp:keywords/>
  <dc:language>en-US</dc:language>
  <cp:lastModifiedBy>Dingdong</cp:lastModifiedBy>
  <dcterms:modified xsi:type="dcterms:W3CDTF">2008-01-17T10:31:00Z</dcterms:modified>
  <cp:revision>2</cp:revision>
  <dc:subject/>
  <dc:title>　　北师大版《 图形的变换》教案</dc:title>
</cp:coreProperties>
</file>