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600" w:hanging="6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倒数的认识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widowControl/>
        <w:spacing w:lineRule="exact" w:line="44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引导学生通过体验、研究、类推等实践活动，理解倒数的意义，让学生经历提出问题、自探问题、应用知识的过程，自主总结出求倒数的方法。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通过合作活动培养学生学会与人合作，愿与人交流的习惯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通过学生自行实施实践方案，培养学生自主学习和发展创新的意识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重点：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理解倒数的意义和怎样求倒数。</w:t>
      </w:r>
      <w:r>
        <w:rPr>
          <w:rFonts w:ascii="宋体;SimSun" w:hAnsi="宋体;SimSun" w:cs="宋体;SimSun"/>
          <w:sz w:val="24"/>
        </w:rPr>
        <w:t>理解倒数的意义，掌握求倒数的方法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掌握求倒数的方法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导入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口算：</w:t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　　　　　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　　　　　　</w:t>
      </w:r>
      <w:r>
        <w:rPr>
          <w:rFonts w:cs="宋体;SimSun" w:ascii="宋体;SimSun" w:hAnsi="宋体;SimSun"/>
          <w:sz w:val="24"/>
        </w:rPr>
        <w:t>6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　　　　　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>
          <w:rFonts w:cs="宋体;SimSun" w:ascii="宋体;SimSun" w:hAnsi="宋体;SimSun"/>
          <w:sz w:val="24"/>
        </w:rPr>
        <w:t>×40</w:t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3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>
          <w:rFonts w:cs="宋体;SimSun" w:ascii="宋体;SimSun" w:hAnsi="宋体;SimSun"/>
          <w:sz w:val="24"/>
        </w:rPr>
        <w:t>×80</w:t>
      </w:r>
    </w:p>
    <w:p>
      <w:pPr>
        <w:pStyle w:val="Normal"/>
        <w:ind w:left="600" w:hanging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今天我们一起来研究“倒数”，看看他们有什么秘密？出示课题：倒数的认识</w:t>
      </w:r>
    </w:p>
    <w:p>
      <w:pPr>
        <w:pStyle w:val="Normal"/>
        <w:ind w:left="600" w:hanging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新授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学倒数的意义。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学生看书自学，组成研讨小组进行研究，然后向全班汇报。</w:t>
      </w:r>
    </w:p>
    <w:p>
      <w:pPr>
        <w:pStyle w:val="Normal"/>
        <w:widowControl/>
        <w:spacing w:lineRule="exact" w:line="440"/>
        <w:ind w:left="600" w:hanging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学生汇报研究的结果：乘积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的两个数互为倒数。</w:t>
      </w:r>
    </w:p>
    <w:p>
      <w:pPr>
        <w:pStyle w:val="Normal"/>
        <w:widowControl/>
        <w:spacing w:lineRule="exact" w:line="440"/>
        <w:ind w:left="600" w:hanging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提示学生说清“互为”是什么意思？（倒数是指两个数之间的关系，这两个数相互依存，一个数不能叫倒数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互为倒数的两个数有什么特点？（两个数的分子、分母正好颠倒了位置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教学求倒数的方法。</w:t>
      </w:r>
    </w:p>
    <w:p>
      <w:pPr>
        <w:pStyle w:val="Normal"/>
        <w:widowControl/>
        <w:ind w:left="600" w:hanging="60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写出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kern w:val="0"/>
          <w:sz w:val="24"/>
        </w:rPr>
        <w:t>的倒数： 求一个分数的倒数，只要把分子（数字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闪烁后移至所求分数分母位置处）、分母（数字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闪烁后移至所求分数分子位置处）调换位置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145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写出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的倒数：先把整数看成分母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的分数，再交换分子和分母的位置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1714500" cy="25908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200"/>
                          <a:chOff x="0" y="0"/>
                          <a:chExt cx="171468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2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58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32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25pt;width:134.95pt;height:20.35pt" coordorigin="1080,185" coordsize="2699,407">
                <v:line id="shape_0" from="1080,185" to="2339,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85" to="2340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25" to="3599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434" to="3779,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75" to="2519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85" to="2520,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206" to="3622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0</wp:posOffset>
                </wp:positionV>
                <wp:extent cx="99695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pt" to="187.8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kern w:val="0"/>
          <w:sz w:val="24"/>
        </w:rPr>
        <w:t xml:space="preserve">                           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教学特例，深入理解</w:t>
      </w:r>
    </w:p>
    <w:p>
      <w:pPr>
        <w:pStyle w:val="Normal"/>
        <w:widowControl/>
        <w:spacing w:lineRule="exact" w:line="440"/>
        <w:ind w:left="600" w:hanging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有没有倒数？怎么理解？（因为</w:t>
      </w:r>
      <w:r>
        <w:rPr>
          <w:rFonts w:cs="宋体;SimSun" w:ascii="宋体;SimSun" w:hAnsi="宋体;SimSun"/>
          <w:kern w:val="0"/>
          <w:sz w:val="24"/>
        </w:rPr>
        <w:t>1×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根据“乘积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的两个数互为倒数”，所以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的倒数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有没有倒数？为什么？（因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与任何数相乘都不等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所以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没有倒数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巩固练习：课本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页“做一做”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学生独立解答，教师巡视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汇报时有意识地让学有困难的学生说一说求倒数的方法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练习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练习六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题：同桌互说倒数。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辨析练习：练习六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题“判断题”。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开放性训练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3825" cy="381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95" r="-2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　　）＝（　　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3350" cy="381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＝（　　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　　）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总结</w:t>
      </w:r>
    </w:p>
    <w:p>
      <w:pPr>
        <w:pStyle w:val="Normal"/>
        <w:spacing w:lineRule="exact" w:line="440"/>
        <w:ind w:left="555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已经知道了关于“倒数”的哪些知识？你联想到什么？还想知道什么？</w:t>
      </w:r>
    </w:p>
    <w:p>
      <w:pPr>
        <w:pStyle w:val="Normal"/>
        <w:spacing w:lineRule="exact" w:line="44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追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倒数的认识一课，教学内容较为简单，学生通过预习、自学，完全可以自行理解本课的内容。针对本课的特点，教学中我放手给学生，让学生通过自学、讨论理解“倒数”的意义，而在这其中，有一些概念点犹为关键，如“互为”，因此我也适当的加以提问点拨。对于求倒数的方法，我同样给学生自主的空间，自学例题，按自己的理解、用自己的话概括出求一个数的倒数的方法。但对于“</w:t>
      </w:r>
      <w:r>
        <w:rPr>
          <w:rFonts w:cs="宋体;SimSun" w:ascii="宋体;SimSun" w:hAnsi="宋体;SimSun"/>
          <w:sz w:val="24"/>
        </w:rPr>
        <w:t>0”“1”</w:t>
      </w:r>
      <w:r>
        <w:rPr>
          <w:rFonts w:ascii="宋体;SimSun" w:hAnsi="宋体;SimSun" w:cs="宋体;SimSun"/>
          <w:sz w:val="24"/>
        </w:rPr>
        <w:t>的倒数这种特例，我并没有忽视它，而是充分发挥教师“导”的作用，帮助学生加强认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03:00Z</dcterms:created>
  <dc:creator>tenyears</dc:creator>
  <dc:description/>
  <cp:keywords/>
  <dc:language>en-US</dc:language>
  <cp:lastModifiedBy>tenyears</cp:lastModifiedBy>
  <dcterms:modified xsi:type="dcterms:W3CDTF">2008-02-13T08:04:00Z</dcterms:modified>
  <cp:revision>1</cp:revision>
  <dc:subject/>
  <dc:title>3、倒数的认识</dc:title>
</cp:coreProperties>
</file>