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整理和复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习目标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掌握分数乘法的计算方法，并能运用这个方法进行相关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使学生能分辨清楚先乘后加减的运算顺序，并能熟练地应用乘法运算定律进行简便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引导学生准确地找到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并能熟练地解答一步和二步的乘法应用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习重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找准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分析应用题的数量关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习难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正确、独立地分析应用题的数量关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习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分数乘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独立计算</w:t>
      </w:r>
      <w:r>
        <w:rPr>
          <w:rFonts w:cs="宋体;SimSun" w:ascii="宋体;SimSun" w:hAnsi="宋体;SimSun"/>
          <w:sz w:val="24"/>
        </w:rPr>
        <w:t>P26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，并思考式子的意义及计算法则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数乘法的意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数乘整数的意义是什么？（表示几个相同加数的和或表示一个数的几倍是多少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乘分数的意义是什么？（表示一个数的几分之几是多少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分数乘法的计算法则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数乘整数：把能约分的先约分，然后把整数与分子相乘，分母不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数乘分数：同样把能约分的先约分，然后用分子乘分子，分母乘分母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练习：练习七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复习计算及简便计算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复习乘加乘减的运算顺序：先算二级运算，再算一级运算，有括号的要先算小括号里面的，再算中括号里面的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复习乘法的运算定律：</w:t>
      </w:r>
    </w:p>
    <w:p>
      <w:pPr>
        <w:pStyle w:val="Normal"/>
        <w:spacing w:lineRule="exact" w:line="440"/>
        <w:ind w:firstLine="240"/>
        <w:jc w:val="left"/>
        <w:rPr/>
      </w:pPr>
      <w:r>
        <w:rPr>
          <w:rFonts w:ascii="宋体;SimSun" w:hAnsi="宋体;SimSun" w:cs="宋体;SimSun"/>
          <w:sz w:val="24"/>
        </w:rPr>
        <w:t>乘法交换律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b=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a               </w:t>
      </w:r>
      <w:r>
        <w:rPr>
          <w:rFonts w:ascii="宋体;SimSun" w:hAnsi="宋体;SimSun" w:cs="宋体;SimSun"/>
          <w:sz w:val="24"/>
        </w:rPr>
        <w:t>乘法结合律：</w:t>
      </w:r>
      <w:r>
        <w:rPr>
          <w:rFonts w:cs="宋体;SimSun" w:ascii="宋体;SimSun" w:hAnsi="宋体;SimSun"/>
          <w:sz w:val="24"/>
        </w:rPr>
        <w:t>(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b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=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)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乘法分配律：</w:t>
      </w:r>
      <w:r>
        <w:rPr>
          <w:rFonts w:cs="宋体;SimSun" w:ascii="宋体;SimSun" w:hAnsi="宋体;SimSun"/>
          <w:sz w:val="24"/>
        </w:rPr>
        <w:t>(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=a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</w:t>
      </w:r>
      <w:r>
        <w:rPr>
          <w:rFonts w:cs="宋体;SimSun" w:ascii="宋体;SimSun" w:hAnsi="宋体;SimSun"/>
          <w:sz w:val="24"/>
        </w:rPr>
        <w:t>P26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说说这三题适合运用什么运算定律？为什么？然后学生独立完成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：练习七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复习分数乘法应用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复习解答分数乘法应用题的步骤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找到题目中的分率句，确定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题目中的数量关系，求出所要求的部分量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26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读题，分别找到两道题的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并说说这两道题有何不同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题意分析数量关系，然后列式计算，全班讲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练习：练习七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复习倒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复习倒数的意义：乘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两个数互为倒数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互为倒数的两个数有什么特征？（分子、分母的位置刚好颠倒位置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是多少？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有没有倒数？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复习写一个数的倒数的方法：交换原来分子和分母的位置（注意强调如果是整数要先把它写成分母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分数，然后在交换分子和分母的位置。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练习：练习七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练习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七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（学生独立列式计算，指名板演，讲评时让学生说清是怎样思考的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3:00Z</dcterms:created>
  <dc:creator>tenyears</dc:creator>
  <dc:description/>
  <cp:keywords/>
  <dc:language>en-US</dc:language>
  <cp:lastModifiedBy>tenyears</cp:lastModifiedBy>
  <dcterms:modified xsi:type="dcterms:W3CDTF">2008-02-13T08:06:00Z</dcterms:modified>
  <cp:revision>1</cp:revision>
  <dc:subject/>
  <dc:title>4、整理和复习</dc:title>
</cp:coreProperties>
</file>