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倒数的认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第</w:t>
      </w:r>
      <w:r>
        <w:rPr>
          <w:rFonts w:cs="宋体;SimSun" w:ascii="宋体;SimSun" w:hAnsi="宋体;SimSun"/>
          <w:sz w:val="24"/>
        </w:rPr>
        <w:t>24~25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部分内容是在学习了分数乘法的基础上教学的，主要为后面学习分数除法做准备，因为一个数除以分数的计算方法，归结为乘这个数的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部分内容安排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例题，教学倒数的意义和求倒数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24" w:before="312" w:after="312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58203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编写意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让学生了解倒数的意义，编排了几组乘积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乘法算式，通过学生观察、讨论等活动，找出它们的共同特点，导出倒数的定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建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要让学生充分观察和讨论，找出算式的共同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给出倒数的定义后，结合定义讨论倒数的特点，特别要理解“互为倒数”的含义，即倒数是表示两个数之间的关系，这两个数是相互依存的，倒数不能单独存在。也可以结合判断题，如“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是倒数”对不对？以加深学生认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可以让学生根据对倒数意义的理解，说出几组倒数，看学生是否真正理解和掌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编写意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里是一个图片教学求倒数的方法。教材先安排找倒数的活动，从而初步体验找倒数的方法。接着总结求倒数的方法，分两种情况。求分数的倒数是交换分数的分子、分母的位置；求整数的倒数是把整数看作分子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，再交换分子和分母的位置。最后提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倒数的问题，让学生思考讨论得到结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学建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找倒数的活动，交流探讨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结合教材给出的数据，讨论归纳方法。如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怎样找到它的倒数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怎样找到它的倒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把互为倒数的数提出来，还剩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提出问题：它们有没有倒数？倒数是多少？组织学生讨论，说出理由。在讨论的基础上归纳：根据倒数的意义，因为</w:t>
      </w:r>
      <w:r>
        <w:rPr>
          <w:rFonts w:cs="宋体;SimSun" w:ascii="宋体;SimSun" w:hAnsi="宋体;SimSun"/>
          <w:sz w:val="24"/>
        </w:rPr>
        <w:t>1×1=1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因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与任何数相乘都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没有倒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完成“做一做”，检查对倒数意义的理解和求倒数方法的掌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关于练习六的一些习题的说明和教学建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是一个活动，可以同桌互说，一个人说出一个数，另一个人说出它的倒数，再交换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通过判断对错的活动，加深对倒数的认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，依据倒数的意义进行判断，是对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第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，两个数互为倒数，而不是三个数，所以不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题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没有倒数，所以不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题，不一定。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假分数的倒数一定比这个假分数小，而真分数的倒数比这个真分数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整理与复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对本单元的学习内容进行整理与复习。分为两个部分，第一部分以知识整理的形式回顾本单元的主要学习内容，引导复习；第二部分安排练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具体内容的说明和教学建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复习部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，复习分数乘法的计算方法，呈现分数乘整数、整数乘分数和分数乘分数三道题。可以先由学生独立完成，再说说每道题的计算方法，回忆总结分数乘法的计算方法。做错的找一找错在哪里，然后完成练习七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运用乘法运算定律进行简便计算。可让学生先独立完成，再说说运用了什么运算定律。然后完成练习七的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解决问题。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，求一个数的几分之几是多少的问题。可让学生画线段图表示数量关系，列式解答，再说说解答的思路。第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是稍复杂的求一个数的几分之几是多少的问题，也先要求学生画出线段图表示题意，再列式解答，并交流有什么不同的方法，是怎样想的。然后完成练习七的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，先说说什么叫倒数，再找出各个数的倒数，并说说找的方法。然后完成练习七的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24:00Z</dcterms:created>
  <dc:creator>番茄花园</dc:creator>
  <dc:description/>
  <cp:keywords/>
  <dc:language>en-US</dc:language>
  <cp:lastModifiedBy>Dingdong</cp:lastModifiedBy>
  <dcterms:modified xsi:type="dcterms:W3CDTF">2008-01-17T10:24:00Z</dcterms:modified>
  <cp:revision>2</cp:revision>
  <dc:subject/>
  <dc:title>　　北师大版《 图形的变换》教案</dc:title>
</cp:coreProperties>
</file>