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24" w:before="312" w:after="312"/>
        <w:jc w:val="center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</w:rPr>
        <w:t>分数除法（第</w:t>
      </w:r>
      <w:r>
        <w:rPr>
          <w:b/>
          <w:bCs/>
        </w:rPr>
        <w:t>28</w:t>
      </w:r>
      <w:r>
        <w:rPr>
          <w:b/>
          <w:bCs/>
        </w:rPr>
        <w:t>～</w:t>
      </w:r>
      <w:r>
        <w:rPr>
          <w:b/>
          <w:bCs/>
        </w:rPr>
        <w:t>36</w:t>
      </w:r>
      <w:r>
        <w:rPr>
          <w:b/>
          <w:bCs/>
        </w:rPr>
        <w:t>页）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材说明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这部分内容是在本册第二单元中分数乘法的基础上教学的。这是本单元教学的重点。教材由四道例题和两个练习组成。四道例题可以分成三段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一段通过例</w:t>
      </w:r>
      <w:r>
        <w:rPr/>
        <w:t>1</w:t>
      </w:r>
      <w:r>
        <w:rPr/>
        <w:t>，让学生理解分数除法的运算意义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我们知道，分数除法的意义和整数除法的意义相同，都定义为乘法的逆运算。但由于分数乘法的含义有了扩展，分数除法作为它的逆运算，具体含义也自然有了扩展。 因此教学分数除法的意义时，可以用“同数连加”的实际例子引出两道除法题来说明，也可以用“求一个数的几分之几是多少”的实际例子引出两道除法题来说明。 考虑到后一类例子比较难理解一些，所以这里暂不出现，留到以后再进一步认识。教材选用学生容易理解的前一类实例，引出两个分数除法的问题，从而说明分数除 法的意义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二段通过例</w:t>
      </w:r>
      <w:r>
        <w:rPr/>
        <w:t>2</w:t>
      </w:r>
      <w:r>
        <w:rPr/>
        <w:t>和例</w:t>
      </w:r>
      <w:r>
        <w:rPr/>
        <w:t>3</w:t>
      </w:r>
      <w:r>
        <w:rPr/>
        <w:t>，引导学生探索分数除法的计算方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如何推导分数除法的计算方法，有多种方法。例如：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方法一：利用商不变规律进行推导。以</w:t>
      </w:r>
      <w:r>
        <w:rPr/>
        <w:t>(8/9)÷(2/3)</w:t>
      </w:r>
      <w:r>
        <w:rPr/>
        <w:t>为例。可以提问：两数相除，当除数是什么数时计算最简便？（除数是</w:t>
      </w:r>
      <w:r>
        <w:rPr/>
        <w:t>1</w:t>
      </w:r>
      <w:r>
        <w:rPr/>
        <w:t>）有没有什么办法使除数化成</w:t>
      </w:r>
      <w:r>
        <w:rPr/>
        <w:t>1</w:t>
      </w:r>
      <w:r>
        <w:rPr/>
        <w:t>？（乘它的倒数）同时又要保持商不变，该怎么办？（利用商不变规律）即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 </w:t>
      </w:r>
      <w:r>
        <w:rPr/>
        <w:drawing>
          <wp:inline distT="0" distB="0" distL="0" distR="0">
            <wp:extent cx="394398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方法二：利用等式的基本性质进行推导。仍以</w:t>
      </w:r>
      <w:r>
        <w:rPr/>
        <w:t>(8/9)÷(2/3)</w:t>
      </w:r>
      <w:r>
        <w:rPr/>
        <w:t>为例。设商为</w:t>
      </w:r>
      <w:r>
        <w:rPr/>
        <w:t>x</w:t>
      </w:r>
      <w:r>
        <w:rPr/>
        <w:t>，根据分数除法的意义，得方程</w:t>
      </w:r>
      <w:r>
        <w:rPr/>
        <w:t>(2/3)x=8/9</w:t>
      </w:r>
      <w:r>
        <w:rPr/>
        <w:t>，在方程两边同乘</w:t>
      </w:r>
      <w:r>
        <w:rPr/>
        <w:t>3/2</w:t>
      </w:r>
      <w:r>
        <w:rPr/>
        <w:t>，得</w:t>
      </w:r>
    </w:p>
    <w:p>
      <w:pPr>
        <w:pStyle w:val="Style15"/>
        <w:spacing w:lineRule="atLeast" w:line="324" w:before="312" w:after="312"/>
        <w:rPr/>
      </w:pPr>
      <w:r>
        <w:rPr/>
        <w:t>x=(8/9)×(3/2)</w:t>
      </w:r>
    </w:p>
    <w:p>
      <w:pPr>
        <w:pStyle w:val="Style15"/>
        <w:rPr/>
      </w:pPr>
      <w:r>
        <w:rPr/>
        <w:t>方法三：利用逆运算关系和分数的基本性质进行推导。给出题组</w:t>
      </w:r>
      <w:r>
        <w:rPr/>
        <w:drawing>
          <wp:inline distT="0" distB="0" distL="0" distR="0">
            <wp:extent cx="2295525" cy="37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启发学生根据除法的意义“猜想”，分数乘法是分子相乘、分母相乘，那么分数除法作为乘法的逆运算，是否可以用分子除以分子、分母除以分母呢？于是算出前两题：</w:t>
      </w:r>
    </w:p>
    <w:p>
      <w:pPr>
        <w:pStyle w:val="Style15"/>
        <w:rPr/>
      </w:pPr>
      <w:r>
        <w:rPr/>
        <w:drawing>
          <wp:inline distT="0" distB="0" distL="0" distR="0">
            <wp:extent cx="3924300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312" w:after="312"/>
        <w:rPr/>
      </w:pPr>
      <w:r>
        <w:rPr/>
        <w:t> </w:t>
      </w:r>
    </w:p>
    <w:p>
      <w:pPr>
        <w:pStyle w:val="Style15"/>
        <w:rPr/>
      </w:pPr>
      <w:r>
        <w:rPr/>
        <w:t>    </w:t>
      </w:r>
      <w:r>
        <w:rPr/>
        <w:t>验证结果说明方法正确。但接着计算第三题就会发现这种算法的局限性。怎么办呢？可以启发学生观察第二题的特点：分母相同，分子不能整除也不要紧。有没有什么方法使分母相同呢？（通分）即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观察商的分子、分母和被除数、除数的分子、分母之间的关系，（</w:t>
      </w:r>
      <w:r>
        <w:rPr/>
        <w:t>5×3</w:t>
      </w:r>
      <w:r>
        <w:rPr/>
        <w:t>）</w:t>
      </w:r>
      <w:r>
        <w:rPr/>
        <w:t>/(8×2)=15/16</w:t>
      </w:r>
      <w:r>
        <w:rPr/>
        <w:t>，就不难得出计算方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方法四：联系实际问题分析、推导。即教材所采用的方法，这里不再举例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前三种方法的共同点是，推导过程无须现实情境的说理支撑，也不用直观图示，比较抽象，比较形式化，虽说多数学生能理解，但推导过程没有揭示分数除法计算过程的实际意义，对运用分数除法解决实际问题有些不利。所以，教材选用了方法四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在分数除法中，不论哪种情况的计算方法，都可以归结为乘除数的倒数。但如果开始就举一个数除以分数的例子，计算方法的推导过程比较复杂，学生较难理解。所以教材安排两道例题分两步进行教学。先通过例</w:t>
      </w:r>
      <w:r>
        <w:rPr/>
        <w:t>2</w:t>
      </w:r>
      <w:r>
        <w:rPr/>
        <w:t>学习分数除以整数，再通过例</w:t>
      </w:r>
      <w:r>
        <w:rPr/>
        <w:t>3</w:t>
      </w:r>
      <w:r>
        <w:rPr/>
        <w:t>学习一个数除以分数。然后加以归纳，把分数除法的计算方法统一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可见，例</w:t>
      </w:r>
      <w:r>
        <w:rPr/>
        <w:t>2</w:t>
      </w:r>
      <w:r>
        <w:rPr/>
        <w:t>是例</w:t>
      </w:r>
      <w:r>
        <w:rPr/>
        <w:t>3</w:t>
      </w:r>
      <w:r>
        <w:rPr/>
        <w:t>的基础，例</w:t>
      </w:r>
      <w:r>
        <w:rPr/>
        <w:t>3</w:t>
      </w:r>
      <w:r>
        <w:rPr/>
        <w:t>是例</w:t>
      </w:r>
      <w:r>
        <w:rPr/>
        <w:t>2</w:t>
      </w:r>
      <w:r>
        <w:rPr/>
        <w:t>的发展。设置两道例题，起到了分散难点，循序渐进的作用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三段通过例</w:t>
      </w:r>
      <w:r>
        <w:rPr/>
        <w:t>4</w:t>
      </w:r>
      <w:r>
        <w:rPr/>
        <w:t>，学习分数混合运算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这一节的教学重点是一个数除以分数的计算方法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Style15"/>
        <w:spacing w:lineRule="atLeast" w:line="324" w:before="312" w:after="312"/>
        <w:rPr/>
      </w:pPr>
      <w:r>
        <w:rPr/>
        <w:t xml:space="preserve">1. </w:t>
      </w:r>
      <w:r>
        <w:rPr/>
        <w:t>重视运算意义的教学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由于运算意义既是建立计算法则的基础，又是判断在什么场合应用这种运算的依据，所以，明确运算意义就成了计算教学的首要环节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因此，例</w:t>
      </w:r>
      <w:r>
        <w:rPr/>
        <w:t>1</w:t>
      </w:r>
      <w:r>
        <w:rPr/>
        <w:t>的教学必须引起重视。此外，在探索计算方法时，还应该注意提醒学生，根据分数除法的意义用乘法验证计算结果是否正确。这里的“验证”既是探索的必要步骤，也是巩固、加深对运算意义理解的需要。</w:t>
      </w:r>
    </w:p>
    <w:p>
      <w:pPr>
        <w:pStyle w:val="Style15"/>
        <w:spacing w:lineRule="atLeast" w:line="324" w:before="312" w:after="312"/>
        <w:rPr/>
      </w:pPr>
      <w:r>
        <w:rPr/>
        <w:t xml:space="preserve">2. </w:t>
      </w:r>
      <w:r>
        <w:rPr/>
        <w:t>重视算法的探索过程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计 算教学，最省事的教法就是把计算方法和盘托出，直接告诉学生，然后进行大量的训练。这样教学，尽管也能让学生熟练掌握算法，但学生只知其然，不知其所以 然。为了培养学生的学习能力和探究能力，促进学生的发展，我们应该舍得花时间让学生经历计算方法的探索过程。这也是课程改革理念在计算教学中的具体体现。</w:t>
      </w:r>
    </w:p>
    <w:p>
      <w:pPr>
        <w:pStyle w:val="Style15"/>
        <w:spacing w:lineRule="atLeast" w:line="324" w:before="312" w:after="312"/>
        <w:rPr/>
      </w:pPr>
      <w:r>
        <w:rPr/>
        <w:t xml:space="preserve">3. </w:t>
      </w:r>
      <w:r>
        <w:rPr/>
        <w:t>注意数学思想方法的渗透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在这部分教学内容中，有很多地方可以比较自然地渗透数形结合、转化等数学思想方法。</w:t>
      </w:r>
    </w:p>
    <w:p>
      <w:pPr>
        <w:pStyle w:val="Style15"/>
        <w:spacing w:lineRule="atLeast" w:line="324" w:before="312" w:after="312"/>
        <w:ind w:firstLine="360"/>
        <w:rPr/>
      </w:pPr>
      <w:r>
        <w:rPr/>
        <w:t>前者主要表现在探索计算方法时直观手段的运用上，无论是折纸实验，还是画线段图，实际上都是用图形语言揭示分数除法计算过程的几何意义。因此，教师应有意识 地引导学生将“图”与“式”对照起来，进行分析和说理。从而在发挥直观形象思维对于抽象逻辑思维支持作用的同时，让学生逐渐感受数形结合的优势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后者最典型的体现就是分数除法的计算方法，把除法转化为乘法计算。这对学生来说，是数学认识上的一次飞跃，原来泾渭分明的两种运算，居然可以转化、统一。如 果再深入分析下去，则不难发现，计算方法推导的每一步，其实都是新、旧知识、方法的转化。也就是把一个新问题转化为已经解决了的问题，用已有的知识、方法 生成新的知识、方法。教学中，应当让学生充分感受这种转化的美妙与魅力。</w:t>
      </w:r>
    </w:p>
    <w:p>
      <w:pPr>
        <w:pStyle w:val="Style15"/>
        <w:spacing w:lineRule="atLeast" w:line="324" w:before="312" w:after="312"/>
        <w:rPr/>
      </w:pPr>
      <w:r>
        <w:rPr/>
        <w:t xml:space="preserve">4. </w:t>
      </w:r>
      <w:r>
        <w:rPr/>
        <w:t>适当加强口算练习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由于分数四则计算的数据得到了简化，不出现带分数，且分子、分母都比较小，所以很多分数除法计算题都可以口算，特别是当分子、分母都不超过</w:t>
      </w:r>
      <w:r>
        <w:rPr/>
        <w:t>20</w:t>
      </w:r>
      <w:r>
        <w:rPr/>
        <w:t>时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理论和实践都能告诉我们，口算练习不仅具有教学法上的优势，如练习密度大、效率高，便于当堂巩固，而且也是计算能力的重要组成部分。经常练习口算，对学生的 知觉、思维和记忆的发展也很有帮助。因此，结合本节教学的进程，适当加强口算练习，不失为一种减负增效的教学措施。如果所教班级的学生基础较差，教师可以 自制一些“折叠”口算卡，在学生初学阶段使用。如：</w:t>
      </w:r>
    </w:p>
    <w:p>
      <w:pPr>
        <w:pStyle w:val="Style15"/>
        <w:spacing w:lineRule="atLeast" w:line="324" w:before="312" w:after="312"/>
        <w:rPr/>
      </w:pPr>
      <w:r>
        <w:rPr/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练习时先出示左半部分，待学生说出计算过程后，出示右半部分，让学生看着算式说出计算结果，以降低口算时思维与记忆的难度。同时，口算题数据的选择，也应逐步递进，由不能约分的到能约分的，由单向约分的到交错约分的。如：</w:t>
      </w:r>
    </w:p>
    <w:p>
      <w:pPr>
        <w:pStyle w:val="Style15"/>
        <w:spacing w:lineRule="atLeast" w:line="324" w:before="312" w:after="312"/>
        <w:rPr/>
      </w:pPr>
      <w:r>
        <w:rPr/>
        <w:drawing>
          <wp:inline distT="0" distB="0" distL="0" distR="0">
            <wp:extent cx="3028315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312" w:after="312"/>
        <w:jc w:val="center"/>
        <w:rPr>
          <w:b/>
          <w:b/>
          <w:bCs/>
        </w:rPr>
      </w:pPr>
      <w:r>
        <w:rPr>
          <w:b/>
          <w:bCs/>
        </w:rPr>
        <w:t>具体内容的说明和教学建议</w:t>
      </w:r>
    </w:p>
    <w:p>
      <w:pPr>
        <w:pStyle w:val="Style15"/>
        <w:spacing w:lineRule="atLeast" w:line="324" w:before="312" w:after="312"/>
        <w:rPr/>
      </w:pPr>
      <w:r>
        <w:rPr/>
        <w:t xml:space="preserve">1. </w:t>
      </w:r>
      <w:r>
        <w:rPr/>
        <w:t>例</w:t>
      </w:r>
      <w:r>
        <w:rPr/>
        <w:t>1</w:t>
      </w:r>
      <w:r>
        <w:rPr/>
        <w:t>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编写意图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1</w:t>
      </w:r>
      <w:r>
        <w:rPr/>
        <w:t>）教材采用了整数与分数对比，乘法与除法对比的方式，揭示出分数除法的意义与整数除法的意义相同。首先由整数乘法的实际例子“每盒水果糖重</w:t>
      </w:r>
      <w:r>
        <w:rPr/>
        <w:t>100 g</w:t>
      </w:r>
      <w:r>
        <w:rPr/>
        <w:t>，</w:t>
      </w:r>
      <w:r>
        <w:rPr/>
        <w:t>3</w:t>
      </w:r>
      <w:r>
        <w:rPr/>
        <w:t>盒有多重？”引入整数乘法，同时改编成用除法计算的问题，得出两个相应的除法算式。然后将其中的</w:t>
      </w:r>
      <w:r>
        <w:rPr/>
        <w:t>100 g</w:t>
      </w:r>
      <w:r>
        <w:rPr/>
        <w:t>改成</w:t>
      </w:r>
      <w:r>
        <w:rPr/>
        <w:t>1/10 kg</w:t>
      </w:r>
      <w:r>
        <w:rPr/>
        <w:t>，引出一个分数乘法算式和两个分数除法算式。使学生看到这些问题无论涉及整数还是分数，都是已知两个因数的积与其中一个因数，求另一个因数的运算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2</w:t>
      </w:r>
      <w:r>
        <w:rPr/>
        <w:t>）例</w:t>
      </w:r>
      <w:r>
        <w:rPr/>
        <w:t>1</w:t>
      </w:r>
      <w:r>
        <w:rPr/>
        <w:t>下面的“做一做”，让学生根据已知的分数乘法算式，直接写出两个相应的除法算式的商，旨在通过练习，巩固对分数除法意义的认识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1</w:t>
      </w:r>
      <w:r>
        <w:rPr/>
        <w:t>）教学时，可以先复习一下整数除法的意义，还可以给出一个整数乘法算式让学生写出两个除法算式。然后出示插图和整数乘法的问题，让学生口头解答。接下去的教学安排，有多种选择。可以先改编成两道整数除法的问题，再把</w:t>
      </w:r>
      <w:r>
        <w:rPr/>
        <w:t>100 g</w:t>
      </w:r>
      <w:r>
        <w:rPr/>
        <w:t>、</w:t>
      </w:r>
      <w:r>
        <w:rPr/>
        <w:t xml:space="preserve">300 g </w:t>
      </w:r>
      <w:r>
        <w:rPr/>
        <w:t>改写成</w:t>
      </w:r>
      <w:r>
        <w:rPr/>
        <w:t>1/10 kg</w:t>
      </w:r>
      <w:r>
        <w:rPr/>
        <w:t>、</w:t>
      </w:r>
      <w:r>
        <w:rPr/>
        <w:t>3/10 kg</w:t>
      </w:r>
      <w:r>
        <w:rPr/>
        <w:t>，分别引出三道分数乘、除法算式。也可以先将</w:t>
      </w:r>
      <w:r>
        <w:rPr/>
        <w:t>100 g</w:t>
      </w:r>
      <w:r>
        <w:rPr/>
        <w:t>改成</w:t>
      </w:r>
      <w:r>
        <w:rPr/>
        <w:t>110 kg</w:t>
      </w:r>
      <w:r>
        <w:rPr/>
        <w:t>，引出分数乘法问题。再让学生分别改成整数、分数的除法问题。改编时可以小组合作，也可以同桌分工，或者由学生看书，并将课本上三道整数问题，改成分数问题，写在课本上的空白处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然后，引导学生通过乘法算式与除法算式的对照，整数题组与分数题组的对照，看出整数除法的两个实例与分数除法的两个实例，都是已知积与一个因数，求另一个因数。由此得出分数除法的意义与整数除法的意义相同，都是乘法的逆运算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2</w:t>
      </w:r>
      <w:r>
        <w:rPr/>
        <w:t>）例</w:t>
      </w:r>
      <w:r>
        <w:rPr/>
        <w:t>1</w:t>
      </w:r>
      <w:r>
        <w:rPr/>
        <w:t>下面的“做一做”，可以让学生独立完成，把得数直接填写在课本上。</w:t>
      </w:r>
    </w:p>
    <w:p>
      <w:pPr>
        <w:pStyle w:val="Style15"/>
        <w:spacing w:lineRule="atLeast" w:line="324" w:before="312" w:after="312"/>
        <w:rPr/>
      </w:pPr>
      <w:r>
        <w:rPr/>
        <w:t xml:space="preserve">2. </w:t>
      </w:r>
      <w:r>
        <w:rPr/>
        <w:t>例</w:t>
      </w:r>
      <w:r>
        <w:rPr/>
        <w:t>2</w:t>
      </w:r>
      <w:r>
        <w:rPr/>
        <w:t>。</w:t>
      </w:r>
    </w:p>
    <w:p>
      <w:pPr>
        <w:pStyle w:val="Style15"/>
        <w:spacing w:lineRule="atLeast" w:line="324" w:before="312" w:after="312"/>
        <w:rPr/>
      </w:pPr>
      <w:r>
        <w:rPr/>
        <w:drawing>
          <wp:inline distT="0" distB="0" distL="0" distR="0">
            <wp:extent cx="3488055" cy="6257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编写意图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例</w:t>
      </w:r>
      <w:r>
        <w:rPr/>
        <w:t>2</w:t>
      </w:r>
      <w:r>
        <w:rPr/>
        <w:t>以折纸实验为载体，提出了两个问题。它们的共同点都是把一张纸的</w:t>
      </w:r>
      <w:r>
        <w:rPr/>
        <w:t>4/5</w:t>
      </w:r>
      <w:r>
        <w:rPr/>
        <w:t>平均分。它们的区别在于，第一个问题要求平均分成</w:t>
      </w:r>
      <w:r>
        <w:rPr/>
        <w:t>2</w:t>
      </w:r>
      <w:r>
        <w:rPr/>
        <w:t>份，算式是</w:t>
      </w:r>
      <w:r>
        <w:rPr/>
        <w:t>(4/5)÷2</w:t>
      </w:r>
      <w:r>
        <w:rPr/>
        <w:t>，被除数的分子能被除数整除，可以用被除数的分子直接除以除数。第二个问题要求平均分成</w:t>
      </w:r>
      <w:r>
        <w:rPr/>
        <w:t>3</w:t>
      </w:r>
      <w:r>
        <w:rPr/>
        <w:t>份，算式是</w:t>
      </w:r>
      <w:r>
        <w:rPr/>
        <w:t>(4/5)÷3</w:t>
      </w:r>
      <w:r>
        <w:rPr/>
        <w:t>，被除数的分子不能被除数整除，需要转化为乘</w:t>
      </w:r>
      <w:r>
        <w:rPr/>
        <w:t>13</w:t>
      </w:r>
      <w:r>
        <w:rPr/>
        <w:t>。例题这样设计的意图，一是让学生在折一折，涂一涂的过程中逐步发现分数除法的计算方法；二是诱导学生经历由特殊到一般的探索过程，从中悟出把一个数平均分成几份，就是求这个数的几分之一是多少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在此基础上，教材提出问题：“根据上面的折纸实验和算式，你能发现什么规律？”旨在启发学生通过思考总结出一般的计算方法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教学时</w:t>
      </w:r>
      <w:r>
        <w:rPr/>
        <w:t>,</w:t>
      </w:r>
      <w:r>
        <w:rPr/>
        <w:t>可以先针对探究的需要，进行一些</w:t>
      </w:r>
      <w:r>
        <w:rPr/>
        <w:t xml:space="preserve">(4/5)×(1/2) </w:t>
      </w:r>
      <w:r>
        <w:rPr/>
        <w:t>之类的口算练习，然后出示例题的第一个问题，让学生拿出课前准备好的纸，自己试着折一折，涂一涂，算一算。让学生交流各自的折纸方法、计算过程及其算理。通常学生能够想到两种折纸方法和相应的算法。教师应引导学生数形结合，对照不同的折法，讲清楚两种计算方法的异同。它们都是把</w:t>
      </w:r>
      <w:r>
        <w:rPr/>
        <w:t xml:space="preserve">4/5 </w:t>
      </w:r>
      <w:r>
        <w:rPr/>
        <w:t>平均分成两份，求每份是多少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用</w:t>
      </w:r>
      <w:r>
        <w:rPr/>
        <w:drawing>
          <wp:inline distT="0" distB="0" distL="0" distR="0">
            <wp:extent cx="1200150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计算，每份就是</w:t>
      </w:r>
      <w:r>
        <w:rPr/>
        <w:t>2</w:t>
      </w:r>
      <w:r>
        <w:rPr/>
        <w:t>个</w:t>
      </w:r>
      <w:r>
        <w:rPr/>
        <w:t>1/5</w:t>
      </w:r>
      <w:r>
        <w:rPr/>
        <w:t>；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用</w:t>
      </w:r>
      <w:r>
        <w:rPr/>
        <w:drawing>
          <wp:inline distT="0" distB="0" distL="0" distR="0">
            <wp:extent cx="942975" cy="37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97" r="-4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计算，每份就是</w:t>
      </w:r>
      <w:r>
        <w:rPr/>
        <w:t>4/5</w:t>
      </w:r>
      <w:r>
        <w:rPr/>
        <w:t>的</w:t>
      </w:r>
      <w:r>
        <w:rPr/>
        <w:t>1/2</w:t>
      </w:r>
      <w:r>
        <w:rPr/>
        <w:t>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还可以让学生比较两种算法，说说哪一种算法适用范围更广，为什么。以往的教学实践表明，会有学生想到当被除数的分子不能被除数整除时，比如把</w:t>
      </w:r>
      <w:r>
        <w:rPr/>
        <w:t>3/5</w:t>
      </w:r>
      <w:r>
        <w:rPr/>
        <w:t>平均分成</w:t>
      </w:r>
      <w:r>
        <w:rPr/>
        <w:t>2</w:t>
      </w:r>
      <w:r>
        <w:rPr/>
        <w:t>份，或者把</w:t>
      </w:r>
      <w:r>
        <w:rPr/>
        <w:t>4/5</w:t>
      </w:r>
      <w:r>
        <w:rPr/>
        <w:t>平均分成</w:t>
      </w:r>
      <w:r>
        <w:rPr/>
        <w:t>3</w:t>
      </w:r>
      <w:r>
        <w:rPr/>
        <w:t>份，这时用第二种方法计算比较简便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有了这样的认识基础，就可以让学生独立解决例题的第二个问题。应当允许学生先折纸，再完成计算，或者先计算，再折纸加以验证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学习基础较好的班级，或随机生成教学能力较强的教师，也可以将例题的两个问题一次提出，放手让学生自己尝试解决。这时，折纸可以是探究实验的工具，也可作为验证的手段。如有学生无须借助实验，直接依据算理得出计算结果，并根据分数除法的意义，用乘法验证，应给予肯定。</w:t>
      </w:r>
    </w:p>
    <w:p>
      <w:pPr>
        <w:pStyle w:val="Style15"/>
        <w:spacing w:lineRule="atLeast" w:line="324" w:before="312" w:after="312"/>
        <w:rPr/>
      </w:pPr>
      <w:r>
        <w:rPr/>
        <w:t xml:space="preserve">3. </w:t>
      </w:r>
      <w:r>
        <w:rPr/>
        <w:t>例</w:t>
      </w:r>
      <w:r>
        <w:rPr/>
        <w:t>3</w:t>
      </w:r>
      <w:r>
        <w:rPr/>
        <w:t>。</w:t>
      </w:r>
    </w:p>
    <w:p>
      <w:pPr>
        <w:pStyle w:val="Style15"/>
        <w:spacing w:lineRule="atLeast" w:line="324" w:before="312" w:after="312"/>
        <w:rPr/>
      </w:pPr>
      <w:r>
        <w:rPr/>
        <w:drawing>
          <wp:inline distT="0" distB="0" distL="0" distR="0">
            <wp:extent cx="4277995" cy="3028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编写意图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1</w:t>
      </w:r>
      <w:r>
        <w:rPr/>
        <w:t>）例</w:t>
      </w:r>
      <w:r>
        <w:rPr/>
        <w:t>3</w:t>
      </w:r>
      <w:r>
        <w:rPr/>
        <w:t>研究一个数除以分数的计算，包括整数除以分数和分数除以分数两种情况。例题以比较小明、小红两位同学“谁走得快些”为题材，引出整数、分数除以分数的两个算 式。实际上，这里的列式依据是“路程</w:t>
      </w:r>
      <w:r>
        <w:rPr/>
        <w:t>÷</w:t>
      </w:r>
      <w:r>
        <w:rPr/>
        <w:t>时间＝速度”的数量关系，与以前不同的只是路程、时间由整数换成了分数。由于学生对解决“谁走得快些”这类问题比较熟悉，所以由原来学习的整数除法算式，类推出分数除法算式不会感到困难。因而有利于集中精力投入计算方法的探索与理解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drawing>
          <wp:inline distT="0" distB="0" distL="0" distR="0">
            <wp:extent cx="5269865" cy="4293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这里是一个图片其中计算小明平均每小时走的路程“</w:t>
      </w:r>
      <w:r>
        <w:rPr/>
        <w:t>2÷(2/3)”</w:t>
      </w:r>
      <w:r>
        <w:rPr/>
        <w:t>是探索的重点。教材采用画线段图的直观方式展现推算的思路：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已知</w:t>
      </w:r>
      <w:r>
        <w:rPr/>
        <w:t>2/3</w:t>
      </w:r>
      <w:r>
        <w:rPr/>
        <w:t>小时走了</w:t>
      </w:r>
      <w:r>
        <w:rPr/>
        <w:t>2 km</w:t>
      </w:r>
      <w:r>
        <w:rPr/>
        <w:t>，可以先求出</w:t>
      </w:r>
      <w:r>
        <w:rPr/>
        <w:t>1/3</w:t>
      </w:r>
      <w:r>
        <w:rPr/>
        <w:t>小时走了多少千米，算式是</w:t>
      </w:r>
      <w:r>
        <w:rPr/>
        <w:t>2×1/2</w:t>
      </w:r>
      <w:r>
        <w:rPr/>
        <w:t>；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再求</w:t>
      </w:r>
      <w:r>
        <w:rPr/>
        <w:t>1</w:t>
      </w:r>
      <w:r>
        <w:rPr/>
        <w:t>小时即</w:t>
      </w:r>
      <w:r>
        <w:rPr/>
        <w:t>3</w:t>
      </w:r>
      <w:r>
        <w:rPr/>
        <w:t>个</w:t>
      </w:r>
      <w:r>
        <w:rPr/>
        <w:t>1/3</w:t>
      </w:r>
      <w:r>
        <w:rPr/>
        <w:t xml:space="preserve">小时走了多少千米，算式是 </w:t>
      </w:r>
      <w:r>
        <w:rPr/>
        <w:t xml:space="preserve">2×(1/2)×3 </w:t>
      </w:r>
      <w:r>
        <w:rPr/>
        <w:t xml:space="preserve">。     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由于数据简单，便于口算，整个推算过程处在学生思维能力的最近发展区内，加上线段图的直观效果，因此降低了学生探究算法、理解算理的难度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找到了整数除以分数的计算方法，就可以依此类推，再来解决分数除以分数的计算，即通过</w:t>
      </w:r>
      <w:r>
        <w:rPr/>
        <w:t>(5/6)÷(5/12)</w:t>
      </w:r>
      <w:r>
        <w:rPr/>
        <w:t>，求出小红平均每小时走的路程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最后教材以小精灵提问的方式，引导学生总结分数除法的一般方法，并启发学生用自己的方式加以表示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2</w:t>
      </w:r>
      <w:r>
        <w:rPr/>
        <w:t>）第</w:t>
      </w:r>
      <w:r>
        <w:rPr/>
        <w:t>31</w:t>
      </w:r>
      <w:r>
        <w:rPr/>
        <w:t>页上的“做一做”，是为例</w:t>
      </w:r>
      <w:r>
        <w:rPr/>
        <w:t>2</w:t>
      </w:r>
      <w:r>
        <w:rPr/>
        <w:t>和例</w:t>
      </w:r>
      <w:r>
        <w:rPr/>
        <w:t>3</w:t>
      </w:r>
      <w:r>
        <w:rPr/>
        <w:t>配备的巩固练习。第</w:t>
      </w:r>
      <w:r>
        <w:rPr/>
        <w:t>1</w:t>
      </w:r>
      <w:r>
        <w:rPr/>
        <w:t>题是针对计算方法的关键步骤设计的填空练习，第</w:t>
      </w:r>
      <w:r>
        <w:rPr/>
        <w:t>2</w:t>
      </w:r>
      <w:r>
        <w:rPr/>
        <w:t>题则要求学生独立写出完整的计算过程，两题都由四道小题组成。两题的前两小题是配合例</w:t>
      </w:r>
      <w:r>
        <w:rPr/>
        <w:t>2</w:t>
      </w:r>
      <w:r>
        <w:rPr/>
        <w:t>的练习，后两小题是配合例</w:t>
      </w:r>
      <w:r>
        <w:rPr/>
        <w:t>3</w:t>
      </w:r>
      <w:r>
        <w:rPr/>
        <w:t>的练习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1</w:t>
      </w:r>
      <w:r>
        <w:rPr/>
        <w:t>）教学例</w:t>
      </w:r>
      <w:r>
        <w:rPr/>
        <w:t>3</w:t>
      </w:r>
      <w:r>
        <w:rPr/>
        <w:t>前，可以先安排准备题，如：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小明</w:t>
      </w:r>
      <w:r>
        <w:rPr/>
        <w:t>2</w:t>
      </w:r>
      <w:r>
        <w:rPr/>
        <w:t>小时走了</w:t>
      </w:r>
      <w:r>
        <w:rPr/>
        <w:t xml:space="preserve">6 km </w:t>
      </w:r>
      <w:r>
        <w:rPr/>
        <w:t>，平均每小时走多少千米？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通过练习，使学生回忆起路程、时间与速度之间的数量关系，为利用这一关系列出分数除法算式做好准备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还可以针对算法推导过程的两个关键点，设计填空题，如：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2/3</w:t>
      </w:r>
      <w:r>
        <w:rPr/>
        <w:t>小时有（）个</w:t>
      </w:r>
      <w:r>
        <w:rPr/>
        <w:t>1/3</w:t>
      </w:r>
      <w:r>
        <w:rPr/>
        <w:t>小时，</w:t>
      </w:r>
      <w:r>
        <w:rPr/>
        <w:t>1</w:t>
      </w:r>
      <w:r>
        <w:rPr/>
        <w:t>小时有（）个</w:t>
      </w:r>
      <w:r>
        <w:rPr/>
        <w:t>1/3</w:t>
      </w:r>
      <w:r>
        <w:rPr/>
        <w:t>小时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通过练习，为推导做好铺垫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教学例</w:t>
      </w:r>
      <w:r>
        <w:rPr/>
        <w:t>3</w:t>
      </w:r>
      <w:r>
        <w:rPr/>
        <w:t>时，可以让学生自己列出两个算式。如果有学生提出，比较谁走得快些，也可以求出他们每分钟走了多少千米，或者都转化为</w:t>
      </w:r>
      <w:r>
        <w:rPr/>
        <w:t>2</w:t>
      </w:r>
      <w:r>
        <w:rPr/>
        <w:t>小时走了多少千米，等等。教师可以加以引导，比较大小有多种方法，为了研究分数除法，我们就采用求出每小时走多少千米的方法。</w:t>
      </w:r>
    </w:p>
    <w:p>
      <w:pPr>
        <w:pStyle w:val="Style15"/>
        <w:spacing w:lineRule="atLeast" w:line="324" w:before="312" w:after="312"/>
        <w:rPr/>
      </w:pPr>
      <w:r>
        <w:rPr/>
        <w:t xml:space="preserve">    </w:t>
      </w:r>
      <w:r>
        <w:rPr/>
        <w:t>然后先探究</w:t>
      </w:r>
      <w:r>
        <w:rPr/>
        <w:t>2÷(2/3)</w:t>
      </w:r>
      <w:r>
        <w:rPr/>
        <w:t>的计算方法。不妨让学生说说自己的想法：怎样计算？怎样画图表示。如果学生独立画线段图有困难，教师可以作出示范：先画一条线段表示</w:t>
      </w:r>
      <w:r>
        <w:rPr/>
        <w:t>1</w:t>
      </w:r>
      <w:r>
        <w:rPr/>
        <w:t>小时走的路程，平均分成</w:t>
      </w:r>
      <w:r>
        <w:rPr/>
        <w:t>3</w:t>
      </w:r>
      <w:r>
        <w:rPr/>
        <w:t>份，再由学生把已知条件和问题标注在线段图上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借助线段图引导学生思考，已知</w:t>
      </w:r>
      <w:r>
        <w:rPr/>
        <w:t>2/3</w:t>
      </w:r>
      <w:r>
        <w:rPr/>
        <w:t>小时走了</w:t>
      </w:r>
      <w:r>
        <w:rPr/>
        <w:t>2 km</w:t>
      </w:r>
      <w:r>
        <w:rPr/>
        <w:t>，可以先算什么？启发学生明确计算思路：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一步先算</w:t>
      </w:r>
      <w:r>
        <w:rPr/>
        <w:t>1/3</w:t>
      </w:r>
      <w:r>
        <w:rPr/>
        <w:t>小时走了多少千米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二步再算</w:t>
      </w:r>
      <w:r>
        <w:rPr/>
        <w:t>3</w:t>
      </w:r>
      <w:r>
        <w:rPr/>
        <w:t>个</w:t>
      </w:r>
      <w:r>
        <w:rPr/>
        <w:t>1/3</w:t>
      </w:r>
      <w:r>
        <w:rPr/>
        <w:t>小时即</w:t>
      </w:r>
      <w:r>
        <w:rPr/>
        <w:t>1</w:t>
      </w:r>
      <w:r>
        <w:rPr/>
        <w:t>小时走了多少千米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接下去，就可以让学生自己尝试计算。可以用综合算式，也允许分步列式。通过交流汇报，教师有选择地加以板书，展现推算的全过程：</w:t>
      </w:r>
    </w:p>
    <w:p>
      <w:pPr>
        <w:pStyle w:val="Style15"/>
        <w:spacing w:lineRule="atLeast" w:line="324" w:before="312" w:after="312"/>
        <w:rPr/>
      </w:pPr>
      <w:r>
        <w:rPr/>
        <w:drawing>
          <wp:inline distT="0" distB="0" distL="0" distR="0">
            <wp:extent cx="2837180" cy="408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板书约分时，不妨停下，让学生说说原被除数</w:t>
      </w:r>
      <w:r>
        <w:rPr/>
        <w:t>2</w:t>
      </w:r>
      <w:r>
        <w:rPr/>
        <w:t>约分得到的</w:t>
      </w:r>
      <w:r>
        <w:rPr/>
        <w:t>1</w:t>
      </w:r>
      <w:r>
        <w:rPr/>
        <w:t>，有什么具体含义（</w:t>
      </w:r>
      <w:r>
        <w:rPr/>
        <w:t>1/3</w:t>
      </w:r>
      <w:r>
        <w:rPr/>
        <w:t>小时走</w:t>
      </w:r>
      <w:r>
        <w:rPr/>
        <w:t>1 km</w:t>
      </w:r>
      <w:r>
        <w:rPr/>
        <w:t>），是线段图上的哪一段。然后观察、比较画有横线的算式，用自己的语言叙述整数除以分数的计算方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教师应注意引导学生说清楚，除法转化为什么？怎样转化？教师可以指出，找到了计算方法，以后计算时，虚线框内的过程不必再写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在此基础上，分数除以分数的计算，即例</w:t>
      </w:r>
      <w:r>
        <w:rPr/>
        <w:t>3</w:t>
      </w:r>
      <w:r>
        <w:rPr/>
        <w:t>的第二个算式</w:t>
      </w:r>
      <w:r>
        <w:rPr/>
        <w:t>(5/6)÷(5/12)</w:t>
      </w:r>
      <w:r>
        <w:rPr/>
        <w:t>，可以放手让学生自己试一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最后，让学生思考课本中小精灵提出的问题：“通过例</w:t>
      </w:r>
      <w:r>
        <w:rPr/>
        <w:t>2</w:t>
      </w:r>
      <w:r>
        <w:rPr/>
        <w:t>和例</w:t>
      </w:r>
      <w:r>
        <w:rPr/>
        <w:t>3</w:t>
      </w:r>
      <w:r>
        <w:rPr/>
        <w:t>的计算，你发现了什么？你会用自己的方式表示你发现的规律吗？”学生用语言叙述，用字母或其他符号表示，只要正确，都应当肯定。还可以让学生说说除法转化为乘法的要点：</w:t>
      </w:r>
    </w:p>
    <w:p>
      <w:pPr>
        <w:pStyle w:val="Style15"/>
        <w:spacing w:lineRule="atLeast" w:line="324" w:before="312" w:after="312"/>
        <w:rPr/>
      </w:pPr>
      <w:r>
        <w:rPr/>
        <w:t>①</w:t>
      </w:r>
      <w:r>
        <w:rPr/>
        <w:t>被除数不变。</w:t>
      </w:r>
    </w:p>
    <w:p>
      <w:pPr>
        <w:pStyle w:val="Style15"/>
        <w:spacing w:lineRule="atLeast" w:line="324" w:before="312" w:after="312"/>
        <w:rPr/>
      </w:pPr>
      <w:r>
        <w:rPr/>
        <w:t>②</w:t>
      </w:r>
      <w:r>
        <w:rPr/>
        <w:t>除号变乘号。</w:t>
      </w:r>
    </w:p>
    <w:p>
      <w:pPr>
        <w:pStyle w:val="Style15"/>
        <w:spacing w:lineRule="atLeast" w:line="324" w:before="312" w:after="312"/>
        <w:rPr/>
      </w:pPr>
      <w:r>
        <w:rPr/>
        <w:t>③</w:t>
      </w:r>
      <w:r>
        <w:rPr/>
        <w:t>除数变成它的倒数。</w:t>
      </w:r>
    </w:p>
    <w:p>
      <w:pPr>
        <w:pStyle w:val="Style15"/>
        <w:spacing w:lineRule="atLeast" w:line="324" w:before="312" w:after="312"/>
        <w:rPr/>
      </w:pPr>
      <w:r>
        <w:rPr/>
        <w:t>强调这些要点，对于基础较差的学生会有帮助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2</w:t>
      </w:r>
      <w:r>
        <w:rPr/>
        <w:t>）第</w:t>
      </w:r>
      <w:r>
        <w:rPr/>
        <w:t>31</w:t>
      </w:r>
      <w:r>
        <w:rPr/>
        <w:t>页上的“做一做”，可以让学生独立完成，先完成第</w:t>
      </w:r>
      <w:r>
        <w:rPr/>
        <w:t>1</w:t>
      </w:r>
      <w:r>
        <w:rPr/>
        <w:t>题，订正时，请学生把每个算式完整地读一读，然后再完成第</w:t>
      </w:r>
      <w:r>
        <w:rPr/>
        <w:t>2</w:t>
      </w:r>
      <w:r>
        <w:rPr/>
        <w:t>题，要求写出计算过程。</w:t>
      </w:r>
    </w:p>
    <w:p>
      <w:pPr>
        <w:pStyle w:val="Style15"/>
        <w:spacing w:lineRule="atLeast" w:line="324" w:before="312" w:after="312"/>
        <w:rPr/>
      </w:pPr>
      <w:r>
        <w:rPr/>
        <w:t xml:space="preserve">4. </w:t>
      </w:r>
      <w:r>
        <w:rPr/>
        <w:t>关于练习八中一些习题的说明和教学建议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1</w:t>
      </w:r>
      <w:r>
        <w:rPr/>
        <w:t>题与第</w:t>
      </w:r>
      <w:r>
        <w:rPr/>
        <w:t>2</w:t>
      </w:r>
      <w:r>
        <w:rPr/>
        <w:t>题都是巩固分数除法意义的练习。可以安排在教学例</w:t>
      </w:r>
      <w:r>
        <w:rPr/>
        <w:t>1</w:t>
      </w:r>
      <w:r>
        <w:rPr/>
        <w:t>后练习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其中第</w:t>
      </w:r>
      <w:r>
        <w:rPr/>
        <w:t>1</w:t>
      </w:r>
      <w:r>
        <w:rPr/>
        <w:t>题要求学生根据已知的分数乘法算式，写出两道分数除法算式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2</w:t>
      </w:r>
      <w:r>
        <w:rPr/>
        <w:t>题有四组乘除法算式，每组都是一乘、一除。要求学生看清左右两题之间的关系，再写出得数。两题的关系是，左边乘法算式的积，是右边除法算式的被除数，除数则是乘法算式中的一个因数。因此，学生如感困难，可以提醒他们先算出乘法算式的积，再找出两题之间的关系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3</w:t>
      </w:r>
      <w:r>
        <w:rPr/>
        <w:t>题是分数除以整数的实际问题。不妨引导学生计算后把</w:t>
      </w:r>
      <w:r>
        <w:rPr/>
        <w:t>4/5 m</w:t>
      </w:r>
      <w:r>
        <w:rPr/>
        <w:t>化成小数，用小数除法加以验证，即</w:t>
      </w:r>
      <w:r>
        <w:rPr/>
        <w:t>0.8 m</w:t>
      </w:r>
      <w:r>
        <w:rPr/>
        <w:t>丝带剪成同样长的</w:t>
      </w:r>
      <w:r>
        <w:rPr/>
        <w:t>8</w:t>
      </w:r>
      <w:r>
        <w:rPr/>
        <w:t>段，每段长</w:t>
      </w:r>
      <w:r>
        <w:rPr/>
        <w:t>0.1 m</w:t>
      </w:r>
      <w:r>
        <w:rPr/>
        <w:t>，使学生看到分数除法与小数除法的联系，并增强对分数除以整数计算方法的确信感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4</w:t>
      </w:r>
      <w:r>
        <w:rPr/>
        <w:t>题与第</w:t>
      </w:r>
      <w:r>
        <w:rPr/>
        <w:t>5</w:t>
      </w:r>
      <w:r>
        <w:rPr/>
        <w:t>题分别为整数除以分数、分数除以分数的计算练习。第</w:t>
      </w:r>
      <w:r>
        <w:rPr/>
        <w:t>4</w:t>
      </w:r>
      <w:r>
        <w:rPr/>
        <w:t>题可以把得数直接写在课本上，第</w:t>
      </w:r>
      <w:r>
        <w:rPr/>
        <w:t>5</w:t>
      </w:r>
      <w:r>
        <w:rPr/>
        <w:t>题可在练习本上写出计算过程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6</w:t>
      </w:r>
      <w:r>
        <w:rPr/>
        <w:t>题要求学生不计算，判断哪几题的商大于、小于被除数。练习时可以小组讨论，或者同桌议一议。交流时，除了说出判断结果以外，还可让学生说说是怎样想的，并总结规律。即对于大于</w:t>
      </w:r>
      <w:r>
        <w:rPr/>
        <w:t>0</w:t>
      </w:r>
      <w:r>
        <w:rPr/>
        <w:t>的数来说：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一个数除以小于</w:t>
      </w:r>
      <w:r>
        <w:rPr/>
        <w:t>1</w:t>
      </w:r>
      <w:r>
        <w:rPr/>
        <w:t>的数，大于</w:t>
      </w:r>
      <w:r>
        <w:rPr/>
        <w:t>1</w:t>
      </w:r>
      <w:r>
        <w:rPr/>
        <w:t>的数，商大于被除数；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一个数除以</w:t>
      </w:r>
      <w:r>
        <w:rPr/>
        <w:t>1</w:t>
      </w:r>
      <w:r>
        <w:rPr/>
        <w:t>，商等于被除数；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一个数除以大于</w:t>
      </w:r>
      <w:r>
        <w:rPr/>
        <w:t>1</w:t>
      </w:r>
      <w:r>
        <w:rPr/>
        <w:t>的数，商小于被除数。</w:t>
      </w:r>
    </w:p>
    <w:p>
      <w:pPr>
        <w:pStyle w:val="Style15"/>
        <w:spacing w:lineRule="atLeast" w:line="324" w:before="312" w:after="312"/>
        <w:rPr/>
      </w:pPr>
      <w:r>
        <w:rPr/>
        <w:t xml:space="preserve">    </w:t>
      </w:r>
      <w:r>
        <w:rPr/>
        <w:t>实际上，在学习小数除法时，学生已接触到这一规律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也可以先让学生把几道题算出来，再提出问题，引导学生观察分析，得出上述结论。</w:t>
      </w:r>
    </w:p>
    <w:p>
      <w:pPr>
        <w:pStyle w:val="Style15"/>
        <w:spacing w:lineRule="atLeast" w:line="324" w:before="312" w:after="312"/>
        <w:rPr/>
      </w:pPr>
      <w:r>
        <w:rPr/>
        <w:t xml:space="preserve">    </w:t>
      </w:r>
      <w:r>
        <w:rPr/>
        <w:t>可以结合分数除法的具体含义来说明理由。例如，</w:t>
      </w:r>
      <w:r>
        <w:rPr/>
        <w:t>(6/7)÷3</w:t>
      </w:r>
      <w:r>
        <w:rPr/>
        <w:t>，可以想把</w:t>
      </w:r>
      <w:r>
        <w:rPr/>
        <w:t>6/7</w:t>
      </w:r>
      <w:r>
        <w:rPr/>
        <w:t>平均分成</w:t>
      </w:r>
      <w:r>
        <w:rPr/>
        <w:t>3</w:t>
      </w:r>
      <w:r>
        <w:rPr/>
        <w:t>份，每份是</w:t>
      </w:r>
      <w:r>
        <w:rPr/>
        <w:t>2/7</w:t>
      </w:r>
      <w:r>
        <w:rPr/>
        <w:t>，比被除数小。</w:t>
      </w:r>
      <w:r>
        <w:rPr/>
        <w:t>9÷(3/4)</w:t>
      </w:r>
      <w:r>
        <w:rPr/>
        <w:t>，可以联想</w:t>
      </w:r>
      <w:r>
        <w:rPr/>
        <w:t>9</w:t>
      </w:r>
      <w:r>
        <w:rPr/>
        <w:t>里面有</w:t>
      </w:r>
      <w:r>
        <w:rPr/>
        <w:t>9</w:t>
      </w:r>
      <w:r>
        <w:rPr/>
        <w:t>个</w:t>
      </w:r>
      <w:r>
        <w:rPr/>
        <w:t>1</w:t>
      </w:r>
      <w:r>
        <w:rPr/>
        <w:t>，那么</w:t>
      </w:r>
      <w:r>
        <w:rPr/>
        <w:t>9</w:t>
      </w:r>
      <w:r>
        <w:rPr/>
        <w:t>里面有几个</w:t>
      </w:r>
      <w:r>
        <w:rPr/>
        <w:t>3/4</w:t>
      </w:r>
      <w:r>
        <w:rPr/>
        <w:t>呢，</w:t>
      </w:r>
      <w:r>
        <w:rPr/>
        <w:t>3/4</w:t>
      </w:r>
      <w:r>
        <w:rPr/>
        <w:t>比</w:t>
      </w:r>
      <w:r>
        <w:rPr/>
        <w:t>1</w:t>
      </w:r>
      <w:r>
        <w:rPr/>
        <w:t>小，所以商就大于</w:t>
      </w:r>
      <w:r>
        <w:rPr/>
        <w:t>9</w:t>
      </w:r>
      <w:r>
        <w:rPr/>
        <w:t>。另外，也可以结合计算方法来说明理由。例如，</w:t>
      </w:r>
      <w:r>
        <w:rPr/>
        <w:t>(6/7)÷3</w:t>
      </w:r>
      <w:r>
        <w:rPr/>
        <w:t>＝</w:t>
      </w:r>
      <w:r>
        <w:rPr/>
        <w:t>(6/7)×(1/3)</w:t>
      </w:r>
      <w:r>
        <w:rPr/>
        <w:t>，也就是求一个数的三分之一是多少，一个数的三分之一比这个数小，所以</w:t>
      </w:r>
      <w:r>
        <w:rPr/>
        <w:t>(6/7)÷3</w:t>
      </w:r>
      <w:r>
        <w:rPr/>
        <w:t>的商比</w:t>
      </w:r>
      <w:r>
        <w:rPr/>
        <w:t>6/7</w:t>
      </w:r>
      <w:r>
        <w:rPr/>
        <w:t>小。</w:t>
      </w:r>
    </w:p>
    <w:p>
      <w:pPr>
        <w:pStyle w:val="Style15"/>
        <w:spacing w:lineRule="atLeast" w:line="324" w:before="312" w:after="312"/>
        <w:rPr/>
      </w:pPr>
      <w:r>
        <w:rPr/>
        <w:t xml:space="preserve">    </w:t>
      </w:r>
      <w:r>
        <w:rPr/>
        <w:t>第</w:t>
      </w:r>
      <w:r>
        <w:rPr/>
        <w:t>7</w:t>
      </w:r>
      <w:r>
        <w:rPr/>
        <w:t>～</w:t>
      </w:r>
      <w:r>
        <w:rPr/>
        <w:t>9</w:t>
      </w:r>
      <w:r>
        <w:rPr/>
        <w:t>题是分数除法计算的实际问题。三个问题的共同点，都是计算一个量里面包含多少个另一个量。区别是第</w:t>
      </w:r>
      <w:r>
        <w:rPr/>
        <w:t>7</w:t>
      </w:r>
      <w:r>
        <w:rPr/>
        <w:t>题的两个量，单位相同，第</w:t>
      </w:r>
      <w:r>
        <w:rPr/>
        <w:t>8</w:t>
      </w:r>
      <w:r>
        <w:rPr/>
        <w:t>、</w:t>
      </w:r>
      <w:r>
        <w:rPr/>
        <w:t>9</w:t>
      </w:r>
      <w:r>
        <w:rPr/>
        <w:t>题的两个量，需要统一单位。</w:t>
      </w:r>
    </w:p>
    <w:p>
      <w:pPr>
        <w:pStyle w:val="Style15"/>
        <w:spacing w:lineRule="atLeast" w:line="324" w:before="312" w:after="312"/>
        <w:rPr/>
      </w:pPr>
      <w:r>
        <w:rPr/>
        <w:t xml:space="preserve">5. </w:t>
      </w:r>
      <w:r>
        <w:rPr/>
        <w:t>例</w:t>
      </w:r>
      <w:r>
        <w:rPr/>
        <w:t>4</w:t>
      </w:r>
      <w:r>
        <w:rPr/>
        <w:t>。</w:t>
      </w:r>
    </w:p>
    <w:p>
      <w:pPr>
        <w:pStyle w:val="Style15"/>
        <w:spacing w:lineRule="atLeast" w:line="324" w:before="312" w:after="312"/>
        <w:rPr/>
      </w:pPr>
      <w:r>
        <w:rPr/>
        <w:drawing>
          <wp:inline distT="0" distB="0" distL="0" distR="0">
            <wp:extent cx="3688080" cy="2772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编写意图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1</w:t>
      </w:r>
      <w:r>
        <w:rPr/>
        <w:t>）例</w:t>
      </w:r>
      <w:r>
        <w:rPr/>
        <w:t>4</w:t>
      </w:r>
      <w:r>
        <w:rPr/>
        <w:t>以小红剪彩带做纸花送同学为题材，通过解决问题，引出涉及分数除法的混合运算，使学生看到已经掌握的混合运算顺序，同样适用于分数运算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2</w:t>
      </w:r>
      <w:r>
        <w:rPr/>
        <w:t>）例</w:t>
      </w:r>
      <w:r>
        <w:rPr/>
        <w:t>4</w:t>
      </w:r>
      <w:r>
        <w:rPr/>
        <w:t>下面的“做一做”安排了两道题。第</w:t>
      </w:r>
      <w:r>
        <w:rPr/>
        <w:t>1</w:t>
      </w:r>
      <w:r>
        <w:rPr/>
        <w:t>道是计算题，有</w:t>
      </w:r>
      <w:r>
        <w:rPr/>
        <w:t>6</w:t>
      </w:r>
      <w:r>
        <w:rPr/>
        <w:t>小题，以分数乘除混合运算为主，也有分数加、减法与分数除法的混合运算。第</w:t>
      </w:r>
      <w:r>
        <w:rPr/>
        <w:t>2</w:t>
      </w:r>
      <w:r>
        <w:rPr/>
        <w:t>道是需要用到分数乘除混合运算解决的实际问题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1</w:t>
      </w:r>
      <w:r>
        <w:rPr/>
        <w:t>）教学例</w:t>
      </w:r>
      <w:r>
        <w:rPr/>
        <w:t>4</w:t>
      </w:r>
      <w:r>
        <w:rPr/>
        <w:t>时，可以先复习以前学过的四则混合运算顺序。出示例题后，可以让学生先说出已知条件与问题，再说说自己解决这个问题的思路。可以从问题入手想：要求小红还剩几朵花，根据题意，应先求小红一共做了几朵花。也可以从条件出发思考：根据彩带长</w:t>
      </w:r>
      <w:r>
        <w:rPr/>
        <w:t>8 m</w:t>
      </w:r>
      <w:r>
        <w:rPr/>
        <w:t>，每朵花用</w:t>
      </w:r>
      <w:r>
        <w:rPr/>
        <w:t>2/3 m</w:t>
      </w:r>
      <w:r>
        <w:rPr/>
        <w:t>彩带，可以先算出一共做了多少朵花。列出综合算式后，让学生说说运算顺序，再进行计算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2</w:t>
      </w:r>
      <w:r>
        <w:rPr/>
        <w:t>）“做一做”所安排的练习，可以由学生独立完成。第</w:t>
      </w:r>
      <w:r>
        <w:rPr/>
        <w:t>1</w:t>
      </w:r>
      <w:r>
        <w:rPr/>
        <w:t>题的练习可以先完成第一行的三小题，加以交流、校对，再继续完成。学生交流各自的计算过程时，教师应引导学生比较计算分数连除或连乘除的两种算法。通常，部分学生自发想到的是分步计算，也会有学生想到先把除转化为乘，再一起约分。如：</w:t>
      </w:r>
    </w:p>
    <w:p>
      <w:pPr>
        <w:pStyle w:val="Style15"/>
        <w:spacing w:lineRule="atLeast" w:line="324" w:before="312" w:after="312"/>
        <w:rPr/>
      </w:pPr>
      <w:r>
        <w:rPr/>
        <w:drawing>
          <wp:inline distT="0" distB="0" distL="0" distR="0">
            <wp:extent cx="3093720" cy="1779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312" w:after="312"/>
        <w:rPr/>
      </w:pPr>
      <w:r>
        <w:rPr/>
        <w:t>通过比较，使学生看到这样计算比分步计算更简便。</w:t>
      </w:r>
    </w:p>
    <w:p>
      <w:pPr>
        <w:pStyle w:val="Style15"/>
        <w:spacing w:lineRule="atLeast" w:line="324" w:before="312" w:after="312"/>
        <w:rPr/>
      </w:pPr>
      <w:r>
        <w:rPr/>
        <w:t xml:space="preserve">6. </w:t>
      </w:r>
      <w:r>
        <w:rPr/>
        <w:t>关于练习九中一些习题的说明和教学建议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1</w:t>
      </w:r>
      <w:r>
        <w:rPr/>
        <w:t>题，是分数混合运算的计算练习。前三题为分数连乘除的两步计算，可以在统一成乘法之后，三个分数一起约分。后两题为三步计算，并含有两级运算。如能选择比较合理的算法，也只要两步就能完成计算。如最后一小题，第一步同时计算两个小括号内的运算，第二步计算乘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2</w:t>
      </w:r>
      <w:r>
        <w:rPr/>
        <w:t>～</w:t>
      </w:r>
      <w:r>
        <w:rPr/>
        <w:t>4</w:t>
      </w:r>
      <w:r>
        <w:rPr/>
        <w:t>题，是解决实际问题的练习。通常允许学生分步列式解答。但从加强中小学数学教学的衔接着眼，应提倡列综合算式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2</w:t>
      </w:r>
      <w:r>
        <w:rPr/>
        <w:t>题可以先求每层有多高，再求</w:t>
      </w:r>
      <w:r>
        <w:rPr/>
        <w:t>6</w:t>
      </w:r>
      <w:r>
        <w:rPr/>
        <w:t>楼的楼板到地面的高度。学生最常见的错误是</w:t>
      </w:r>
      <w:r>
        <w:rPr/>
        <w:t>42÷15×6</w:t>
      </w:r>
      <w:r>
        <w:rPr/>
        <w:t>，即疏忽了</w:t>
      </w:r>
      <w:r>
        <w:rPr/>
        <w:t>6</w:t>
      </w:r>
      <w:r>
        <w:rPr/>
        <w:t>楼楼板到地面的高度实际上只有</w:t>
      </w:r>
      <w:r>
        <w:rPr/>
        <w:t>5</w:t>
      </w:r>
      <w:r>
        <w:rPr/>
        <w:t>层楼的高度。本题也可以先算</w:t>
      </w:r>
      <w:r>
        <w:rPr/>
        <w:t>5</w:t>
      </w:r>
      <w:r>
        <w:rPr/>
        <w:t>层楼是</w:t>
      </w:r>
      <w:r>
        <w:rPr/>
        <w:t>15</w:t>
      </w:r>
      <w:r>
        <w:rPr/>
        <w:t>层的几分之几，再求高度，即归结为求</w:t>
      </w:r>
      <w:r>
        <w:rPr/>
        <w:t>42 m</w:t>
      </w:r>
      <w:r>
        <w:rPr/>
        <w:t>的</w:t>
      </w:r>
      <w:r>
        <w:rPr/>
        <w:t>1/3</w:t>
      </w:r>
      <w:r>
        <w:rPr/>
        <w:t>是多少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3</w:t>
      </w:r>
      <w:r>
        <w:rPr/>
        <w:t>题，可以先求每小时录入了这篇论文的几分之几，再求</w:t>
      </w:r>
      <w:r>
        <w:rPr/>
        <w:t>8</w:t>
      </w:r>
      <w:r>
        <w:rPr/>
        <w:t>小时可录入这篇论文的几分之几。如果学生列成</w:t>
      </w:r>
      <w:r>
        <w:rPr/>
        <w:t>8÷3×1/3</w:t>
      </w:r>
      <w:r>
        <w:rPr/>
        <w:t>，即先求</w:t>
      </w:r>
      <w:r>
        <w:rPr/>
        <w:t>8</w:t>
      </w:r>
      <w:r>
        <w:rPr/>
        <w:t>小时是</w:t>
      </w:r>
      <w:r>
        <w:rPr/>
        <w:t>3</w:t>
      </w:r>
      <w:r>
        <w:rPr/>
        <w:t>小时的几倍，再求</w:t>
      </w:r>
      <w:r>
        <w:rPr/>
        <w:t>8</w:t>
      </w:r>
      <w:r>
        <w:rPr/>
        <w:t>小时录入几分之几，也是对的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4</w:t>
      </w:r>
      <w:r>
        <w:rPr/>
        <w:t>题可以先求一共能装多少袋，综合算式是</w:t>
      </w:r>
      <w:r>
        <w:rPr/>
        <w:t>240÷(1/4)×(3/4)</w:t>
      </w:r>
      <w:r>
        <w:rPr/>
        <w:t>。也可以先求装完的</w:t>
      </w:r>
      <w:r>
        <w:rPr/>
        <w:t>34</w:t>
      </w:r>
      <w:r>
        <w:rPr/>
        <w:t>有多少千克，综合算式是</w:t>
      </w:r>
      <w:r>
        <w:rPr/>
        <w:t>240×(3/4)÷(1/4)</w:t>
      </w:r>
      <w:r>
        <w:rPr/>
        <w:t>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5</w:t>
      </w:r>
      <w:r>
        <w:rPr/>
        <w:t>题是单纯的计算练习，有一步计算，也有两步、三步计算。最后一小题可以按运算顺序算，也可以依据乘法分配律进行简便运算。即</w:t>
      </w:r>
    </w:p>
    <w:p>
      <w:pPr>
        <w:pStyle w:val="Style15"/>
        <w:spacing w:lineRule="atLeast" w:line="324" w:before="312" w:after="312"/>
        <w:rPr/>
      </w:pPr>
      <w:r>
        <w:rPr/>
        <w:drawing>
          <wp:inline distT="0" distB="0" distL="0" distR="0">
            <wp:extent cx="3513455" cy="3149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6</w:t>
      </w:r>
      <w:r>
        <w:rPr/>
        <w:t>题，是以解方程形式出现的分数乘除法计算练习。通过练习，既巩固了分数乘除法的计算技能，又复习了解方程。其中最后一小题可以在方程两边先乘</w:t>
      </w:r>
      <w:r>
        <w:rPr/>
        <w:t>4</w:t>
      </w:r>
      <w:r>
        <w:rPr/>
        <w:t>，再乘</w:t>
      </w:r>
      <w:r>
        <w:rPr/>
        <w:t>3/2</w:t>
      </w:r>
      <w:r>
        <w:rPr/>
        <w:t>，也可以一次同乘</w:t>
      </w:r>
      <w:r>
        <w:rPr/>
        <w:t>4</w:t>
      </w:r>
      <w:r>
        <w:rPr/>
        <w:t>与</w:t>
      </w:r>
      <w:r>
        <w:rPr/>
        <w:t>3/2</w:t>
      </w:r>
      <w:r>
        <w:rPr/>
        <w:t>的积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7</w:t>
      </w:r>
      <w:r>
        <w:rPr/>
        <w:t>～</w:t>
      </w:r>
      <w:r>
        <w:rPr/>
        <w:t>9</w:t>
      </w:r>
      <w:r>
        <w:rPr/>
        <w:t>题都是解决问题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7</w:t>
      </w:r>
      <w:r>
        <w:rPr/>
        <w:t>题中的“</w:t>
      </w:r>
      <w:r>
        <w:rPr/>
        <w:t>60</w:t>
      </w:r>
      <w:r>
        <w:rPr/>
        <w:t>瓦”与计算无关。第</w:t>
      </w:r>
      <w:r>
        <w:rPr/>
        <w:t>7</w:t>
      </w:r>
      <w:r>
        <w:rPr/>
        <w:t>、</w:t>
      </w:r>
      <w:r>
        <w:rPr/>
        <w:t>8</w:t>
      </w:r>
      <w:r>
        <w:rPr/>
        <w:t>两题都只要一步计算。第</w:t>
      </w:r>
      <w:r>
        <w:rPr/>
        <w:t>9</w:t>
      </w:r>
      <w:r>
        <w:rPr/>
        <w:t>题需要两步计算，但情节内容学生更为熟悉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10*</w:t>
      </w:r>
      <w:r>
        <w:rPr/>
        <w:t>题要求学生按照指定的程序计算，再通过比较，有所发现并作出解释。如果计算准确，就能发现得数等于原来的数，其原因是</w:t>
      </w:r>
      <w:r>
        <w:rPr/>
        <w:t>2/3</w:t>
      </w:r>
      <w:r>
        <w:rPr/>
        <w:t>、</w:t>
      </w:r>
      <w:r>
        <w:rPr/>
        <w:t>3/4</w:t>
      </w:r>
      <w:r>
        <w:rPr/>
        <w:t>的倒数与</w:t>
      </w:r>
      <w:r>
        <w:rPr/>
        <w:t>1/2</w:t>
      </w:r>
      <w:r>
        <w:rPr/>
        <w:t>的积正好是</w:t>
      </w:r>
      <w:r>
        <w:rPr/>
        <w:t>1</w:t>
      </w:r>
      <w:r>
        <w:rPr/>
        <w:t>。也就是除以</w:t>
      </w:r>
      <w:r>
        <w:rPr/>
        <w:t>2/3</w:t>
      </w:r>
      <w:r>
        <w:rPr/>
        <w:t>、</w:t>
      </w:r>
      <w:r>
        <w:rPr/>
        <w:t>3/4</w:t>
      </w:r>
      <w:r>
        <w:rPr/>
        <w:t>再乘上</w:t>
      </w:r>
      <w:r>
        <w:rPr/>
        <w:t>1/2</w:t>
      </w:r>
      <w:r>
        <w:rPr/>
        <w:t>，实际效果相当于除以或乘上</w:t>
      </w:r>
      <w:r>
        <w:rPr/>
        <w:t>1</w:t>
      </w:r>
      <w:r>
        <w:rPr/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28:00Z</dcterms:created>
  <dc:creator>tenyears</dc:creator>
  <dc:description/>
  <cp:keywords/>
  <dc:language>en-US</dc:language>
  <cp:lastModifiedBy>tenyears</cp:lastModifiedBy>
  <dcterms:modified xsi:type="dcterms:W3CDTF">2008-02-13T03:35:00Z</dcterms:modified>
  <cp:revision>1</cp:revision>
  <dc:subject/>
  <dc:title>1</dc:title>
</cp:coreProperties>
</file>