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单元   分数除法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元目标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理解并掌握分数除法的计算方法，会进行分数除法计算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会解答已知一个数的几分之几是多少求这个数的实际问题。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理解比的意义，知道比与分数、除法的关系，并能类推出比的基本性质。能够正确地化简比和求比值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能运用比的知识解决有关的实际问题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元重点：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数除以分数的意义以及计算方法，并会分数除法解决相关的问题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元难点：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数除以分数的计算法则的推导。</w:t>
      </w:r>
    </w:p>
    <w:p>
      <w:pPr>
        <w:pStyle w:val="Normal"/>
        <w:numPr>
          <w:ilvl w:val="1"/>
          <w:numId w:val="1"/>
        </w:numPr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数除法</w:t>
      </w:r>
    </w:p>
    <w:p>
      <w:pPr>
        <w:pStyle w:val="Normal"/>
        <w:spacing w:lineRule="exact" w:line="440"/>
        <w:ind w:left="420"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分数除法的意义和整数除以分数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实例，使学生知道分数除法的意义与整数除法的意义是相同的，并使学生掌握分数除以整数的计算法则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动手操作，通过直观认识使学生理解整数除以分数，引导学生正确地总结出计算法则，能运用法则正确地进行计算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培养学生观察、比较、分析的能力和语言表达能力，提高计算能力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使学生理解算理，正确总结、应用计算法则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</w:t>
      </w:r>
    </w:p>
    <w:p>
      <w:pPr>
        <w:pStyle w:val="Normal"/>
        <w:spacing w:lineRule="exact" w:line="44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使学生理解整数除以分数的算理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复习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复习整数除法的意义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引导学生回忆整数除法的计算法则：已知两个因数的积与其中一个因数，求另一个因数的运算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根据已知的乘法算式：</w:t>
      </w:r>
      <w:r>
        <w:rPr>
          <w:rFonts w:cs="宋体;SimSun" w:ascii="宋体;SimSun" w:hAnsi="宋体;SimSun"/>
          <w:sz w:val="24"/>
        </w:rPr>
        <w:t>5×6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，写出相关的两个除法算式。（</w:t>
      </w:r>
      <w:r>
        <w:rPr>
          <w:rFonts w:cs="宋体;SimSun" w:ascii="宋体;SimSun" w:hAnsi="宋体;SimSun"/>
          <w:sz w:val="24"/>
        </w:rPr>
        <w:t>30÷5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0÷6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口算下面各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 xml:space="preserve">×3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sz w:val="24"/>
        </w:rPr>
        <w:t xml:space="preserve">×6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新授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学例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出示插图及乘法应用题，学生列式计算：</w:t>
      </w:r>
      <w:r>
        <w:rPr>
          <w:rFonts w:cs="宋体;SimSun" w:ascii="宋体;SimSun" w:hAnsi="宋体;SimSun"/>
          <w:sz w:val="24"/>
        </w:rPr>
        <w:t>100×3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（克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学生把这道乘法应用题改编成两道除法应用题，并解答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盒水果糖重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 xml:space="preserve">克，每盒有多重？   </w:t>
      </w:r>
      <w:r>
        <w:rPr>
          <w:rFonts w:cs="宋体;SimSun" w:ascii="宋体;SimSun" w:hAnsi="宋体;SimSun"/>
          <w:sz w:val="24"/>
        </w:rPr>
        <w:t>300÷3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（克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克水果糖，每盒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 xml:space="preserve">克，可以装几盒？   </w:t>
      </w:r>
      <w:r>
        <w:rPr>
          <w:rFonts w:cs="宋体;SimSun" w:ascii="宋体;SimSun" w:hAnsi="宋体;SimSun"/>
          <w:sz w:val="24"/>
        </w:rPr>
        <w:t>300÷100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（盒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将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克化成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千克，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克化成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千克，得出三道分数乘、除法算式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×3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 xml:space="preserve">（千克）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÷3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 xml:space="preserve">（千克）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÷3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（盒）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引导学生通过整数题组和分数题组的对照，小组讨论后得出：分数除法的意义与整数除法相同，都是已知两个因数的积与其中一个因数，求另个一个因数。都是乘法的逆运算。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巩固分数除法意义的练习：</w:t>
      </w:r>
      <w:r>
        <w:rPr>
          <w:rFonts w:cs="宋体;SimSun" w:ascii="宋体;SimSun" w:hAnsi="宋体;SimSun"/>
          <w:sz w:val="24"/>
        </w:rPr>
        <w:t>P28“</w:t>
      </w:r>
      <w:r>
        <w:rPr>
          <w:rFonts w:ascii="宋体;SimSun" w:hAnsi="宋体;SimSun" w:cs="宋体;SimSun"/>
          <w:sz w:val="24"/>
        </w:rPr>
        <w:t>做一做”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教学例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left="600" w:hanging="6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学生拿出课前准备好的纸，小组讨论操作，如何把这张纸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平均分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，并通过操作得出每份是这张纸的几分之几。</w:t>
      </w:r>
    </w:p>
    <w:p>
      <w:pPr>
        <w:pStyle w:val="Normal"/>
        <w:ind w:left="600" w:hanging="6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小组汇报操作过程，得出：将一张纸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平均分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，每份是这张纸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790575</wp:posOffset>
                </wp:positionH>
                <wp:positionV relativeFrom="paragraph">
                  <wp:posOffset>226695</wp:posOffset>
                </wp:positionV>
                <wp:extent cx="714375" cy="4972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497160"/>
                          <a:chOff x="0" y="0"/>
                          <a:chExt cx="714240" cy="497160"/>
                        </a:xfrm>
                      </wpg:grpSpPr>
                      <wps:wsp>
                        <wps:cNvSpPr txBox="1"/>
                        <wps:spPr>
                          <a:xfrm>
                            <a:off x="28440" y="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÷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00160"/>
                            <a:ext cx="457200" cy="29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3840" y="0"/>
                              <a:ext cx="2286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78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25pt;margin-top:17.85pt;width:56.25pt;height:39.2pt" coordorigin="1245,357" coordsize="1125,7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90;top:357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÷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245;top:672;width:719;height:468">
                  <v:shape id="shape_0" fillcolor="white" stroked="f" o:allowincell="f" style="position:absolute;left:1440;top:672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245,732" to="1964,7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引导学生数形结合，对照不同的折法，说出两种不同的计算方法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÷2</w:t>
      </w:r>
      <w:r>
        <w:rPr>
          <w:rFonts w:ascii="宋体;SimSun" w:hAnsi="宋体;SimSun" w:cs="宋体;SimSun"/>
          <w:sz w:val="24"/>
        </w:rPr>
        <w:t>＝        ＝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，每份就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511" w:hanging="48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÷2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，每份就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600" w:hanging="6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如果把这张纸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平均分成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份呢？让学生从上面两种方法中选择一种进行计算，通过操作对比，让学生发现第二种方法适用的范围更广。</w:t>
      </w:r>
    </w:p>
    <w:p>
      <w:pPr>
        <w:pStyle w:val="Normal"/>
        <w:ind w:left="410" w:hanging="41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引导学生观察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÷2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÷3</w:t>
      </w:r>
      <w:r>
        <w:rPr>
          <w:rFonts w:ascii="宋体;SimSun" w:hAnsi="宋体;SimSun" w:cs="宋体;SimSun"/>
          <w:sz w:val="24"/>
        </w:rPr>
        <w:t>两个算式，概括出分数除以整数的计算法则：分数除以整数，等于乘上这个整数的倒数。</w:t>
      </w:r>
    </w:p>
    <w:p>
      <w:pPr>
        <w:pStyle w:val="Normal"/>
        <w:spacing w:lineRule="exact" w:line="440"/>
        <w:ind w:left="410" w:hanging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练习</w:t>
      </w:r>
    </w:p>
    <w:p>
      <w:pPr>
        <w:pStyle w:val="Normal"/>
        <w:ind w:left="363" w:hanging="48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 xml:space="preserve">÷3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 xml:space="preserve">÷3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;SimSun" w:ascii="宋体;SimSun" w:hAnsi="宋体;SimSun"/>
          <w:sz w:val="24"/>
        </w:rPr>
        <w:t xml:space="preserve">÷20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 xml:space="preserve">÷5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 xml:space="preserve">÷10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 w:ascii="宋体;SimSun" w:hAnsi="宋体;SimSun"/>
          <w:sz w:val="24"/>
        </w:rPr>
        <w:t xml:space="preserve">÷6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总结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今天我们学习了哪些内容？（分数除法的意义及分数除以整数的计算法则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谁来把这两部分内容说一说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03:00Z</dcterms:created>
  <dc:creator>tenyears</dc:creator>
  <dc:description/>
  <cp:keywords/>
  <dc:language>en-US</dc:language>
  <cp:lastModifiedBy>tenyears</cp:lastModifiedBy>
  <dcterms:modified xsi:type="dcterms:W3CDTF">2008-02-13T08:07:00Z</dcterms:modified>
  <cp:revision>1</cp:revision>
  <dc:subject/>
  <dc:title>第三单元   分数除法</dc:title>
</cp:coreProperties>
</file>