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除以分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Style15"/>
        <w:spacing w:lineRule="exact" w:line="440" w:before="0" w:after="0"/>
        <w:ind w:left="360" w:hanging="360"/>
        <w:rPr/>
      </w:pPr>
      <w:r>
        <w:rPr>
          <w:kern w:val="2"/>
        </w:rPr>
        <w:t>1</w:t>
      </w:r>
      <w:r>
        <w:rPr>
          <w:kern w:val="2"/>
        </w:rPr>
        <w:t>、在学生学习了分数除以整数、整数除以分数、一个数除以分数计算法则基础上，引导学生总结出分数除法的计算法则，能利用计算法则，正确、迅速地进行分数除法的计算。</w:t>
      </w:r>
    </w:p>
    <w:p>
      <w:pPr>
        <w:pStyle w:val="Style15"/>
        <w:spacing w:lineRule="exact" w:line="440" w:before="0" w:after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培养学生的语言表达能力和抽象概括能力。</w:t>
      </w:r>
      <w:r>
        <w:rPr>
          <w:kern w:val="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学生良好的计算习惯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出一个数除以分数的计算法则，并抽象概括出分数除法的计算法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法则正确、迅速地进行计算，并能解决一些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列式，说清数量关系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小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走了</w:t>
      </w:r>
      <w:r>
        <w:rPr>
          <w:rFonts w:cs="宋体;SimSun" w:ascii="宋体;SimSun" w:hAnsi="宋体;SimSun"/>
          <w:sz w:val="24"/>
        </w:rPr>
        <w:t>6 km</w:t>
      </w:r>
      <w:r>
        <w:rPr>
          <w:rFonts w:ascii="宋体;SimSun" w:hAnsi="宋体;SimSun" w:cs="宋体;SimSun"/>
          <w:sz w:val="24"/>
        </w:rPr>
        <w:t>，平均每小时走多少千米？（速度＝路程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时间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下面，直接写出得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×4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×3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 xml:space="preserve">×2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×6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÷4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÷3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 xml:space="preserve">÷2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默读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理解题意，列出算式：</w:t>
      </w:r>
      <w:r>
        <w:rPr>
          <w:rFonts w:cs="宋体;SimSun" w:ascii="宋体;SimSun" w:hAnsi="宋体;SimSun"/>
          <w:sz w:val="24"/>
        </w:rPr>
        <w:t>2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探索整数除以分数的计算方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如何计算？引导学生结合线段图进行理解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先画一条线段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走的路程，怎么样表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走了</w:t>
      </w:r>
      <w:r>
        <w:rPr>
          <w:rFonts w:cs="宋体;SimSun" w:ascii="宋体;SimSun" w:hAnsi="宋体;SimSun"/>
          <w:sz w:val="24"/>
        </w:rPr>
        <w:t>2 km</w:t>
      </w:r>
      <w:r>
        <w:rPr>
          <w:rFonts w:ascii="宋体;SimSun" w:hAnsi="宋体;SimSun" w:cs="宋体;SimSun"/>
          <w:sz w:val="24"/>
        </w:rPr>
        <w:t>这个条件？（将线段平均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其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表示的就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走的路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438525" cy="14306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30640"/>
                          <a:chOff x="0" y="0"/>
                          <a:chExt cx="3438360" cy="1430640"/>
                        </a:xfrm>
                      </wpg:grpSpPr>
                      <wpg:grpSp>
                        <wpg:cNvGrpSpPr/>
                        <wpg:grpSpPr>
                          <a:xfrm>
                            <a:off x="0" y="272520"/>
                            <a:ext cx="3438360" cy="5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8120"/>
                              <a:ext cx="3438360" cy="1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95360" y="3600"/>
                                <a:ext cx="114300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60"/>
                                <a:ext cx="114300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3000" y="5760"/>
                                <a:ext cx="114300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22000" y="-234360"/>
                              <a:ext cx="99000" cy="114300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16560 h 648000"/>
                                <a:gd name="textAreaBottom" fmla="*/ 63144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24680" y="-1615320"/>
                              <a:ext cx="198000" cy="3429000"/>
                            </a:xfrm>
                            <a:custGeom>
                              <a:avLst/>
                              <a:gdLst>
                                <a:gd name="textAreaLeft" fmla="*/ 71640 w 112320"/>
                                <a:gd name="textAreaRight" fmla="*/ 112680 w 112320"/>
                                <a:gd name="textAreaTop" fmla="*/ 50400 h 1944000"/>
                                <a:gd name="textAreaBottom" fmla="*/ 1893600 h 194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4840" y="0"/>
                            <a:ext cx="1714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小时走了？千米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44000" y="-177120"/>
                            <a:ext cx="198000" cy="2247840"/>
                          </a:xfrm>
                          <a:custGeom>
                            <a:avLst/>
                            <a:gdLst>
                              <a:gd name="textAreaLeft" fmla="*/ 71640 w 112320"/>
                              <a:gd name="textAreaRight" fmla="*/ 112680 w 112320"/>
                              <a:gd name="textAreaTop" fmla="*/ 33120 h 1274400"/>
                              <a:gd name="textAreaBottom" fmla="*/ 1241280 h 127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760" y="942840"/>
                            <a:ext cx="1039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小时走2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9.15pt;width:270.7pt;height:270pt" coordorigin="0,-2583" coordsize="5414,5400">
                <v:group id="shape_0" style="position:absolute;left:0;top:-2583;width:5414;height:5400">
                  <v:group id="shape_0" style="position:absolute;left:0;top:651;width:5414;height:164">
                    <v:group id="shape_0" style="position:absolute;left:3615;top:657;width:1799;height:155">
                      <v:line id="shape_0" from="3615,813" to="5414,8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5,657" to="5415,8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660;width:1799;height:155">
                      <v:line id="shape_0" from="0,816" to="1799,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660" to="1800,8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00;top:660;width:1799;height:155">
                      <v:line id="shape_0" from="1800,816" to="3599,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60" to="3600,8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0,651" to="0,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822;top:-408;width:155;height:17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59;top:-2583;width:311;height:53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40;top:-468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小时走了？千米？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644;top:-747;width:311;height:35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87;top:1017;width:1636;height:7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小时走2 k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引导学生讨论交流：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走了</w:t>
      </w:r>
      <w:r>
        <w:rPr>
          <w:rFonts w:cs="宋体;SimSun" w:ascii="宋体;SimSun" w:hAnsi="宋体;SimSun"/>
          <w:sz w:val="24"/>
        </w:rPr>
        <w:t>2 km</w:t>
      </w:r>
      <w:r>
        <w:rPr>
          <w:rFonts w:ascii="宋体;SimSun" w:hAnsi="宋体;SimSun" w:cs="宋体;SimSun"/>
          <w:sz w:val="24"/>
        </w:rPr>
        <w:t>，要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走了多少千米？可以先算什么，再算什么？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根据学生的回答把线段图补充完整，并板书出过程。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先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走了多少千米，也就是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算式：</w:t>
      </w:r>
      <w:r>
        <w:rPr>
          <w:rFonts w:cs="宋体;SimSun" w:ascii="宋体;SimSun" w:hAnsi="宋体;SimSun"/>
          <w:sz w:val="24"/>
        </w:rPr>
        <w:t>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再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小时走了多少千米，算式：</w:t>
      </w:r>
      <w:r>
        <w:rPr>
          <w:rFonts w:cs="宋体;SimSun" w:ascii="宋体;SimSun" w:hAnsi="宋体;SimSun"/>
          <w:sz w:val="24"/>
        </w:rPr>
        <w:t>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3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整个计算过程：</w:t>
      </w:r>
      <w:r>
        <w:rPr>
          <w:rFonts w:cs="宋体;SimSun" w:ascii="宋体;SimSun" w:hAnsi="宋体;SimSun"/>
          <w:sz w:val="24"/>
        </w:rPr>
        <w:t>2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结出计算法则：从上面这个推算过程，我们发现——整数除以，分数等于用整数乘这个分数的倒数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，探索分数除以分数的计算方法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根据整数除以分数的计算方法，自己独立尝试分数除以分数的计算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用自己的方法来验证结果是否正确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总结计算法则：无论是整数除以分数，还是分数除以分数，都可以转化成乘法来计算，也就是说除以一个不等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数，等于乘上这个数的倒数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31“</w:t>
      </w:r>
      <w:r>
        <w:rPr>
          <w:rFonts w:ascii="宋体;SimSun" w:hAnsi="宋体;SimSun" w:cs="宋体;SimSun"/>
          <w:sz w:val="24"/>
        </w:rPr>
        <w:t>做一做”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八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180" w:leader="none"/>
          <w:tab w:val="left" w:pos="2160" w:leader="none"/>
        </w:tabs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虽说现在的教材已经把意义淡化了，但我在教学中依然采用了整数与分数对比，乘法与除法对比的方式，揭示了分数除法的意义。针对新教材的特点，对于分数除法的意义，我只是让学生理解，并没有强调口述，而是重点让学生应用分数除法的意义，根据给出的一个乘法算式写出两道除法算式，由于有了整数的基础和前面对于意义的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，学生掌握得也较顺利。在分数除以整数的教学上，我把学习的主动权交给学生，让他们动手操作、集思广益，根据操作计算方法。于是学生们有的模仿分数乘整数的方法，分母不变，把分子除以整数；有的根据题意及直观操作，得出除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也就是平均分成两份，每份就是原来的二分之一，因而除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就是乘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倒数。对于学生的想法，我都充分予以肯定，并通过练习让学生比较，选出他们认为适用范围更广的方式。由于学生理解透彻了，所以后面分数除以分数和整数除以分数的教学上，学生轻而易己地就掌握了计算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7:00Z</dcterms:created>
  <dc:creator>tenyears</dc:creator>
  <dc:description/>
  <cp:keywords/>
  <dc:language>en-US</dc:language>
  <cp:lastModifiedBy>tenyears</cp:lastModifiedBy>
  <dcterms:modified xsi:type="dcterms:W3CDTF">2008-02-13T08:08:00Z</dcterms:modified>
  <cp:revision>1</cp:revision>
  <dc:subject/>
  <dc:title>（2）一个数除以分数</dc:title>
</cp:coreProperties>
</file>