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决问题</w:t>
      </w:r>
    </w:p>
    <w:p>
      <w:pPr>
        <w:pStyle w:val="Normal"/>
        <w:ind w:left="600" w:hanging="6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一个数的几分之几是多少求这个数的应用题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学会掌握“已知一个数的几分之几是多少，求这个数”的应用题的解答方法，能熟练地列方程解答这类应用题。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进一步培养学生自主探索问题解决的能力和分析、推理和判断等思维能力，提高解答应用题的能力。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exact" w:line="440"/>
        <w:ind w:left="410" w:hanging="41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弄清单位“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的量，会分析题中的数量关系。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难点：</w:t>
      </w:r>
    </w:p>
    <w:p>
      <w:pPr>
        <w:pStyle w:val="Normal"/>
        <w:spacing w:lineRule="exact" w:line="440"/>
        <w:ind w:left="410" w:hanging="41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数除法应用题的特点及解题思路和解题方法。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复习题：</w:t>
      </w:r>
    </w:p>
    <w:p>
      <w:pPr>
        <w:pStyle w:val="Normal"/>
        <w:ind w:left="363" w:hanging="48"/>
        <w:rPr/>
      </w:pPr>
      <w:r>
        <w:rPr>
          <w:rFonts w:ascii="宋体;SimSun" w:hAnsi="宋体;SimSun" w:cs="宋体;SimSun"/>
          <w:sz w:val="24"/>
        </w:rPr>
        <w:t>根据测定，成人体内的水分约占体重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而儿童体内的水分约占体重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六年级学生小明的体重为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千克，他体内的水分有多少千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让学生观察题目，看看题目中所给的三个条件是否都用得上，并说说为什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解决问题所需的条件，确定出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并引导学生说出数量关系式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小明的体重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体内水分的重量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指名口头列式计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第一个问题：小明的体重是多少千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48920</wp:posOffset>
                </wp:positionV>
                <wp:extent cx="2857500" cy="1442085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42160"/>
                          <a:chOff x="0" y="0"/>
                          <a:chExt cx="2857680" cy="1442160"/>
                        </a:xfrm>
                      </wpg:grpSpPr>
                      <wps:wsp>
                        <wps:cNvSpPr txBox="1"/>
                        <wps:spPr>
                          <a:xfrm>
                            <a:off x="685800" y="7887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分28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7680" cy="14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5280"/>
                              <a:ext cx="285768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0"/>
                                <a:ext cx="571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3000" y="0"/>
                                <a:ext cx="571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0"/>
                                <a:ext cx="571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0"/>
                                <a:ext cx="571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1093320" y="-696960"/>
                              <a:ext cx="99000" cy="228600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33480 h 1296000"/>
                                <a:gd name="textAreaBottom" fmla="*/ 1262520 h 12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2574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分占体重的</w:t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1093320" y="-386640"/>
                              <a:ext cx="99000" cy="2286000"/>
                            </a:xfrm>
                            <a:custGeom>
                              <a:avLst/>
                              <a:gdLst>
                                <a:gd name="textAreaLeft" fmla="*/ 36360 w 56160"/>
                                <a:gd name="textAreaRight" fmla="*/ 56880 w 56160"/>
                                <a:gd name="textAreaTop" fmla="*/ 33480 h 1296000"/>
                                <a:gd name="textAreaBottom" fmla="*/ 1262520 h 12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29840" y="-371520"/>
                              <a:ext cx="198000" cy="2857680"/>
                            </a:xfrm>
                            <a:custGeom>
                              <a:avLst/>
                              <a:gdLst>
                                <a:gd name="textAreaLeft" fmla="*/ 71640 w 112320"/>
                                <a:gd name="textAreaRight" fmla="*/ 112680 w 112320"/>
                                <a:gd name="textAreaTop" fmla="*/ 42120 h 1620000"/>
                                <a:gd name="textAreaBottom" fmla="*/ 1577880 h 162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1144800"/>
                              <a:ext cx="1257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体重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？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千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35.3pt;width:224.95pt;height:250.6pt" coordorigin="720,-706" coordsize="4499,5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1634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分28千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-706;width:4499;height:5012">
                  <v:group id="shape_0" style="position:absolute;left:720;top:1298;width:4499;height:185">
                    <v:line id="shape_0" from="720,1298" to="720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20;top:1298;width:899;height:155">
                      <v:line id="shape_0" from="720,1454" to="16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1298" to="1620,14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20;top:1298;width:899;height:155">
                      <v:line id="shape_0" from="1620,1454" to="25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298" to="2520,14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0;top:1298;width:899;height:155">
                      <v:line id="shape_0" from="2520,1454" to="34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298" to="3420,14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0;top:1298;width:899;height:155">
                      <v:line id="shape_0" from="3420,1454" to="43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298" to="4320,14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0;top:1298;width:899;height:155">
                      <v:line id="shape_0" from="4320,1454" to="5219,1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1298" to="5220,14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442;top:-706;width:155;height:35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620;top:392;width:19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分占体重的</w:t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442;top:-217;width:155;height:3599;flip:x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4;top:-193;width:311;height:4499;flip:x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220;top:2195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体重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？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千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读题、理解题意，并画出线段图来表示题意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引导学生结合线段图理解题意，分析题中的数量关系式，并写出等量关系式。         </w:t>
      </w:r>
      <w:r>
        <w:rPr>
          <w:rFonts w:ascii="宋体;SimSun" w:hAnsi="宋体;SimSun" w:cs="宋体;SimSun"/>
          <w:b/>
          <w:sz w:val="24"/>
          <w:shd w:fill="C0C0C0" w:val="clear"/>
        </w:rPr>
        <w:t>小明的体重</w:t>
      </w:r>
      <w:r>
        <w:rPr>
          <w:rFonts w:cs="宋体;SimSun" w:ascii="宋体;SimSun" w:hAnsi="宋体;SimSun"/>
          <w:b/>
          <w:sz w:val="24"/>
          <w:shd w:fill="C0C0C0" w:val="clear"/>
        </w:rPr>
        <w:t>×</w:t>
      </w:r>
      <w:r>
        <w:rPr>
          <w:rFonts w:cs="宋体;SimSun" w:ascii="宋体;SimSun" w:hAnsi="宋体;SimSun"/>
          <w:b/>
          <w:sz w:val="24"/>
          <w:shd w:fill="C0C0C0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  <w:shd w:fill="C0C0C0" w:val="clear"/>
        </w:rPr>
        <w:t>＝体内水分的重量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道题与复习题相比有什么相同点和不同点？（相同点是它们的数量关系是一样的；不同点是已知条件和问题变了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这道题什么是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？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已知的还是未知的？怎样求？（引导学生根据数量关系式，将未知的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设为</w:t>
      </w:r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>，列方程来解决问题）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启发学生应用算术解来解答应用题。（根据数量关系式：小明的体重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体内水分的重量，反过来，体内水分的重量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小明的体重）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决第二个问题：小明的体重是爸爸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，爸爸的体重是多少千克？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启发学生找到分率句，确定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让学生选择一种自己喜爱的解法进行计算，独立解决第二个问题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名说说自己是怎样理解题意的，并与其他同学交流自己的解题思路。（出示线段图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</wp:posOffset>
                </wp:positionH>
                <wp:positionV relativeFrom="paragraph">
                  <wp:posOffset>69850</wp:posOffset>
                </wp:positionV>
                <wp:extent cx="3430905" cy="1607820"/>
                <wp:effectExtent l="381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1607760"/>
                          <a:chOff x="0" y="0"/>
                          <a:chExt cx="343080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0" cy="160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0" cy="160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5440"/>
                                <a:ext cx="1668960" cy="1192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4240" y="0"/>
                                  <a:ext cx="1314360" cy="59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爸爸体重的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762120" y="-276480"/>
                                  <a:ext cx="99000" cy="1600200"/>
                                </a:xfrm>
                                <a:custGeom>
                                  <a:avLst/>
                                  <a:gdLst>
                                    <a:gd name="textAreaLeft" fmla="*/ 36000 w 56160"/>
                                    <a:gd name="textAreaRight" fmla="*/ 56520 w 56160"/>
                                    <a:gd name="textAreaTop" fmla="*/ 23400 h 907200"/>
                                    <a:gd name="textAreaBottom" fmla="*/ 883800 h 90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5760"/>
                                  <a:ext cx="160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2280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62280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2400" y="36000"/>
                                  <a:ext cx="99000" cy="1600200"/>
                                </a:xfrm>
                                <a:custGeom>
                                  <a:avLst/>
                                  <a:gdLst>
                                    <a:gd name="textAreaLeft" fmla="*/ 36000 w 56160"/>
                                    <a:gd name="textAreaRight" fmla="*/ 56520 w 56160"/>
                                    <a:gd name="textAreaTop" fmla="*/ 23400 h 907200"/>
                                    <a:gd name="textAreaBottom" fmla="*/ 883800 h 90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360" y="895320"/>
                                  <a:ext cx="10288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5千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0360" y="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？千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0" y="447840"/>
                                <a:ext cx="342900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18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228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1647720" y="-1375560"/>
                              <a:ext cx="137160" cy="3429000"/>
                            </a:xfrm>
                            <a:custGeom>
                              <a:avLst/>
                              <a:gdLst>
                                <a:gd name="textAreaLeft" fmla="*/ 49680 w 77760"/>
                                <a:gd name="textAreaRight" fmla="*/ 78120 w 77760"/>
                                <a:gd name="textAreaTop" fmla="*/ 50400 h 1944000"/>
                                <a:gd name="textAreaBottom" fmla="*/ 1893600 h 194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5238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-102.8pt;width:270.1pt;height:270pt" coordorigin="585,-2056" coordsize="5402,5400">
                <v:group id="shape_0" style="position:absolute;left:585;top:-2056;width:5402;height:5400">
                  <v:group id="shape_0" style="position:absolute;left:585;top:110;width:5402;height:3230">
                    <v:group id="shape_0" style="position:absolute;left:585;top:329;width:2628;height:3011">
                      <v:shape id="shape_0" fillcolor="white" stroked="f" o:allowincell="f" style="position:absolute;left:1143;top:764;width:2069;height:9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爸爸体重的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1785;top:329;width:155;height:2519;mso-wrap-style:none;v-text-anchor:middle;rotation:9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85,1907" to="3107,19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,1745" to="588,1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745" to="3123,1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770;top:821;width:155;height:251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266;top:2174;width:16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千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2853;top:110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？千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88;top:815;width:5399;height:155">
                      <v:group id="shape_0" style="position:absolute;left:588;top:815;width:359;height:155">
                        <v:line id="shape_0" from="588,971" to="94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,815" to="94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88,815" to="588,9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48;top:815;width:359;height:155">
                        <v:line id="shape_0" from="948,971" to="130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8,815" to="130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08;top:815;width:359;height:155">
                        <v:line id="shape_0" from="1308,971" to="166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8,815" to="166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68;top:815;width:359;height:155">
                        <v:line id="shape_0" from="1668,971" to="202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8,815" to="202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28;top:815;width:359;height:155">
                        <v:line id="shape_0" from="2028,971" to="238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8,815" to="238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88;top:815;width:359;height:155">
                        <v:line id="shape_0" from="2388,971" to="274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8,815" to="274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48;top:815;width:359;height:155">
                        <v:line id="shape_0" from="2748,971" to="310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8,815" to="310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08;top:815;width:359;height:155">
                        <v:line id="shape_0" from="3108,971" to="346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8,815" to="346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68;top:815;width:359;height:155">
                        <v:line id="shape_0" from="3468,971" to="382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8,815" to="382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28;top:815;width:359;height:155">
                        <v:line id="shape_0" from="3828,971" to="418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8,815" to="418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88;top:815;width:359;height:155">
                        <v:line id="shape_0" from="4188,971" to="454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8,815" to="454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48;top:815;width:359;height:155">
                        <v:line id="shape_0" from="4548,971" to="490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8,815" to="490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08;top:815;width:359;height:155">
                        <v:line id="shape_0" from="4908,971" to="526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815" to="526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68;top:815;width:359;height:155">
                        <v:line id="shape_0" from="5268,971" to="562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8,815" to="562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28;top:815;width:359;height:155">
                        <v:line id="shape_0" from="5628,971" to="5987,9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8,815" to="5988,9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t" o:allowincell="f" style="position:absolute;left:3180;top:-2056;width:215;height:53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3105,935" to="3105,155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爸爸：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：</w:t>
      </w:r>
    </w:p>
    <w:p>
      <w:pPr>
        <w:pStyle w:val="Normal"/>
        <w:ind w:left="600" w:hanging="6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b/>
          <w:sz w:val="24"/>
          <w:shd w:fill="C0C0C0" w:val="clear"/>
        </w:rPr>
        <w:t>爸爸的体重</w:t>
      </w:r>
      <w:r>
        <w:rPr>
          <w:rFonts w:cs="宋体;SimSun" w:ascii="宋体;SimSun" w:hAnsi="宋体;SimSun"/>
          <w:b/>
          <w:sz w:val="24"/>
          <w:shd w:fill="C0C0C0" w:val="clear"/>
        </w:rPr>
        <w:t>×</w:t>
      </w:r>
      <w:r>
        <w:rPr>
          <w:rFonts w:cs="宋体;SimSun" w:ascii="宋体;SimSun" w:hAnsi="宋体;SimSun"/>
          <w:b/>
          <w:sz w:val="24"/>
          <w:shd w:fill="C0C0C0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 w:val="24"/>
          <w:shd w:fill="C0C0C0" w:val="clear"/>
        </w:rPr>
        <w:t>＝小明的体重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</w:p>
    <w:p>
      <w:pPr>
        <w:pStyle w:val="Normal"/>
        <w:ind w:left="570" w:hanging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方程解：解：设爸爸的体重是</w:t>
      </w:r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 xml:space="preserve">千克。       ②算术解：  </w:t>
      </w:r>
      <w:r>
        <w:rPr>
          <w:rFonts w:cs="宋体;SimSun" w:ascii="宋体;SimSun" w:hAnsi="宋体;SimSun"/>
          <w:sz w:val="24"/>
        </w:rPr>
        <w:t>35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（千克）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420"/>
          <w:tab w:val="left" w:pos="720" w:leader="none"/>
        </w:tabs>
        <w:ind w:left="617" w:hanging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5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巩固练习：</w:t>
      </w:r>
      <w:r>
        <w:rPr>
          <w:rFonts w:cs="宋体;SimSun" w:ascii="宋体;SimSun" w:hAnsi="宋体;SimSun"/>
          <w:sz w:val="24"/>
        </w:rPr>
        <w:t>P38“</w:t>
      </w:r>
      <w:r>
        <w:rPr>
          <w:rFonts w:ascii="宋体;SimSun" w:hAnsi="宋体;SimSun" w:cs="宋体;SimSun"/>
          <w:sz w:val="24"/>
        </w:rPr>
        <w:t>做一做”（学生先独立审题完成，然后全班再一起分析题意、评讲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练习十第</w:t>
      </w:r>
      <w:r>
        <w:rPr>
          <w:rFonts w:cs="宋体;SimSun" w:ascii="宋体;SimSun" w:hAnsi="宋体;SimSun"/>
          <w:sz w:val="24"/>
        </w:rPr>
        <w:t>1—3</w:t>
      </w:r>
      <w:r>
        <w:rPr>
          <w:rFonts w:ascii="宋体;SimSun" w:hAnsi="宋体;SimSun" w:cs="宋体;SimSun"/>
          <w:sz w:val="24"/>
        </w:rPr>
        <w:t>题。（先分析数量关系式，然后确定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最后再进行解答。第二题注意引导学生发现</w:t>
      </w:r>
      <w:r>
        <w:rPr>
          <w:rFonts w:cs="宋体;SimSun" w:ascii="宋体;SimSun" w:hAnsi="宋体;SimSun"/>
          <w:sz w:val="24"/>
        </w:rPr>
        <w:t>250ml</w:t>
      </w:r>
      <w:r>
        <w:rPr>
          <w:rFonts w:ascii="宋体;SimSun" w:hAnsi="宋体;SimSun" w:cs="宋体;SimSun"/>
          <w:sz w:val="24"/>
        </w:rPr>
        <w:t>的鲜牛奶是多余条件）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十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（引导学生先求出单位“</w:t>
      </w:r>
      <w:r>
        <w:rPr>
          <w:rFonts w:cs="宋体;SimSun" w:ascii="宋体;SimSun" w:hAnsi="宋体;SimSun"/>
          <w:sz w:val="24"/>
        </w:rPr>
        <w:t>1”——</w:t>
      </w:r>
      <w:r>
        <w:rPr>
          <w:rFonts w:ascii="宋体;SimSun" w:hAnsi="宋体;SimSun" w:cs="宋体;SimSun"/>
          <w:sz w:val="24"/>
        </w:rPr>
        <w:t>爸爸妈妈两人的工资和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，再根据数量关系式进行计算）</w:t>
      </w:r>
    </w:p>
    <w:p>
      <w:pPr>
        <w:pStyle w:val="Normal"/>
        <w:spacing w:lineRule="exact" w:line="440"/>
        <w:ind w:left="410" w:hanging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节课我们学习了分数应用题中“已知一个数的几分之几是多少求这个数的应用题”，我们知道了，如果分率句中的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是未知的话，可以用方程或除法进行解答。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堂课我设计了“题目——线段图——等量关系式——解决问题”这样四个环节来教学例题的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个问题，本是很清晰的一个教学思路，意在引导学生解决问题的同时教给他们此类问题的解决方法。但由于教学时，我对线段图环节的教学引导不足，没有充分发挥线段图的作用，有些流于形式，因此学生在等量关系的推导上就未能如教师预计般顺利。下次如果再有类似的教学，我将注重思索如何将题目、线段图和等量关系式三者更有机地结合起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7:00Z</dcterms:created>
  <dc:creator>tenyears</dc:creator>
  <dc:description/>
  <cp:keywords/>
  <dc:language>en-US</dc:language>
  <cp:lastModifiedBy>tenyears</cp:lastModifiedBy>
  <dcterms:modified xsi:type="dcterms:W3CDTF">2008-02-13T08:09:00Z</dcterms:modified>
  <cp:revision>1</cp:revision>
  <dc:subject/>
  <dc:title>2、解决问题</dc:title>
</cp:coreProperties>
</file>