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比的应用</w:t>
      </w:r>
      <w:r>
        <w:rPr>
          <w:rFonts w:ascii="黑体;SimHei" w:hAnsi="黑体;SimHei" w:eastAsia="黑体;SimHei"/>
          <w:b/>
          <w:sz w:val="32"/>
          <w:szCs w:val="32"/>
        </w:rPr>
        <w:t xml:space="preserve">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9"/>
        <w:gridCol w:w="3001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【教学内容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"/>
              </w:rPr>
              <w:t>北</w:t>
            </w:r>
            <w:r>
              <w:rPr>
                <w:szCs w:val="21"/>
              </w:rPr>
              <w:t>师大版小学数学</w:t>
            </w:r>
            <w:r>
              <w:rPr>
                <w:rFonts w:ascii="宋体;SimSun" w:hAnsi="宋体;SimSun" w:cs="宋体;SimSun"/>
              </w:rPr>
              <w:t>六年级（上册）第四单元第</w:t>
            </w:r>
            <w:r>
              <w:rPr>
                <w:szCs w:val="21"/>
              </w:rPr>
              <w:t>54</w:t>
            </w:r>
            <w:r>
              <w:rPr>
                <w:szCs w:val="21"/>
              </w:rPr>
              <w:t>页“比的应用”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【教学目标】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能运用比的意义解决按照一定的比进行分配的实际问题，进一步体会比的意义，感受比在生活中的广泛应用，提高解决问题的能力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【教学重点】</w:t>
            </w:r>
          </w:p>
          <w:p>
            <w:pPr>
              <w:pStyle w:val="Normal"/>
              <w:ind w:left="16" w:firstLine="403"/>
              <w:rPr/>
            </w:pPr>
            <w:r>
              <w:rPr/>
              <w:t>1</w:t>
            </w:r>
            <w:r>
              <w:rPr/>
              <w:t>、理解按一定比例来分配一个数量的意义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  <w:r>
              <w:rPr/>
              <w:t>根据题中所给的比</w:t>
            </w:r>
            <w:r>
              <w:rPr/>
              <w:t>，</w:t>
            </w:r>
            <w:r>
              <w:rPr/>
              <w:t>掌握各部分量占总数量的几分之几，能熟练地用乘法求各部分量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教具准备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I</w:t>
            </w:r>
            <w:r>
              <w:rPr>
                <w:szCs w:val="21"/>
              </w:rPr>
              <w:t>课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【教学设计】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学 过 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学 过 程 说 明</w:t>
            </w:r>
          </w:p>
        </w:tc>
      </w:tr>
      <w:tr>
        <w:trPr>
          <w:trHeight w:val="6697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创设情境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出示课本主题图：幼儿园大班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，小班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人，把这些橘子分给大班和小班，怎么分合理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同学们想一想：你认为怎么分合理？说一说你的分法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szCs w:val="21"/>
              </w:rPr>
            </w:pPr>
            <w:r>
              <w:rPr>
                <w:szCs w:val="21"/>
              </w:rPr>
              <w:t>二、探究新知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340" w:leader="none"/>
              </w:tabs>
              <w:rPr>
                <w:szCs w:val="21"/>
              </w:rPr>
            </w:pPr>
            <w:r>
              <w:rPr>
                <w:szCs w:val="21"/>
              </w:rPr>
              <w:t>出示题目：这筐橘子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应该怎样分？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小组合作（用小棒代替橘子，实际操作）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记录分配的过程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各小组汇报：自己的分法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00"/>
              <w:rPr>
                <w:rFonts w:ascii="宋体;SimSun" w:hAnsi="宋体;SimSun" w:cs="ItalicT;Courier New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8425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75pt" to="170.95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8425</wp:posOffset>
                      </wp:positionV>
                      <wp:extent cx="0" cy="1485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7.75pt" to="99pt,1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ItalicT;Courier New"/>
                <w:szCs w:val="21"/>
              </w:rPr>
              <w:t>大班          小班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35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0.05pt" to="170.9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ItalicT;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ItalicT;Courier New"/>
                <w:szCs w:val="21"/>
              </w:rPr>
              <w:t xml:space="preserve">个          </w:t>
            </w:r>
            <w:r>
              <w:rPr>
                <w:rFonts w:cs="ItalicT;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ItalicT;Courier New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 w:val="20"/>
                <w:szCs w:val="21"/>
                <w:lang w:val="en-US" w:eastAsia="en-US"/>
              </w:rPr>
            </w:pPr>
            <w:r>
              <w:rPr>
                <w:rFonts w:cs="ItalicT;Courier New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842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75pt" to="170.95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ItalicT;Courier New" w:ascii="宋体;SimSun" w:hAnsi="宋体;SimSun"/>
                <w:szCs w:val="21"/>
              </w:rPr>
              <w:t>6</w:t>
            </w:r>
            <w:r>
              <w:rPr>
                <w:rFonts w:ascii="宋体;SimSun" w:hAnsi="宋体;SimSun" w:cs="ItalicT;Courier New"/>
                <w:szCs w:val="21"/>
              </w:rPr>
              <w:t xml:space="preserve">个          </w:t>
            </w:r>
            <w:r>
              <w:rPr>
                <w:rFonts w:cs="ItalicT;Courier New" w:ascii="宋体;SimSun" w:hAnsi="宋体;SimSun"/>
                <w:szCs w:val="21"/>
              </w:rPr>
              <w:t>4</w:t>
            </w:r>
            <w:r>
              <w:rPr>
                <w:rFonts w:ascii="宋体;SimSun" w:hAnsi="宋体;SimSun" w:cs="ItalicT;Courier New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635</wp:posOffset>
                      </wp:positionV>
                      <wp:extent cx="1714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0.05pt" to="170.9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ItalicT;Courier New" w:ascii="宋体;SimSun" w:hAnsi="宋体;SimSun"/>
                <w:szCs w:val="21"/>
              </w:rPr>
              <w:t>30</w:t>
            </w:r>
            <w:r>
              <w:rPr>
                <w:rFonts w:ascii="宋体;SimSun" w:hAnsi="宋体;SimSun" w:cs="ItalicT;Courier New"/>
                <w:szCs w:val="21"/>
              </w:rPr>
              <w:t xml:space="preserve">个         </w:t>
            </w:r>
            <w:r>
              <w:rPr>
                <w:rFonts w:cs="ItalicT;Courier New" w:ascii="宋体;SimSun" w:hAnsi="宋体;SimSun"/>
                <w:szCs w:val="21"/>
              </w:rPr>
              <w:t>20</w:t>
            </w:r>
            <w:r>
              <w:rPr>
                <w:rFonts w:ascii="宋体;SimSun" w:hAnsi="宋体;SimSun" w:cs="ItalicT;Courier New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cs="ItalicT;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8425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75pt" to="170.95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840"/>
              <w:rPr>
                <w:rFonts w:cs="ItalicT;Courier New"/>
              </w:rPr>
            </w:pPr>
            <w:r>
              <w:rPr>
                <w:rFonts w:cs="宋体;SimSun" w:ascii="宋体;SimSun" w:hAnsi="宋体;SimSun"/>
                <w:szCs w:val="21"/>
              </w:rPr>
              <w:t>……           ……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-8255</wp:posOffset>
                      </wp:positionV>
                      <wp:extent cx="1714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-0.65pt" to="170.8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ItalicT;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ItalicT;Courier New"/>
                <w:szCs w:val="21"/>
              </w:rPr>
              <w:t>、出示题目：如果有</w:t>
            </w:r>
            <w:r>
              <w:rPr>
                <w:rFonts w:cs="ItalicT;Courier New" w:ascii="宋体;SimSun" w:hAnsi="宋体;SimSun"/>
                <w:szCs w:val="21"/>
              </w:rPr>
              <w:t>140</w:t>
            </w:r>
            <w:r>
              <w:rPr>
                <w:rFonts w:ascii="宋体;SimSun" w:hAnsi="宋体;SimSun" w:cs="ItalicT;Courier New"/>
                <w:szCs w:val="21"/>
              </w:rPr>
              <w:t>个橘子，按照</w:t>
            </w:r>
            <w:r>
              <w:rPr>
                <w:rFonts w:cs="ItalicT;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ItalicT;Courier New"/>
                <w:szCs w:val="21"/>
              </w:rPr>
              <w:t>：</w:t>
            </w:r>
            <w:r>
              <w:rPr>
                <w:rFonts w:cs="ItalicT;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ItalicT;Courier New"/>
                <w:szCs w:val="21"/>
              </w:rPr>
              <w:t>又应该怎样分？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ascii="宋体;SimSun" w:hAnsi="宋体;SimSun" w:cs="ItalicT;Courier New"/>
                <w:szCs w:val="21"/>
              </w:rPr>
              <w:t>小组合作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ascii="宋体;SimSun" w:hAnsi="宋体;SimSun" w:cs="ItalicT;Courier New"/>
                <w:szCs w:val="21"/>
              </w:rPr>
              <w:t>交流、展示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420"/>
              <w:rPr>
                <w:rFonts w:ascii="宋体;SimSun" w:hAnsi="宋体;SimSun" w:cs="ItalicT;Courier New"/>
                <w:szCs w:val="21"/>
              </w:rPr>
            </w:pPr>
            <w:r>
              <w:rPr>
                <w:rFonts w:ascii="宋体;SimSun" w:hAnsi="宋体;SimSun" w:cs="ItalicT;Courier New"/>
                <w:szCs w:val="21"/>
              </w:rPr>
              <w:t>（</w:t>
            </w:r>
            <w:r>
              <w:rPr>
                <w:rFonts w:cs="ItalicT;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ItalicT;Courier New"/>
                <w:szCs w:val="21"/>
              </w:rPr>
              <w:t>）  比较不同的方法，找找他们的共同点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一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7485</wp:posOffset>
                      </wp:positionV>
                      <wp:extent cx="17145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55pt" to="197.9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8255</wp:posOffset>
                      </wp:positionV>
                      <wp:extent cx="1714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-0.65pt" to="197.8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8255</wp:posOffset>
                      </wp:positionV>
                      <wp:extent cx="0" cy="7924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-0.65pt" to="125.8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班         小班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90500</wp:posOffset>
                      </wp:positionV>
                      <wp:extent cx="17145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15pt" to="197.8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 xml:space="preserve">个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 xml:space="preserve">个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…… </w:t>
            </w:r>
            <w:r>
              <w:rPr>
                <w:rFonts w:cs="宋体;SimSun" w:ascii="宋体;SimSun" w:hAnsi="宋体;SimSu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635</wp:posOffset>
                      </wp:positionV>
                      <wp:extent cx="171450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0.05pt" to="197.9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635</wp:posOffset>
                      </wp:positionV>
                      <wp:extent cx="171450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0.05pt" to="197.9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…… 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firstLine="120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635</wp:posOffset>
                      </wp:positionV>
                      <wp:extent cx="171450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0.05pt" to="197.9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二：画图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9060</wp:posOffset>
                      </wp:positionV>
                      <wp:extent cx="114300" cy="990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5250</wp:posOffset>
                      </wp:positionV>
                      <wp:extent cx="114300" cy="990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85pt;margin-top:7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95250</wp:posOffset>
                      </wp:positionV>
                      <wp:extent cx="114300" cy="990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85pt;margin-top:7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95250</wp:posOffset>
                      </wp:positionV>
                      <wp:extent cx="114300" cy="990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85pt;margin-top:7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95250</wp:posOffset>
                      </wp:positionV>
                      <wp:extent cx="114300" cy="990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85pt;margin-top:7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906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8pt" to="36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9060</wp:posOffset>
                      </wp:positionV>
                      <wp:extent cx="114300" cy="9906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8pt" to="35.9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9060</wp:posOffset>
                      </wp:positionV>
                      <wp:extent cx="114300" cy="99060"/>
                      <wp:effectExtent l="3175" t="3810" r="317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7.8pt" to="134.95pt,1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-381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-0.3pt" to="71.8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-3810</wp:posOffset>
                      </wp:positionV>
                      <wp:extent cx="45720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5pt,-0.3pt" to="125.8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-3810</wp:posOffset>
                      </wp:positionV>
                      <wp:extent cx="114300" cy="99060"/>
                      <wp:effectExtent l="3175" t="3810" r="317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-0.3pt" to="80.8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3810</wp:posOffset>
                      </wp:positionV>
                      <wp:extent cx="114300" cy="99060"/>
                      <wp:effectExtent l="3175" t="3810" r="317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-0.3pt" to="89.8pt,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14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三：列式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+2=5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3810</wp:posOffset>
                      </wp:positionV>
                      <wp:extent cx="342900" cy="30099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7pt;mso-wrap-distance-left:9.05pt;mso-wrap-distance-right:9.05pt;mso-wrap-distance-top:0pt;mso-wrap-distance-bottom:0pt;margin-top:-0.3pt;mso-position-vertical-relative:text;margin-left:8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firstLine="60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2286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7.8pt" to="98.9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140×      = 84</w:t>
            </w:r>
            <w:r>
              <w:rPr>
                <w:rFonts w:ascii="宋体;SimSun" w:hAnsi="宋体;SimSun" w:cs="宋体;SimSun"/>
                <w:szCs w:val="21"/>
              </w:rPr>
              <w:t>（个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30099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7pt;mso-wrap-distance-left:9.05pt;mso-wrap-distance-right:9.05pt;mso-wrap-distance-top:0pt;mso-wrap-distance-bottom:0pt;margin-top:7.8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29718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7.8pt" to="107.9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140×       = 56 </w:t>
            </w:r>
            <w:r>
              <w:rPr>
                <w:rFonts w:ascii="宋体;SimSun" w:hAnsi="宋体;SimSun" w:cs="宋体;SimSun"/>
                <w:szCs w:val="21"/>
              </w:rPr>
              <w:t>（个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30099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7pt;mso-wrap-distance-left:9.05pt;mso-wrap-distance-right:9.05pt;mso-wrap-distance-top:0pt;mso-wrap-distance-bottom:0pt;margin-top:7.8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：大班分</w:t>
            </w:r>
            <w:r>
              <w:rPr>
                <w:rFonts w:cs="宋体;SimSun" w:ascii="宋体;SimSun" w:hAnsi="宋体;SimSun"/>
                <w:szCs w:val="21"/>
              </w:rPr>
              <w:t>84</w:t>
            </w:r>
            <w:r>
              <w:rPr>
                <w:rFonts w:ascii="宋体;SimSun" w:hAnsi="宋体;SimSun" w:cs="宋体;SimSun"/>
                <w:szCs w:val="21"/>
              </w:rPr>
              <w:t>个，小班分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个，比较合理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还会出现用整数方法来列式计算的。）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小结：解决生活中的实际问题时，同学们要认真分析数量关系，可以选用多种方法解答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巩固新知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420"/>
              <w:rPr/>
            </w:pPr>
            <w:r>
              <w:rPr>
                <w:rFonts w:ascii="宋体;SimSun" w:hAnsi="宋体;SimSun" w:cs="ItalicT;Courier New"/>
                <w:szCs w:val="21"/>
              </w:rPr>
              <w:t>完成课本第</w:t>
            </w:r>
            <w:r>
              <w:rPr>
                <w:rFonts w:cs="ItalicT;Courier New" w:ascii="宋体;SimSun" w:hAnsi="宋体;SimSun"/>
                <w:szCs w:val="21"/>
              </w:rPr>
              <w:t>55</w:t>
            </w:r>
            <w:r>
              <w:rPr>
                <w:rFonts w:ascii="宋体;SimSun" w:hAnsi="宋体;SimSun" w:cs="ItalicT;Courier New"/>
                <w:szCs w:val="21"/>
              </w:rPr>
              <w:t>页</w:t>
            </w:r>
            <w:r>
              <w:rPr>
                <w:rFonts w:ascii="宋体;SimSun" w:hAnsi="宋体;SimSun" w:cs="ItalicT;Courier New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315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ItalicT;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ItalicT;Courier New"/>
                <w:szCs w:val="21"/>
              </w:rPr>
              <w:t>、独立试做：试一试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宋体;SimSun" w:hAnsi="宋体;SimSun" w:cs="ItalicT;Courier New"/>
                <w:szCs w:val="21"/>
              </w:rPr>
            </w:pPr>
            <w:r>
              <w:rPr>
                <w:rFonts w:cs="ItalicT;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ItalicT;Courier New"/>
                <w:szCs w:val="21"/>
              </w:rPr>
              <w:t>、独立试做练一练的</w:t>
            </w:r>
            <w:r>
              <w:rPr>
                <w:rFonts w:cs="ItalicT;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ItalicT;Courier New"/>
                <w:szCs w:val="21"/>
              </w:rPr>
              <w:t>题、</w:t>
            </w:r>
            <w:r>
              <w:rPr>
                <w:rFonts w:cs="ItalicT;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ItalicT;Courier New"/>
                <w:szCs w:val="21"/>
              </w:rPr>
              <w:t>题，</w:t>
            </w:r>
            <w:r>
              <w:rPr>
                <w:rFonts w:cs="ItalicT;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ItalicT;Courier New"/>
                <w:szCs w:val="21"/>
              </w:rPr>
              <w:t>题抢答，并说明理由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cs="ItalicT;Courier New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ascii="宋体;SimSun" w:hAnsi="宋体;SimSun" w:cs="ItalicT;Courier New"/>
                <w:szCs w:val="21"/>
              </w:rPr>
              <w:t>四、知识拓展：数学故事。（共同探讨方法）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cs="ItalicT;Courier New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ascii="宋体;SimSun" w:hAnsi="宋体;SimSun" w:cs="ItalicT;Courier New"/>
                <w:szCs w:val="21"/>
              </w:rPr>
              <w:t>五、总结：</w:t>
            </w:r>
            <w:r>
              <w:rPr>
                <w:rFonts w:cs="ItalicT;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ItalicT;Courier New"/>
                <w:szCs w:val="21"/>
              </w:rPr>
              <w:t>、学生看书总结本节所学内容。</w:t>
            </w:r>
          </w:p>
          <w:p>
            <w:pPr>
              <w:pStyle w:val="TextBodyIndent"/>
              <w:spacing w:lineRule="auto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      </w:t>
            </w:r>
            <w:r>
              <w:rPr>
                <w:rFonts w:cs="ItalicT;Courier New"/>
                <w:szCs w:val="21"/>
              </w:rPr>
              <w:t>2</w:t>
            </w:r>
            <w:r>
              <w:rPr>
                <w:rFonts w:cs="ItalicT;Courier New"/>
                <w:szCs w:val="21"/>
              </w:rPr>
              <w:t>、提出自己还有些疑惑的问题。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bCs/>
              </w:rPr>
              <w:t>六、【</w:t>
            </w:r>
            <w:r>
              <w:rPr>
                <w:b/>
                <w:bCs/>
                <w:szCs w:val="21"/>
              </w:rPr>
              <w:t xml:space="preserve">板书】    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</w:t>
            </w:r>
            <w:r>
              <w:rPr>
                <w:b/>
                <w:bCs/>
                <w:szCs w:val="21"/>
              </w:rPr>
              <w:t>比的应用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+2=5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3810</wp:posOffset>
                      </wp:positionV>
                      <wp:extent cx="342900" cy="30099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7pt;mso-wrap-distance-left:9.05pt;mso-wrap-distance-right:9.05pt;mso-wrap-distance-top:0pt;mso-wrap-distance-bottom:0pt;margin-top:-0.3pt;mso-position-vertical-relative:text;margin-left:8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firstLine="60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7.8pt" to="98.9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140×      = 84</w:t>
            </w:r>
            <w:r>
              <w:rPr>
                <w:rFonts w:ascii="宋体;SimSun" w:hAnsi="宋体;SimSun" w:cs="宋体;SimSun"/>
                <w:szCs w:val="21"/>
              </w:rPr>
              <w:t>（个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30099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7pt;mso-wrap-distance-left:9.05pt;mso-wrap-distance-right:9.05pt;mso-wrap-distance-top:0pt;mso-wrap-distance-bottom:0pt;margin-top:7.8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29718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7.8pt" to="107.9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140×       = 56 </w:t>
            </w:r>
            <w:r>
              <w:rPr>
                <w:rFonts w:ascii="宋体;SimSun" w:hAnsi="宋体;SimSun" w:cs="宋体;SimSun"/>
                <w:szCs w:val="21"/>
              </w:rPr>
              <w:t>（个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342900" cy="30099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7pt;mso-wrap-distance-left:9.05pt;mso-wrap-distance-right:9.05pt;mso-wrap-distance-top:0pt;mso-wrap-distance-bottom:0pt;margin-top:7.8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ItalicT;Courier New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：大班分</w:t>
            </w:r>
            <w:r>
              <w:rPr>
                <w:rFonts w:cs="宋体;SimSun" w:ascii="宋体;SimSun" w:hAnsi="宋体;SimSun"/>
                <w:szCs w:val="21"/>
              </w:rPr>
              <w:t>84</w:t>
            </w:r>
            <w:r>
              <w:rPr>
                <w:rFonts w:ascii="宋体;SimSun" w:hAnsi="宋体;SimSun" w:cs="宋体;SimSun"/>
                <w:szCs w:val="21"/>
              </w:rPr>
              <w:t>个，小班分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个，比较合理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rFonts w:ascii="宋体;SimSun" w:hAnsi="宋体;SimSun" w:cs="ItalicT;Courier New"/>
                <w:szCs w:val="21"/>
              </w:rPr>
            </w:pPr>
            <w:r>
              <w:rPr>
                <w:rFonts w:cs="ItalicT;Courier New"/>
                <w:szCs w:val="21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/>
              <w:t>提供现实生活情境，使学生体会到数学与生活的联系，激发学生的学习兴趣，</w:t>
            </w:r>
            <w:r>
              <w:rPr>
                <w:szCs w:val="21"/>
              </w:rPr>
              <w:t>引导学生分析问题中的数学信息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这一过程要给学生提供充分的体验时间，在实际操作中，学生会不断调整一次分配的数量，不断的产生新的解题的策略，理解按一定的比例来分配的意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有上面小组合作的经验与发现，这次可以操作、画图、列式等不同的方法来分，从实践中发现规律，理解部分量与总量的关系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培养学生独立思考问题、解决问题的能力。在这一过程中，学生和老师都能及时的发现不懂的，理解不好的问题，便于及时处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8568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ItalicT;Courier New" w:hAnsi="ItalicT;Courier New" w:cs="ItalicT;Courier New"/>
                <w:szCs w:val="21"/>
              </w:rPr>
            </w:pPr>
            <w:r>
              <w:rPr>
                <w:rFonts w:cs="ItalicT;Courier New" w:ascii="ItalicT;Courier New" w:hAnsi="ItalicT;Courier New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rFonts w:eastAsia="ItalicT;Courier New" w:cs="ItalicT;Courier New" w:ascii="ItalicT;Courier New" w:hAnsi="ItalicT;Courier New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Italic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>
        <w:rFonts w:cs="ItalicT;Courier New"/>
      </w:rPr>
    </w:lvl>
    <w:lvl w:ilvl="2">
      <w:start w:val="3"/>
      <w:numFmt w:val="taiwaneseCountingThousand"/>
      <w:lvlText w:val="%3、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rFonts w:cs="ItalicT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Times New Roman" w:cs="宋体;SimSu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firstLine="420"/>
    </w:pPr>
    <w:rPr>
      <w:rFonts w:ascii="宋体;SimSun" w:hAnsi="宋体;SimSun" w:cs="宋体;SimSun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15:00Z</dcterms:created>
  <dc:creator>spxx</dc:creator>
  <dc:description/>
  <dc:language>en-US</dc:language>
  <cp:lastModifiedBy>spxx</cp:lastModifiedBy>
  <dcterms:modified xsi:type="dcterms:W3CDTF">2006-09-16T07:51:00Z</dcterms:modified>
  <cp:revision>13</cp:revision>
  <dc:subject/>
  <dc:title>分数除法（三）     </dc:title>
</cp:coreProperties>
</file>