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的基本性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目的：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通过观察、类比，使学生理解和掌握比的基本性质，并会运用这个性质把比化成最简单的整数比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通过学习，培养学生观察、类比的能力，渗透转化的数学思想方法，培养学生思维的灵活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通过教学，使学生学会与人合作的意识，并能与他人互相交流思维的过程和结果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理解比的基本性质，掌握化简比的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化简比与求比值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不同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叫做比？比的各部分名称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与除法和分数有什么关系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418465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比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前项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（比号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后项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比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除法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被除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除号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除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子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-113" w:right="-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－（分数线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母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数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68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比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前项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（比号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后项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比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除法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被除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÷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除号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除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子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-113" w:right="-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－（分数线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母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数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57150" distR="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771525" cy="512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512280"/>
                          <a:chOff x="0" y="0"/>
                          <a:chExt cx="771480" cy="512280"/>
                        </a:xfrm>
                      </wpg:grpSpPr>
                      <wps:wsp>
                        <wps:cNvSpPr/>
                        <wps:spPr>
                          <a:xfrm>
                            <a:off x="57960" y="240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1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÷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152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÷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.4pt;width:60.75pt;height:40.35pt" coordorigin="3600,248" coordsize="1215,807">
                <v:line id="shape_0" from="3691,626" to="4590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248;width:121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÷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21;top:58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÷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除法中的商不变规律是什么？举例：</w:t>
      </w:r>
      <w:r>
        <w:rPr>
          <w:rFonts w:cs="宋体;SimSun" w:ascii="宋体;SimSun" w:hAnsi="宋体;SimSun"/>
          <w:sz w:val="24"/>
        </w:rPr>
        <w:t>6÷8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6×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×2</w:t>
      </w:r>
      <w:r>
        <w:rPr>
          <w:rFonts w:ascii="宋体;SimSun" w:hAnsi="宋体;SimSun" w:cs="宋体;SimSun"/>
          <w:sz w:val="24"/>
        </w:rPr>
        <w:t>）＝</w:t>
      </w:r>
      <w:r>
        <w:rPr>
          <w:rFonts w:cs="宋体;SimSun" w:ascii="宋体;SimSun" w:hAnsi="宋体;SimSun"/>
          <w:sz w:val="24"/>
        </w:rPr>
        <w:t>12÷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分数的基本性质是什么？举例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＝         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猜测比的性质：除法有“商不变性质”，分数也有“分数的基本性质”，根据比与除法和分数的关系，同学们猜想看看，比也有这样的一条性质吗？如果有，这条性质的内容是什么？（学生猜测，并相互补充，把这条性质说完整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验证猜测的性质能否成立：学生以四人小组为单位，讨论研究。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÷8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×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×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2÷16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×2</w:t>
      </w:r>
      <w:r>
        <w:rPr>
          <w:rFonts w:ascii="宋体;SimSun" w:hAnsi="宋体;SimSun" w:cs="宋体;SimSun"/>
          <w:sz w:val="24"/>
        </w:rPr>
        <w:t>）∶（</w:t>
      </w:r>
      <w:r>
        <w:rPr>
          <w:rFonts w:cs="宋体;SimSun" w:ascii="宋体;SimSun" w:hAnsi="宋体;SimSun"/>
          <w:sz w:val="24"/>
        </w:rPr>
        <w:t>8×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÷2</w:t>
      </w:r>
      <w:r>
        <w:rPr>
          <w:rFonts w:ascii="宋体;SimSun" w:hAnsi="宋体;SimSun" w:cs="宋体;SimSun"/>
          <w:sz w:val="24"/>
        </w:rPr>
        <w:t>）∶（</w:t>
      </w:r>
      <w:r>
        <w:rPr>
          <w:rFonts w:cs="宋体;SimSun" w:ascii="宋体;SimSun" w:hAnsi="宋体;SimSun"/>
          <w:sz w:val="24"/>
        </w:rPr>
        <w:t>8÷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÷8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÷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÷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3÷4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6985</wp:posOffset>
                </wp:positionV>
                <wp:extent cx="45720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-0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派代表说明验证过程，其他同学补充说明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式得出“比的基本性质”：比的前项和后项同时乘或除以相同的数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除外），比值不变，这叫做比的基本性质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例题：把下面各比化成最简单的整数比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4"/>
        </w:rPr>
        <w:t xml:space="preserve">15∶10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0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sz w:val="24"/>
        </w:rPr>
        <w:t>75∶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审题，说说题目提出了几个要求（两个，一是化成整数比，二必须是最简的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学生说出自己化简的方法，全班评判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46“</w:t>
      </w:r>
      <w:r>
        <w:rPr>
          <w:rFonts w:ascii="宋体;SimSun" w:hAnsi="宋体;SimSun" w:cs="宋体;SimSun"/>
          <w:sz w:val="24"/>
        </w:rPr>
        <w:t>做一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练习十一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（提醒学生第二个长方形，长的那条为“长”，短的那条为“宽”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学习了什么知识？比的基本性质可以应用在哪些方面？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堂课，是一节充分体现以学生为主的课。教学中，，由除法的“商不变性质”和“分数的基本性质“就能自然而然的联想到是否也存在着“比的基本性”。对此，我没有束缚学生的思维，而是顺从学生的思维规律，鼓励他们大胆猜想，并通过举例、论证等方法小心验证，最后确切地得出了“比的基本性质”。在“大胆猜想——小心验证——得出结论”这一过程中，我尽量地放手给学生，让学生自主课堂，步步深入，而教师只在关键处起点拨作用。这样，整堂课的教学，学生的学习兴趣浓，积极性高，成就感足，理解和记忆也就自然较为深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7:00Z</dcterms:created>
  <dc:creator>tenyears</dc:creator>
  <dc:description/>
  <cp:keywords/>
  <dc:language>en-US</dc:language>
  <cp:lastModifiedBy>tenyears</cp:lastModifiedBy>
  <dcterms:modified xsi:type="dcterms:W3CDTF">2008-02-13T08:11:00Z</dcterms:modified>
  <cp:revision>1</cp:revision>
  <dc:subject/>
  <dc:title>比的基本性质</dc:title>
</cp:coreProperties>
</file>