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6" w:leader="none"/>
        </w:tabs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一单元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3</w:t>
      </w:r>
      <w:r>
        <w:rPr/>
        <w:t>课时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900"/>
        <w:gridCol w:w="3240"/>
        <w:gridCol w:w="1260"/>
        <w:gridCol w:w="540"/>
        <w:gridCol w:w="2160"/>
      </w:tblGrid>
      <w:tr>
        <w:trPr>
          <w:trHeight w:val="45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firstLine="361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课  题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 xml:space="preserve">圆的认识（二）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学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标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折纸活动，探索并发现圆是轴对称图形，理解同一个圆里半径和直径的关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进一步理解轴对称图形的特征，体会圆的对称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在折纸找圆心验证圆是轴对称图形等活动，发展空间观念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材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析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重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解同一个圆的半径都相等，同一个圆里半径和直径的关系，并体会圆的对称性。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难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在折纸的过程中体会圆的特征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教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教学圆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电化教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18" w:hRule="atLeast"/>
        </w:trPr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635</wp:posOffset>
                      </wp:positionV>
                      <wp:extent cx="5718810" cy="127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89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-0.05pt" to="432.25pt,0pt" stroked="t" o:allowincell="t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创设情境：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亮亮借助光盘画了一个圆，剪出了一个圆纸片，这个圆的圆心在哪里呢？他很快找出来了。你有办法找出来吗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40" w:leader="none"/>
              </w:tabs>
              <w:rPr>
                <w:sz w:val="24"/>
              </w:rPr>
            </w:pPr>
            <w:r>
              <w:rPr>
                <w:sz w:val="24"/>
              </w:rPr>
              <w:t>探索活动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学生开展折纸活动，找到圆心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自己动手找到圆心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汇报交流找圆心的过程，并说出这样做的想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折纸你发现了什么？理解圆的对称性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欣赏美丽的轴对称图形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再折纸，体会圆的轴对称性，画出圆的对称轴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圆有无数条对称轴。对称轴是直径所在的直线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通过折纸你还发现了什么？理解同一个圆里直径和半径的关系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边折纸边观察思考同一个圆里的半径有什么特点？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边折纸边观察思考，同一圆里的直径与半径有什么关系？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引导学生用字母表示一个圆的直径与半径的关系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三、课堂练习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让学生独立完成“试一试”做完后交流汇报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完成“练一练”进一步巩固圆的半径与直径的关系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完成“填一填”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让学生独立观察思考并试着填一填，有困难的向老师或同桌请教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汇报交流，说答题根据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完成书后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课堂小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引导学生小结本节内容。</w:t>
            </w:r>
          </w:p>
          <w:p>
            <w:pPr>
              <w:pStyle w:val="Web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利用经验很容易找到圆心，如果让学生说一说为什么“对折再对折”就可以找到圆心学生很难说清楚。教学中通过折纸观察思考，找到答案。交流汇报，从中进一步理解圆的轴对称，一个圆的半径都相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欣赏美丽的对称图形”引导学生对以学过的轴对称图形进行整理，进一步理解轴对称图形的特征，在对比中发现这些轴对称图形的不同特点，从而突出圆具有很好的轴对称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次折纸的过程中探索，发现，验证。操作中体会交流，体会圆的特征，发展空间观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学生做“试一试”的题目会有困难，注意个别指导。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板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</w:rPr>
              <w:t xml:space="preserve">圆的认识（二）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我们的发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 xml:space="preserve">同一个圆里所有的半径都相等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 xml:space="preserve">同一个圆里 </w:t>
            </w:r>
            <w:r>
              <w:rPr>
                <w:rFonts w:cs="宋体;SimSun" w:ascii="宋体;SimSun" w:hAnsi="宋体;SimSun"/>
                <w:sz w:val="18"/>
              </w:rPr>
              <w:t xml:space="preserve">d=2r   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cs="宋体;SimSun" w:ascii="宋体;SimSun" w:hAnsi="宋体;SimSun"/>
                <w:sz w:val="18"/>
              </w:rPr>
              <w:t>r=1/2d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 xml:space="preserve">圆有无数条对称轴，对称轴是直径所在的直线         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利用经验很容易找到圆心，如果让学生说一说为什么“对折再对折”就可以找到圆心学生很难说清楚。教学中通过折纸观察思考，找到答案。交流汇报，从中进一步理解圆的轴对称，一个圆的半径都相等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18:00Z</dcterms:created>
  <dc:creator>斯琴</dc:creator>
  <dc:description/>
  <dc:language>en-US</dc:language>
  <cp:lastModifiedBy>spxx</cp:lastModifiedBy>
  <dcterms:modified xsi:type="dcterms:W3CDTF">2006-12-19T03:11:00Z</dcterms:modified>
  <cp:revision>11</cp:revision>
  <dc:subject/>
  <dc:title>第  单元    第课时</dc:title>
</cp:coreProperties>
</file>