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圆的认识》一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239"/>
        <w:gridCol w:w="2039"/>
      </w:tblGrid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教学内容】</w:t>
            </w:r>
          </w:p>
          <w:p>
            <w:pPr>
              <w:pStyle w:val="Normal"/>
              <w:spacing w:lineRule="auto" w:line="336"/>
              <w:ind w:right="300" w:firstLine="42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课程标准北师大版试验教材六年级上册第一单元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“圆的认识一”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教学目标】</w:t>
            </w:r>
          </w:p>
          <w:p>
            <w:pPr>
              <w:pStyle w:val="Normal"/>
              <w:ind w:firstLine="420"/>
              <w:rPr/>
            </w:pPr>
            <w:r>
              <w:rPr>
                <w:color w:val="333333"/>
                <w:szCs w:val="21"/>
              </w:rPr>
              <w:t>1</w:t>
            </w:r>
            <w:r>
              <w:rPr>
                <w:color w:val="333333"/>
                <w:szCs w:val="21"/>
              </w:rPr>
              <w:t>、结合生活实际，通过观察、操作等活动认识圆，认识到“同一个圆中半径都相等、直径都相等”，体会圆的特征及圆心和半径的作用，会用圆规画圆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结合具体的情境，体验数学与日常生活密切相关，能用圆的知识来解释生活中的简单现象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通过观察、操作、想象等活动，发展空间观念。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教学重、难点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】</w:t>
            </w:r>
          </w:p>
          <w:p>
            <w:pPr>
              <w:pStyle w:val="Normal"/>
              <w:spacing w:lineRule="auto" w:line="336"/>
              <w:ind w:right="300" w:hanging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圆的特征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画圆的方法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教具、学具准备】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三角尺、直尺、圆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教学课件。</w:t>
            </w:r>
          </w:p>
        </w:tc>
      </w:tr>
      <w:tr>
        <w:trPr>
          <w:trHeight w:val="459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教学设计】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 学 过 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 学 过 程 说 明</w:t>
            </w:r>
          </w:p>
        </w:tc>
      </w:tr>
      <w:tr>
        <w:trPr>
          <w:trHeight w:val="6697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、观察思考。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欣赏生活中的圆：棋子、桌面、钟面、车轮、中国结。 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观察这些图形与我们以前学过的图形有什么不同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ind w:left="360" w:right="300" w:hanging="36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生活中还有哪些物体的面是圆形？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36"/>
              <w:ind w:left="360" w:right="300" w:hanging="36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做套圈游戏，哪种方式更公平？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5565</wp:posOffset>
                      </wp:positionV>
                      <wp:extent cx="5488305" cy="5842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8200" cy="58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5.95pt" to="426.55pt,10.5pt" stroked="t" o:allowincell="t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、画一画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36"/>
              <w:ind w:left="780" w:right="300" w:hanging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你能想办法画一个圆吗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36"/>
              <w:ind w:left="1140" w:right="300" w:hanging="7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手比划着画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ind w:left="1140" w:right="300" w:hanging="7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一根线和一支笔画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ind w:left="1140" w:right="300" w:hanging="7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圆规画圆。</w:t>
            </w:r>
          </w:p>
          <w:p>
            <w:pPr>
              <w:pStyle w:val="Normal"/>
              <w:spacing w:lineRule="auto" w:line="336"/>
              <w:ind w:left="420" w:right="300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教学用圆规画圆的方法。</w:t>
            </w:r>
          </w:p>
          <w:p>
            <w:pPr>
              <w:pStyle w:val="Normal"/>
              <w:spacing w:lineRule="auto" w:line="336"/>
              <w:ind w:right="300" w:hanging="0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685</wp:posOffset>
                      </wp:positionV>
                      <wp:extent cx="5486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55pt" to="426.55pt,1.55pt" stroked="t" o:allowincell="t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三、认一认。</w:t>
            </w:r>
          </w:p>
          <w:p>
            <w:pPr>
              <w:pStyle w:val="Normal"/>
              <w:spacing w:lineRule="auto" w:line="336"/>
              <w:ind w:left="420"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用圆规画一个圆。</w:t>
            </w:r>
          </w:p>
          <w:p>
            <w:pPr>
              <w:pStyle w:val="Normal"/>
              <w:spacing w:lineRule="auto" w:line="336"/>
              <w:ind w:left="420"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讨论：圆规的“尖”、圆规张开的两脚之间的长度所起的作用。</w:t>
            </w:r>
          </w:p>
          <w:p>
            <w:pPr>
              <w:pStyle w:val="Normal"/>
              <w:spacing w:lineRule="auto" w:line="336"/>
              <w:ind w:left="420"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告诉学生半径和圆心。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四、画一画、想一想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36"/>
              <w:ind w:left="780" w:right="300" w:hanging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学生画一个任意大小的圆，并画出它的半径和直径。</w:t>
            </w:r>
          </w:p>
          <w:p>
            <w:pPr>
              <w:pStyle w:val="Normal"/>
              <w:spacing w:lineRule="auto" w:line="336"/>
              <w:ind w:left="420"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观察比较得知：圆有无数条直径，无数条半径。</w:t>
            </w:r>
          </w:p>
          <w:p>
            <w:pPr>
              <w:pStyle w:val="Normal"/>
              <w:spacing w:lineRule="auto" w:line="336"/>
              <w:ind w:left="420"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同一个圆内直径都相等，半径都相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36"/>
              <w:ind w:left="780" w:right="300" w:hanging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圆心，要求学生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圆心画两个大小不同的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36"/>
              <w:ind w:left="780" w:right="300" w:hanging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画两个半径都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厘米的圆。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五、讨论。</w:t>
            </w:r>
          </w:p>
          <w:p>
            <w:pPr>
              <w:pStyle w:val="Normal"/>
              <w:spacing w:lineRule="auto" w:line="336"/>
              <w:ind w:left="420"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圆的位置与什么有关系？</w:t>
            </w:r>
          </w:p>
          <w:p>
            <w:pPr>
              <w:pStyle w:val="Normal"/>
              <w:spacing w:lineRule="auto" w:line="336"/>
              <w:ind w:left="420"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圆的大小与什么有关？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使学生通过观察日常生活中的圆形物体，建立正确的圆的表象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使学生在动手操作中体会圆的本质特征。</w:t>
            </w:r>
          </w:p>
          <w:p>
            <w:pPr>
              <w:pStyle w:val="Normal"/>
              <w:ind w:firstLine="42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让学生进一步体会圆的本质特征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让学生认识到圆心决定圆的位置，圆的半径决定圆的大小。</w:t>
            </w:r>
          </w:p>
        </w:tc>
      </w:tr>
      <w:tr>
        <w:trPr>
          <w:trHeight w:val="2490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六、观察与思考。</w:t>
            </w:r>
          </w:p>
          <w:p>
            <w:pPr>
              <w:pStyle w:val="TextBodyIndent"/>
              <w:spacing w:lineRule="auto" w:line="24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播放课件。</w:t>
            </w:r>
          </w:p>
          <w:p>
            <w:pPr>
              <w:pStyle w:val="Normal"/>
              <w:spacing w:lineRule="auto" w:line="336"/>
              <w:ind w:right="300" w:firstLine="30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物王国自行车比赛。分别有圆形、椭圆形、正方形的车轮。</w:t>
            </w:r>
          </w:p>
          <w:p>
            <w:pPr>
              <w:pStyle w:val="Normal"/>
              <w:spacing w:lineRule="auto" w:line="336"/>
              <w:ind w:right="300" w:firstLine="30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考：车轮为什么是圆形？</w:t>
            </w:r>
          </w:p>
          <w:p>
            <w:pPr>
              <w:pStyle w:val="Normal"/>
              <w:spacing w:lineRule="auto" w:line="336"/>
              <w:ind w:left="420"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：</w:t>
            </w:r>
          </w:p>
          <w:p>
            <w:pPr>
              <w:pStyle w:val="Normal"/>
              <w:spacing w:lineRule="auto" w:line="336"/>
              <w:ind w:left="420"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硬纸板分别剪一个圆形、正方形、椭圆形。</w:t>
            </w:r>
          </w:p>
          <w:p>
            <w:pPr>
              <w:pStyle w:val="Normal"/>
              <w:spacing w:lineRule="auto" w:line="336"/>
              <w:ind w:left="420"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组合作描出运动轨迹。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七、练一练。</w:t>
            </w:r>
          </w:p>
          <w:p>
            <w:pPr>
              <w:pStyle w:val="TextBodyIndent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本练一练题目。</w:t>
            </w:r>
          </w:p>
          <w:p>
            <w:pPr>
              <w:pStyle w:val="Normal"/>
              <w:spacing w:lineRule="auto" w:line="336"/>
              <w:ind w:right="300" w:hanging="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八、全课小结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firstLine="206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教学反思】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ind w:firstLine="413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圆的认识是在学生已有知识的情况下进行的，所以学生很快能找到圆的主要特征，而且能从本节课里掌握圆的特征，掌握圆各部分的名称，以及直径半径等之间的关系。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3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20"/>
      <w:ind w:firstLine="4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49:00Z</dcterms:created>
  <dc:creator>MC SYSTEM</dc:creator>
  <dc:description/>
  <dc:language>en-US</dc:language>
  <cp:lastModifiedBy>spxx</cp:lastModifiedBy>
  <dcterms:modified xsi:type="dcterms:W3CDTF">2006-12-19T03:33:00Z</dcterms:modified>
  <cp:revision>12</cp:revision>
  <dc:subject/>
  <dc:title>《圆的认识》二</dc:title>
</cp:coreProperties>
</file>