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圆的认识》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2"/>
        <w:gridCol w:w="239"/>
        <w:gridCol w:w="2039"/>
      </w:tblGrid>
      <w:tr>
        <w:trPr/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【教学内容】</w:t>
            </w:r>
          </w:p>
          <w:p>
            <w:pPr>
              <w:pStyle w:val="Normal"/>
              <w:spacing w:lineRule="auto" w:line="336"/>
              <w:ind w:right="300" w:firstLine="42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课程标准北师大版试验教材六年级上册第一单元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“圆的认识二”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【教学目标】</w:t>
            </w:r>
          </w:p>
          <w:p>
            <w:pPr>
              <w:pStyle w:val="Normal"/>
              <w:ind w:firstLine="420"/>
              <w:rPr/>
            </w:pPr>
            <w:r>
              <w:rPr>
                <w:color w:val="333333"/>
                <w:szCs w:val="21"/>
              </w:rPr>
              <w:t>1</w:t>
            </w:r>
            <w:r>
              <w:rPr>
                <w:color w:val="333333"/>
                <w:szCs w:val="21"/>
              </w:rPr>
              <w:t>、通过折纸活动，探索并发现圆是轴对称图形，理解同一个圆里半径与直径的关系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进一步理解轴对称图形的特征，体会圆的特征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在折纸找圆心、验证圆是轴对称图形等活动中，发展空间观念。</w:t>
            </w:r>
          </w:p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【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教学重、难点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】</w:t>
            </w:r>
          </w:p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圆的特征。</w:t>
            </w:r>
          </w:p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color w:val="333333"/>
                <w:szCs w:val="21"/>
              </w:rPr>
              <w:t>同一个圆里半径与直径的关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【教具、学具准备】</w:t>
            </w:r>
          </w:p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三角尺、直尺、圆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教学课件。</w:t>
            </w:r>
          </w:p>
        </w:tc>
      </w:tr>
      <w:tr>
        <w:trPr/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【教学设计】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 学 过 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 学 过 程 说 明</w:t>
            </w:r>
          </w:p>
        </w:tc>
      </w:tr>
      <w:tr>
        <w:trPr>
          <w:trHeight w:val="6697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、实践操作。</w:t>
            </w:r>
          </w:p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折一折。</w:t>
            </w:r>
          </w:p>
          <w:p>
            <w:pPr>
              <w:pStyle w:val="Normal"/>
              <w:spacing w:lineRule="auto" w:line="336"/>
              <w:ind w:right="300"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人准备一个圆，请同学们想办法找出圆心。</w:t>
            </w:r>
          </w:p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小组活动：剪几个圆，折一折，你发现了什么？</w:t>
            </w:r>
          </w:p>
          <w:p>
            <w:pPr>
              <w:pStyle w:val="Normal"/>
              <w:spacing w:lineRule="auto" w:line="336"/>
              <w:ind w:right="300"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组交流。</w:t>
            </w:r>
          </w:p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汇报：沿着任意一条直径对折，都能完全重合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小结：圆是轴对称图形，直径所在的直线是圆的对称轴。</w:t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圆有无数条对称轴。</w:t>
            </w:r>
          </w:p>
          <w:p>
            <w:pPr>
              <w:pStyle w:val="Normal"/>
              <w:ind w:left="94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同一个圆里，直径的长度是半径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倍，可以表示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=2r   r=d/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5725</wp:posOffset>
                      </wp:positionV>
                      <wp:extent cx="54864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05pt,6.75pt" to="424.9pt,6.75pt" stroked="t" o:allowincell="t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二、尝试练习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说一说学过的图形中哪些是轴对称图形？分别有几条对称轴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正方形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长方形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腰三角形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条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等边三角形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条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圆：无数条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3661410</wp:posOffset>
                      </wp:positionV>
                      <wp:extent cx="54864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05pt,288.3pt" to="424.9pt,288.3pt" stroked="t" o:allowincell="t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要求学生剪出书本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“做一做”的三幅图，沿中心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转动，同学们发现了什么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4445</wp:posOffset>
                      </wp:positionV>
                      <wp:extent cx="54864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35pt" to="426.55pt,-0.35pt" stroked="t" o:allowincell="t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三、巩固练习。</w:t>
            </w:r>
          </w:p>
          <w:p>
            <w:pPr>
              <w:pStyle w:val="Normal"/>
              <w:ind w:left="316" w:hanging="316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练一练第一题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生在书上填写，集体交流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练一练第二题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生在书上填写，集体交流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练一练第三题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生画出对称轴，集体交流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练一练第四题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生实际测量，集体交流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练一练第五题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生在书上填写，集体交流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right="300" w:hanging="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使学生通过折纸活动进一步理解同一个圆的半径都相等的特征，以及圆的轴对称性和同一个圆里半径和直径的关系。</w:t>
            </w:r>
          </w:p>
          <w:p>
            <w:pPr>
              <w:pStyle w:val="Normal"/>
              <w:ind w:firstLine="420"/>
              <w:rPr>
                <w:rFonts w:ascii="宋体;SimSun" w:hAnsi="宋体;SimSun" w:cs="Arial Unicode MS"/>
                <w:color w:val="333333"/>
                <w:szCs w:val="21"/>
              </w:rPr>
            </w:pPr>
            <w:r>
              <w:rPr>
                <w:rFonts w:cs="Arial Unicode MS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引导学生整理已学过的轴对称图形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让学生在活动中体会图形的旋转对称性，以及圆是一个任意旋转对称图形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练习，进一步巩固所学知识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90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right="300" w:hanging="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四、全课小结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firstLine="206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【教学反思】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ind w:firstLine="413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学生在掌握圆的特征的基础上，进一步认识圆，知道圆是一个轴对称图形，而且有无数条对称轴。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ind w:firstLine="412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存在问题：对于画对称轴，学生掌握得层次不齐。需要进一步练习巩固！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20"/>
      <w:ind w:firstLine="42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7:38:00Z</dcterms:created>
  <dc:creator>MC SYSTEM</dc:creator>
  <dc:description/>
  <dc:language>en-US</dc:language>
  <cp:lastModifiedBy>spxx</cp:lastModifiedBy>
  <dcterms:modified xsi:type="dcterms:W3CDTF">2006-12-19T03:16:00Z</dcterms:modified>
  <cp:revision>8</cp:revision>
  <dc:subject/>
  <dc:title>《圆的认识》二</dc:title>
</cp:coreProperties>
</file>