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圆的认识</w:t>
      </w:r>
      <w:r>
        <w:rPr>
          <w:b/>
          <w:bCs/>
        </w:rPr>
        <w:t>教学建议</w:t>
      </w:r>
    </w:p>
    <w:p>
      <w:pPr>
        <w:pStyle w:val="Style15"/>
        <w:rPr>
          <w:b/>
          <w:b/>
          <w:bCs/>
        </w:rPr>
      </w:pPr>
      <w:r>
        <w:rPr>
          <w:b/>
          <w:bCs/>
        </w:rPr>
        <w:t>教材分析</w:t>
      </w:r>
    </w:p>
    <w:p>
      <w:pPr>
        <w:pStyle w:val="Style15"/>
        <w:rPr/>
      </w:pPr>
      <w:r>
        <w:rPr/>
        <w:t>　 　本小节教学内容是圆的认识，通过本小节的教学，使学生认识圆及圆各部分的名称，会用圆规画圆；理解并掌握圆心、半径与圆的位置、圆的大小的关系，半径与 直径的关系。同时要注重培养学生观察、分析、比较、综合、概括的能力和空间想象力；渗透辩证唯物主义观点。教学圆的认识重点是认识圆，对圆、圆的各部分名 称及关系的理解。</w:t>
      </w:r>
      <w:r>
        <w:rPr/>
        <w:br/>
      </w:r>
      <w:r>
        <w:rPr/>
        <w:t>　　在此之前各册出现的平面图形都是直线平面图形，在低年级圆的直观认识的基础上，进一步认识圆的特征，从直线图形到曲线图形，学生的学习在内容和研究方 法上都有所变化。特别是借助直线图形研究曲线图形的思想方法，进一步发展学生的空间观念，是一个质的飞跃。本小节教材一方面注意从学生熟悉的实物出发，抽 象概括出几何图形的知识，另一方面适当增加联系实际的题目，使学生学会灵活运用所学的知识解决简单的实际问题。</w:t>
      </w:r>
    </w:p>
    <w:p>
      <w:pPr>
        <w:pStyle w:val="Style15"/>
        <w:rPr>
          <w:b/>
          <w:b/>
          <w:bCs/>
        </w:rPr>
      </w:pPr>
      <w:r>
        <w:rPr>
          <w:b/>
          <w:bCs/>
        </w:rPr>
        <w:t>教学建议</w:t>
      </w:r>
    </w:p>
    <w:p>
      <w:pPr>
        <w:pStyle w:val="Style15"/>
        <w:rPr/>
      </w:pPr>
      <w:r>
        <w:rPr/>
        <w:t>　　圆是一种常见的最简单的曲线图形，由于学生在低年级已经对圆有了初步感性认识，所以要多注重联系学生的生活实际、加强实际操作，从而加深学生对圆的概念的理解，注重学生能够学习生活中的数学，学习有用的数学。</w:t>
      </w:r>
      <w:r>
        <w:rPr/>
        <w:br/>
      </w:r>
      <w:r>
        <w:rPr/>
        <w:t>　　教学中可以请学生列举日常生活和工农业生产中常见的一些圆形物体，引出圆。可以通过折一折、量一量、试一试、画一画等形式，让学生在动手操作的过程中 充分观察、抽象概括，认识圆的位置和圆的大小分别是由圆新的位置和半径长短决定的，认识同一圆中的半径和直径的关系等有关知识。使学生了解圆是一种曲线图 形，有着与直线图形不同的特点。</w:t>
      </w:r>
      <w:r>
        <w:rPr/>
        <w:br/>
      </w:r>
      <w:r>
        <w:rPr/>
        <w:t>　　这部分知识的概念和结论是在实际操作的基础上抽象概括出来的，因此，教师要加强对学生操作的指导，对操作中可能出现的误差，教师应及时指出，以便能从操作中得出正确的结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12:00Z</dcterms:created>
  <dc:creator>tenyears</dc:creator>
  <dc:description/>
  <cp:keywords/>
  <dc:language>en-US</dc:language>
  <cp:lastModifiedBy>tenyears</cp:lastModifiedBy>
  <dcterms:modified xsi:type="dcterms:W3CDTF">2008-02-13T05:15:00Z</dcterms:modified>
  <cp:revision>1</cp:revision>
  <dc:subject/>
  <dc:title>圆的认识教学建议</dc:title>
</cp:coreProperties>
</file>